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Vibromètre laser à balayag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112782527"/>
            <w:bookmarkStart w:id="1" w:name="__Fieldmark__0_311278252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112782527"/>
            <w:bookmarkStart w:id="3" w:name="__Fieldmark__1_311278252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12782527"/>
            <w:bookmarkStart w:id="5" w:name="__Fieldmark__2_311278252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12782527"/>
            <w:bookmarkStart w:id="7" w:name="__Fieldmark__3_311278252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03-27T15:16:00Z</dcterms:modified>
  <cp:revision>15</cp:revision>
  <dc:subject/>
  <dc:title>MISE A JOUR AVRIL 2007</dc:title>
</cp:coreProperties>
</file>