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PPEL D’OFFRES OUVERT –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z w:val="26"/>
          <w:szCs w:val="26"/>
        </w:rPr>
        <w:t>Testeur semi-automat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u w:val="single"/>
        </w:rPr>
        <w:t>ANNEXE 1 à l’acte d’engagement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SERVICE APRES VENTE, GARANTIE ET FORM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>
          <w:trHeight w:val="94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dentification du service de maintenance et d’intervention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u corresponda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 mél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4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ectif et qualification de l’équipe chargée de la maintenance et du SAV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sation géographique de l’atelie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1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nce d’un stock de pièces détachées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Détail ou spécification de la maintenanc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 / MAINTENANCE – Détails de la garant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yant valeur contractuelle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173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>Identification du fournisseu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Coût des interventions sur site</w:t>
      </w:r>
    </w:p>
    <w:p>
      <w:pPr>
        <w:pStyle w:val="Normal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04"/>
      </w:tblGrid>
      <w:tr>
        <w:trPr>
          <w:trHeight w:val="408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us contrat</w:t>
            </w:r>
          </w:p>
        </w:tc>
      </w:tr>
      <w:tr>
        <w:trPr>
          <w:trHeight w:val="175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ux horair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169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ût du déplac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tbl>
      <w:tblPr>
        <w:tblW w:w="97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trHeight w:val="1016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ous contrat (Préciser les conditions proposé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amment les délais)</w:t>
            </w:r>
          </w:p>
        </w:tc>
      </w:tr>
      <w:tr>
        <w:trPr>
          <w:trHeight w:val="25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gnature de l’entrepris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yant valeur contractuel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8"/>
        <w:gridCol w:w="5741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Identification du fournisseur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mé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ntification du service de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74"/>
      </w:tblGrid>
      <w:tr>
        <w:trPr>
          <w:trHeight w:val="42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u correspondant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copie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et qualification de l’équipe chargée de la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heures ou de ½ journée de formatio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personnes à former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étail ou spécification de la formation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1819" w:hRule="atLeast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00965</wp:posOffset>
              </wp:positionV>
              <wp:extent cx="6534150" cy="13214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0" cy="1321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290"/>
                          </w:tblGrid>
                          <w:tr>
                            <w:trPr>
                              <w:trHeight w:val="799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112510" cy="666115"/>
                                      <wp:effectExtent l="0" t="0" r="0" b="0"/>
                                      <wp:docPr id="2" name="Imag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" t="-35" r="-4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12510" cy="6661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88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  <w:t>Université de Franche Comté</w:t>
                                </w:r>
                              </w:p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  <w:t>Maître d'ouvrage</w:t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1029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tabs>
                                    <w:tab w:val="clear" w:pos="708"/>
                                    <w:tab w:val="left" w:pos="851" w:leader="none"/>
                                  </w:tabs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4.5pt;height:104.05pt;mso-wrap-distance-left:7.05pt;mso-wrap-distance-right:7.05pt;mso-wrap-distance-top:0pt;mso-wrap-distance-bottom:0pt;margin-top:7.95pt;mso-position-vertical-relative:text;margin-left: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2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290"/>
                    </w:tblGrid>
                    <w:tr>
                      <w:trPr>
                        <w:trHeight w:val="799" w:hRule="atLeast"/>
                      </w:trPr>
                      <w:tc>
                        <w:tcPr>
                          <w:tcW w:w="10290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12510" cy="666115"/>
                                <wp:effectExtent l="0" t="0" r="0" b="0"/>
                                <wp:docPr id="3" name="Imag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35" r="-4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2510" cy="666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88" w:hRule="atLeast"/>
                      </w:trPr>
                      <w:tc>
                        <w:tcPr>
                          <w:tcW w:w="10290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eastAsia="en-US"/>
                            </w:rPr>
                            <w:t>Université de Franche Comté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i/>
                              <w:sz w:val="22"/>
                              <w:szCs w:val="22"/>
                              <w:lang w:eastAsia="en-US"/>
                            </w:rPr>
                            <w:t>Maître d'ouvrage</w:t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10290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1029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851" w:leader="none"/>
                            </w:tabs>
                            <w:snapToGrid w:val="false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b/>
                              <w:i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b/>
      <w:i/>
      <w:sz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30:00Z</dcterms:created>
  <dc:creator>Amandine DEMOULIN</dc:creator>
  <dc:description/>
  <cp:keywords/>
  <dc:language>en-US</dc:language>
  <cp:lastModifiedBy>Amandine DEMOULIN</cp:lastModifiedBy>
  <cp:lastPrinted>2010-01-20T12:15:00Z</cp:lastPrinted>
  <dcterms:modified xsi:type="dcterms:W3CDTF">2018-07-02T08:15:00Z</dcterms:modified>
  <cp:revision>44</cp:revision>
  <dc:subject/>
  <dc:title>ANNEXE A au dossier de consultation</dc:title>
</cp:coreProperties>
</file>