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Recrutement d’un consultant pour le réseau FIGURE</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174599877"/>
            <w:bookmarkStart w:id="1" w:name="__Fieldmark__0_21745998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174599877"/>
            <w:bookmarkStart w:id="3" w:name="__Fieldmark__1_21745998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74599877"/>
            <w:bookmarkStart w:id="5" w:name="__Fieldmark__2_21745998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74599877"/>
            <w:bookmarkStart w:id="7" w:name="__Fieldmark__3_21745998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jc w:val="center"/>
            <w:rPr>
              <w:rFonts w:ascii="Arial" w:hAnsi="Arial" w:cs="Arial"/>
              <w:b/>
              <w:b/>
              <w:bCs/>
            </w:rPr>
          </w:pPr>
          <w:r>
            <w:rPr>
              <w:rFonts w:cs="Arial" w:ascii="Arial" w:hAnsi="Arial"/>
              <w:b/>
              <w:bCs/>
            </w:rPr>
            <w:t>Recrutement réseau FIGUR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7-09T09:27:00Z</dcterms:modified>
  <cp:revision>20</cp:revision>
  <dc:subject/>
  <dc:title>MISE A JOUR AVRIL 2007</dc:title>
</cp:coreProperties>
</file>