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Recrutement d’un consultant pour le réseau FIGUR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9379003"/>
      <w:bookmarkStart w:id="1" w:name="__Fieldmark__0_1329379003"/>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9379003"/>
      <w:bookmarkStart w:id="3" w:name="__Fieldmark__1_1329379003"/>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29379003"/>
      <w:bookmarkStart w:id="5" w:name="__Fieldmark__2_1329379003"/>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29379003"/>
      <w:bookmarkStart w:id="7" w:name="__Fieldmark__3_1329379003"/>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29379003"/>
      <w:bookmarkStart w:id="9" w:name="__Fieldmark__4_1329379003"/>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29379003"/>
      <w:bookmarkStart w:id="11" w:name="__Fieldmark__5_132937900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29379003"/>
      <w:bookmarkStart w:id="13" w:name="__Fieldmark__6_1329379003"/>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9379003"/>
      <w:bookmarkStart w:id="15" w:name="__Fieldmark__7_13293790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29379003"/>
      <w:bookmarkStart w:id="17" w:name="__Fieldmark__8_13293790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29379003"/>
      <w:bookmarkStart w:id="19" w:name="__Fieldmark__9_1329379003"/>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29379003"/>
      <w:bookmarkStart w:id="21" w:name="__Fieldmark__10_1329379003"/>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center"/>
            <w:rPr>
              <w:rFonts w:ascii="Arial" w:hAnsi="Arial" w:cs="Arial"/>
              <w:b/>
              <w:b/>
              <w:bCs/>
              <w:sz w:val="18"/>
              <w:szCs w:val="18"/>
            </w:rPr>
          </w:pPr>
          <w:r>
            <w:rPr>
              <w:rFonts w:cs="Arial" w:ascii="Arial" w:hAnsi="Arial"/>
              <w:b/>
              <w:bCs/>
              <w:sz w:val="18"/>
              <w:szCs w:val="18"/>
            </w:rPr>
            <w:t>Recrutement réseau FIGUR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7-09T09:26:00Z</dcterms:modified>
  <cp:revision>17</cp:revision>
  <dc:subject/>
  <dc:title/>
</cp:coreProperties>
</file>