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b/>
          <w:bCs/>
          <w:sz w:val="22"/>
          <w:szCs w:val="22"/>
        </w:rPr>
        <w:t>THERMORELIEUR PAR COLLE A CHAUD AUTOMATIS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77966181"/>
      <w:bookmarkStart w:id="1" w:name="__Fieldmark__0_2077966181"/>
      <w:bookmarkEnd w:id="1"/>
      <w:r>
        <w:rPr/>
      </w:r>
      <w:r>
        <w:rPr/>
        <w:fldChar w:fldCharType="end"/>
      </w:r>
      <w:r>
        <w:rPr>
          <w:rFonts w:cs="Arial" w:ascii="Arial" w:hAnsi="Arial"/>
        </w:rPr>
        <w:tab/>
        <w:t>à l’offre de bas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77966181"/>
      <w:bookmarkStart w:id="3" w:name="__Fieldmark__1_2077966181"/>
      <w:bookmarkEnd w:id="3"/>
      <w:r>
        <w:rPr/>
      </w:r>
      <w:r>
        <w:rPr/>
        <w:fldChar w:fldCharType="end"/>
      </w:r>
      <w:r>
        <w:rPr/>
        <w:t xml:space="preserve"> à l’option n°1 : 3 années de garantie</w:t>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77966181"/>
      <w:bookmarkStart w:id="5" w:name="__Fieldmark__2_2077966181"/>
      <w:bookmarkEnd w:id="5"/>
      <w:r>
        <w:rPr/>
      </w:r>
      <w:r>
        <w:rPr/>
        <w:fldChar w:fldCharType="end"/>
      </w:r>
      <w:r>
        <w:rPr/>
        <w:t xml:space="preserve"> à l’option n°2 : 5 années de garantie</w:t>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77966181"/>
      <w:bookmarkStart w:id="7" w:name="__Fieldmark__3_2077966181"/>
      <w:bookmarkEnd w:id="7"/>
      <w:r>
        <w:rPr/>
      </w:r>
      <w:r>
        <w:rPr/>
        <w:fldChar w:fldCharType="end"/>
      </w:r>
      <w:r>
        <w:rPr/>
        <w:t xml:space="preserve"> à l’option n°3 : Reprise du matériel existant</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suppressAutoHyphens w:val="false"/>
        <w:rPr>
          <w:rFonts w:ascii="Arial" w:hAnsi="Arial" w:cs="Arial"/>
          <w:sz w:val="22"/>
          <w:szCs w:val="22"/>
          <w:lang w:eastAsia="fr-FR"/>
        </w:rPr>
      </w:pPr>
      <w:r>
        <w:rPr>
          <w:rFonts w:cs="Arial" w:ascii="Arial" w:hAnsi="Arial"/>
          <w:sz w:val="22"/>
          <w:szCs w:val="22"/>
          <w:lang w:eastAsia="fr-FR"/>
        </w:rPr>
      </w:r>
    </w:p>
    <w:p>
      <w:pPr>
        <w:pStyle w:val="Fcasegauche"/>
        <w:tabs>
          <w:tab w:val="clear" w:pos="567"/>
          <w:tab w:val="left" w:pos="851" w:leader="none"/>
        </w:tabs>
        <w:spacing w:before="0" w:after="0"/>
        <w:ind w:left="0" w:right="0" w:hanging="0"/>
        <w:rPr>
          <w:rFonts w:ascii="Arial" w:hAnsi="Arial" w:cs="Arial"/>
          <w:sz w:val="22"/>
          <w:szCs w:val="22"/>
          <w:lang w:eastAsia="fr-FR"/>
        </w:rPr>
      </w:pPr>
      <w:r>
        <w:rPr>
          <w:rFonts w:cs="Arial" w:ascii="Arial" w:hAnsi="Arial"/>
          <w:sz w:val="22"/>
          <w:szCs w:val="22"/>
          <w:lang w:eastAsia="fr-FR"/>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jc w:val="both"/>
        <w:rPr/>
      </w:pPr>
      <w:r>
        <w:rPr/>
      </w:r>
    </w:p>
    <w:p>
      <w:pPr>
        <w:pStyle w:val="Normal"/>
        <w:suppressAutoHyphens w:val="false"/>
        <w:autoSpaceDE w:val="false"/>
        <w:ind w:left="85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77966181"/>
      <w:bookmarkStart w:id="9" w:name="__Fieldmark__4_2077966181"/>
      <w:bookmarkEnd w:id="9"/>
      <w:r>
        <w:rPr/>
      </w:r>
      <w:r>
        <w:rPr/>
        <w:fldChar w:fldCharType="end"/>
      </w:r>
      <w:r>
        <w:rPr>
          <w:rFonts w:cs="Arial" w:ascii="Arial" w:hAnsi="Arial"/>
        </w:rPr>
        <w:t xml:space="preserve"> CCAG </w:t>
      </w:r>
      <w:r>
        <w:rPr>
          <w:rFonts w:cs="Arial" w:ascii="Arial" w:hAnsi="Arial"/>
          <w:lang w:eastAsia="fr-FR"/>
        </w:rPr>
        <w:t xml:space="preserve"> - Cahier des Clauses Administratives Générales applicable aux marchés publics de fournitures courantes et de services annexé à l’arrêté du 19 janvier 2009 portant approbation du cahier des clauses administratives générales des marchés publics de fournitures courantes et de services (Journal Officiel de la République Française n°0066 du 19 mars 2009 page 4953 texte n°6)</w:t>
      </w:r>
      <w:r>
        <w:rPr>
          <w:rFonts w:cs="Arial" w:ascii="Arial" w:hAnsi="Arial"/>
        </w:rPr>
        <w:t>.</w:t>
      </w:r>
    </w:p>
    <w:p>
      <w:pPr>
        <w:pStyle w:val="Normal"/>
        <w:suppressAutoHyphens w:val="false"/>
        <w:autoSpaceDE w:val="false"/>
        <w:ind w:left="851" w:hanging="0"/>
        <w:rPr>
          <w:rFonts w:ascii="Arial" w:hAnsi="Arial" w:cs="Arial"/>
          <w:lang w:eastAsia="fr-F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77966181"/>
      <w:bookmarkStart w:id="11" w:name="__Fieldmark__5_2077966181"/>
      <w:bookmarkEnd w:id="11"/>
      <w:r>
        <w:rPr/>
      </w:r>
      <w:r>
        <w:rPr/>
        <w:fldChar w:fldCharType="end"/>
      </w:r>
      <w:r>
        <w:rPr/>
        <w:t xml:space="preserve"> Dossier de consultatio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77966181"/>
      <w:bookmarkStart w:id="13" w:name="__Fieldmark__6_2077966181"/>
      <w:bookmarkEnd w:id="13"/>
      <w:r>
        <w:rPr/>
      </w:r>
      <w:r>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77966181"/>
      <w:bookmarkStart w:id="15" w:name="__Fieldmark__7_2077966181"/>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77966181"/>
      <w:bookmarkStart w:id="17" w:name="__Fieldmark__8_2077966181"/>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77966181"/>
      <w:bookmarkStart w:id="19" w:name="__Fieldmark__9_2077966181"/>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77966181"/>
      <w:bookmarkStart w:id="21" w:name="__Fieldmark__10_2077966181"/>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077966181"/>
      <w:bookmarkStart w:id="23" w:name="__Fieldmark__11_2077966181"/>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77966181"/>
      <w:bookmarkStart w:id="25" w:name="__Fieldmark__12_2077966181"/>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077966181"/>
      <w:bookmarkStart w:id="27" w:name="__Fieldmark__13_2077966181"/>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077966181"/>
      <w:bookmarkStart w:id="29" w:name="__Fieldmark__14_2077966181"/>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077966181"/>
      <w:bookmarkStart w:id="31" w:name="__Fieldmark__15_2077966181"/>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077966181"/>
      <w:bookmarkStart w:id="33" w:name="__Fieldmark__16_2077966181"/>
      <w:bookmarkEnd w:id="33"/>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077966181"/>
      <w:bookmarkStart w:id="35" w:name="__Fieldmark__17_2077966181"/>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077966181"/>
      <w:bookmarkStart w:id="37" w:name="__Fieldmark__18_2077966181"/>
      <w:bookmarkEnd w:id="3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077966181"/>
      <w:bookmarkStart w:id="39" w:name="__Fieldmark__19_2077966181"/>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077966181"/>
      <w:bookmarkStart w:id="41" w:name="__Fieldmark__20_2077966181"/>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077966181"/>
      <w:bookmarkStart w:id="43" w:name="__Fieldmark__21_2077966181"/>
      <w:bookmarkEnd w:id="43"/>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077966181"/>
      <w:bookmarkStart w:id="45" w:name="__Fieldmark__22_2077966181"/>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077966181"/>
      <w:bookmarkStart w:id="47" w:name="__Fieldmark__23_2077966181"/>
      <w:bookmarkEnd w:id="47"/>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077966181"/>
      <w:bookmarkStart w:id="49" w:name="__Fieldmark__24_2077966181"/>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077966181"/>
      <w:bookmarkStart w:id="51" w:name="__Fieldmark__25_2077966181"/>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077966181"/>
      <w:bookmarkStart w:id="53" w:name="__Fieldmark__26_2077966181"/>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077966181"/>
      <w:bookmarkStart w:id="55" w:name="__Fieldmark__27_2077966181"/>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077966181"/>
      <w:bookmarkStart w:id="57" w:name="__Fieldmark__28_2077966181"/>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077966181"/>
      <w:bookmarkStart w:id="59" w:name="__Fieldmark__29_2077966181"/>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077966181"/>
      <w:bookmarkStart w:id="61" w:name="__Fieldmark__30_2077966181"/>
      <w:bookmarkEnd w:id="6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077966181"/>
      <w:bookmarkStart w:id="63" w:name="__Fieldmark__31_2077966181"/>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077966181"/>
      <w:bookmarkStart w:id="65" w:name="__Fieldmark__32_2077966181"/>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077966181"/>
      <w:bookmarkStart w:id="67" w:name="__Fieldmark__33_2077966181"/>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077966181"/>
      <w:bookmarkStart w:id="69" w:name="__Fieldmark__34_2077966181"/>
      <w:bookmarkEnd w:id="6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2077966181"/>
      <w:bookmarkStart w:id="71" w:name="__Fieldmark__35_2077966181"/>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er"/>
        <w:numPr>
          <w:ilvl w:val="0"/>
          <w:numId w:val="1"/>
        </w:numP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clear" w:pos="4536"/>
          <w:tab w:val="clear" w:pos="9072"/>
        </w:tabs>
        <w:rPr>
          <w:rFonts w:ascii="Arial" w:hAnsi="Arial" w:cs="Arial"/>
          <w:b/>
          <w:b/>
        </w:rPr>
      </w:pPr>
      <w:r>
        <w:rPr>
          <w:rFonts w:cs="Arial" w:ascii="Arial" w:hAnsi="Arial"/>
          <w:b/>
        </w:rPr>
        <w:t>Université de Franche-Comté</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81</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numPr>
          <w:ilvl w:val="0"/>
          <w:numId w:val="1"/>
        </w:numPr>
        <w:tabs>
          <w:tab w:val="clear" w:pos="567"/>
          <w:tab w:val="left" w:pos="3420" w:leader="none"/>
        </w:tabs>
        <w:rPr>
          <w:rFonts w:ascii="Times New Roman" w:hAnsi="Times New Roman" w:cs="Times New Roman"/>
          <w:b/>
          <w:b/>
          <w:sz w:val="22"/>
          <w:szCs w:val="22"/>
        </w:rPr>
      </w:pPr>
      <w:r>
        <w:rPr>
          <w:rFonts w:cs="Times New Roman" w:ascii="Times New Roman" w:hAnsi="Times New Roman"/>
          <w:b/>
          <w:sz w:val="22"/>
          <w:szCs w:val="22"/>
        </w:rPr>
        <w:t>SIRET : 192 51 21 5000363, Code APE : 8542Z</w:t>
      </w:r>
    </w:p>
    <w:p>
      <w:pPr>
        <w:pStyle w:val="Normal"/>
        <w:numPr>
          <w:ilvl w:val="0"/>
          <w:numId w:val="1"/>
        </w:numPr>
        <w:tabs>
          <w:tab w:val="clear" w:pos="567"/>
          <w:tab w:val="left" w:pos="426" w:leader="none"/>
          <w:tab w:val="left" w:pos="3420" w:leader="none"/>
        </w:tabs>
        <w:jc w:val="both"/>
        <w:rPr>
          <w:rFonts w:ascii="Arial" w:hAnsi="Arial" w:cs="Arial"/>
        </w:rPr>
      </w:pPr>
      <w:r>
        <w:rPr>
          <w:rFonts w:cs="Times New Roman" w:ascii="Times New Roman" w:hAnsi="Times New Roman"/>
          <w:b/>
          <w:sz w:val="22"/>
          <w:szCs w:val="22"/>
        </w:rPr>
        <w:t>TVA Intracommunautaire : FR 141 925 121 50</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M. Jacques BAHI, Président de l’Université de Franche-Com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05:00Z</dcterms:created>
  <dc:creator>francois</dc:creator>
  <dc:description/>
  <cp:keywords/>
  <dc:language>en-US</dc:language>
  <cp:lastModifiedBy>Amandine DEMOULIN</cp:lastModifiedBy>
  <cp:lastPrinted>2017-01-10T10:17:00Z</cp:lastPrinted>
  <dcterms:modified xsi:type="dcterms:W3CDTF">2018-10-25T12:00:00Z</dcterms:modified>
  <cp:revision>11</cp:revision>
  <dc:subject/>
  <dc:title>_Modèle recommandé : le service peut l’adapter le cas échéant_DC1_</dc:title>
</cp:coreProperties>
</file>