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Thermorelieur par colle à chaud automatisé</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60085670"/>
      <w:bookmarkStart w:id="1" w:name="__Fieldmark__0_860085670"/>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60085670"/>
      <w:bookmarkStart w:id="3" w:name="__Fieldmark__1_860085670"/>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60085670"/>
      <w:bookmarkStart w:id="5" w:name="__Fieldmark__2_860085670"/>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60085670"/>
      <w:bookmarkStart w:id="7" w:name="__Fieldmark__3_860085670"/>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60085670"/>
      <w:bookmarkStart w:id="9" w:name="__Fieldmark__4_860085670"/>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60085670"/>
      <w:bookmarkStart w:id="11" w:name="__Fieldmark__5_86008567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60085670"/>
      <w:bookmarkStart w:id="13" w:name="__Fieldmark__6_860085670"/>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60085670"/>
      <w:bookmarkStart w:id="15" w:name="__Fieldmark__7_8600856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60085670"/>
      <w:bookmarkStart w:id="17" w:name="__Fieldmark__8_8600856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60085670"/>
      <w:bookmarkStart w:id="19" w:name="__Fieldmark__9_860085670"/>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860085670"/>
      <w:bookmarkStart w:id="21" w:name="__Fieldmark__10_860085670"/>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426" w:leader="none"/>
              <w:tab w:val="left" w:pos="851" w:leader="none"/>
            </w:tabs>
            <w:snapToGrid w:val="false"/>
            <w:jc w:val="center"/>
            <w:rPr>
              <w:rFonts w:ascii="Arial" w:hAnsi="Arial" w:cs="Arial"/>
              <w:b/>
              <w:b/>
              <w:bCs/>
              <w:i/>
              <w:i/>
              <w:iCs/>
              <w:sz w:val="18"/>
              <w:szCs w:val="18"/>
            </w:rPr>
          </w:pPr>
          <w:r>
            <w:rPr>
              <w:rFonts w:cs="Arial" w:ascii="Arial" w:hAnsi="Arial"/>
              <w:b/>
              <w:bCs/>
              <w:i/>
              <w:iCs/>
              <w:sz w:val="18"/>
              <w:szCs w:val="18"/>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8-10-25T12:09:00Z</dcterms:modified>
  <cp:revision>18</cp:revision>
  <dc:subject/>
  <dc:title/>
</cp:coreProperties>
</file>