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MICRO-CAPTEURS INNOVANTS POUR L’INDUSTRIE 4.0</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7185688"/>
      <w:bookmarkStart w:id="1" w:name="__Fieldmark__0_7271856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7185688"/>
      <w:bookmarkStart w:id="3" w:name="__Fieldmark__1_7271856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27185688"/>
            <w:bookmarkStart w:id="5" w:name="__Fieldmark__2_7271856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27185688"/>
            <w:bookmarkStart w:id="7" w:name="__Fieldmark__3_7271856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27185688"/>
            <w:bookmarkStart w:id="9" w:name="__Fieldmark__4_7271856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27185688"/>
            <w:bookmarkStart w:id="11" w:name="__Fieldmark__5_7271856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7185688"/>
      <w:bookmarkStart w:id="13" w:name="__Fieldmark__6_7271856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7185688"/>
      <w:bookmarkStart w:id="15" w:name="__Fieldmark__7_7271856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2-01-21T14:23:00Z</dcterms:modified>
  <cp:revision>4</cp:revision>
  <dc:subject/>
  <dc:title>MISE A JOUR AVRIL 2007</dc:title>
</cp:coreProperties>
</file>