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YSTEME DE MICRO-USINAGE PAR LASER CO2</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07446817"/>
      <w:bookmarkStart w:id="1" w:name="__Fieldmark__0_1707446817"/>
      <w:bookmarkEnd w:id="1"/>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07446817"/>
      <w:bookmarkStart w:id="3" w:name="__Fieldmark__1_1707446817"/>
      <w:bookmarkEnd w:id="3"/>
      <w:r>
        <w:rPr>
          <w:rFonts w:cs="Arial" w:ascii="Arial" w:hAnsi="Arial"/>
        </w:rPr>
      </w:r>
      <w:r>
        <w:rPr>
          <w:rFonts w:cs="Arial" w:ascii="Arial" w:hAnsi="Arial"/>
        </w:rPr>
        <w:fldChar w:fldCharType="end"/>
      </w:r>
      <w:r>
        <w:rPr>
          <w:rFonts w:cs="Arial" w:ascii="Arial" w:hAnsi="Arial"/>
        </w:rPr>
        <w:tab/>
        <w:t>à l’option n°1 : Usinage des objets courbés ou des surfaces fortement inclinées</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07446817"/>
      <w:bookmarkStart w:id="5" w:name="__Fieldmark__2_1707446817"/>
      <w:bookmarkEnd w:id="5"/>
      <w:r>
        <w:rPr>
          <w:rFonts w:cs="Arial" w:ascii="Arial" w:hAnsi="Arial"/>
        </w:rPr>
      </w:r>
      <w:r>
        <w:rPr>
          <w:rFonts w:cs="Arial" w:ascii="Arial" w:hAnsi="Arial"/>
        </w:rPr>
        <w:fldChar w:fldCharType="end"/>
      </w:r>
      <w:r>
        <w:rPr>
          <w:rFonts w:cs="Arial" w:ascii="Arial" w:hAnsi="Arial"/>
        </w:rPr>
        <w:tab/>
        <w:t>à l’option n°2 : Prolongation des contrats hors garanti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07446817"/>
      <w:bookmarkStart w:id="7" w:name="__Fieldmark__3_1707446817"/>
      <w:bookmarkEnd w:id="7"/>
      <w:r>
        <w:rPr>
          <w:rFonts w:cs="Arial" w:ascii="Arial" w:hAnsi="Arial"/>
        </w:rPr>
      </w:r>
      <w:r>
        <w:rPr>
          <w:rFonts w:cs="Arial" w:ascii="Arial" w:hAnsi="Arial"/>
        </w:rPr>
        <w:fldChar w:fldCharType="end"/>
      </w:r>
      <w:r>
        <w:rPr>
          <w:rFonts w:cs="Arial" w:ascii="Arial" w:hAnsi="Arial"/>
        </w:rPr>
        <w:tab/>
        <w:t>à l’option n°3 : Pièces de rechang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07446817"/>
      <w:bookmarkStart w:id="9" w:name="__Fieldmark__4_1707446817"/>
      <w:bookmarkEnd w:id="9"/>
      <w:r>
        <w:rPr>
          <w:rFonts w:cs="Arial" w:ascii="Arial" w:hAnsi="Arial"/>
        </w:rPr>
      </w:r>
      <w:r>
        <w:rPr>
          <w:rFonts w:cs="Arial" w:ascii="Arial" w:hAnsi="Arial"/>
        </w:rPr>
        <w:fldChar w:fldCharType="end"/>
      </w:r>
      <w:r>
        <w:rPr>
          <w:rFonts w:cs="Arial" w:ascii="Arial" w:hAnsi="Arial"/>
        </w:rPr>
        <w:tab/>
        <w:t>à l’option n°4 : Aspirateur de fumé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7446817"/>
      <w:bookmarkStart w:id="11" w:name="__Fieldmark__5_1707446817"/>
      <w:bookmarkEnd w:id="11"/>
      <w:r>
        <w:rPr/>
      </w:r>
      <w:r>
        <w:rPr/>
        <w:fldChar w:fldCharType="end"/>
      </w:r>
      <w:r>
        <w:rPr>
          <w:rFonts w:cs="Arial" w:ascii="Arial" w:hAnsi="Arial"/>
          <w:lang w:val="en-GB"/>
        </w:rPr>
        <w:t xml:space="preserve"> CCAP n°…22.009 du 13 juin 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7446817"/>
      <w:bookmarkStart w:id="13" w:name="__Fieldmark__6_170744681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7446817"/>
      <w:bookmarkStart w:id="15" w:name="__Fieldmark__7_170744681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07446817"/>
      <w:bookmarkStart w:id="17" w:name="__Fieldmark__8_170744681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07446817"/>
      <w:bookmarkStart w:id="19" w:name="__Fieldmark__9_17074468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7446817"/>
      <w:bookmarkStart w:id="21" w:name="__Fieldmark__10_17074468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07446817"/>
      <w:bookmarkStart w:id="23" w:name="__Fieldmark__11_17074468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07446817"/>
      <w:bookmarkStart w:id="25" w:name="__Fieldmark__12_17074468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ffre de bas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07446817"/>
      <w:bookmarkStart w:id="27" w:name="__Fieldmark__13_17074468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07446817"/>
      <w:bookmarkStart w:id="29" w:name="__Fieldmark__14_17074468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07446817"/>
      <w:bookmarkStart w:id="31" w:name="__Fieldmark__15_17074468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07446817"/>
      <w:bookmarkStart w:id="33" w:name="__Fieldmark__16_17074468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07446817"/>
      <w:bookmarkStart w:id="35" w:name="__Fieldmark__17_1707446817"/>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ption n°1 – Usinage des objets courbés ou des surfaces fortement inclinées</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07446817"/>
      <w:bookmarkStart w:id="37" w:name="__Fieldmark__18_1707446817"/>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07446817"/>
      <w:bookmarkStart w:id="39" w:name="__Fieldmark__19_1707446817"/>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07446817"/>
      <w:bookmarkStart w:id="41" w:name="__Fieldmark__20_1707446817"/>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07446817"/>
      <w:bookmarkStart w:id="43" w:name="__Fieldmark__21_1707446817"/>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07446817"/>
      <w:bookmarkStart w:id="45" w:name="__Fieldmark__22_1707446817"/>
      <w:bookmarkEnd w:id="4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ption n°2 – Prolongation des contrats hors garanti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07446817"/>
      <w:bookmarkStart w:id="47" w:name="__Fieldmark__23_1707446817"/>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07446817"/>
      <w:bookmarkStart w:id="49" w:name="__Fieldmark__24_1707446817"/>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07446817"/>
      <w:bookmarkStart w:id="51" w:name="__Fieldmark__25_1707446817"/>
      <w:bookmarkEnd w:id="5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07446817"/>
      <w:bookmarkStart w:id="53" w:name="__Fieldmark__26_1707446817"/>
      <w:bookmarkEnd w:id="5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07446817"/>
      <w:bookmarkStart w:id="55" w:name="__Fieldmark__27_1707446817"/>
      <w:bookmarkEnd w:id="5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ption n°3 – Pièces de rechang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07446817"/>
      <w:bookmarkStart w:id="57" w:name="__Fieldmark__28_1707446817"/>
      <w:bookmarkEnd w:id="5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07446817"/>
      <w:bookmarkStart w:id="59" w:name="__Fieldmark__29_1707446817"/>
      <w:bookmarkEnd w:id="5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07446817"/>
      <w:bookmarkStart w:id="61" w:name="__Fieldmark__30_1707446817"/>
      <w:bookmarkEnd w:id="6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07446817"/>
      <w:bookmarkStart w:id="63" w:name="__Fieldmark__31_1707446817"/>
      <w:bookmarkEnd w:id="6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07446817"/>
      <w:bookmarkStart w:id="65" w:name="__Fieldmark__32_1707446817"/>
      <w:bookmarkEnd w:id="65"/>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color w:val="FF0000"/>
        </w:rPr>
      </w:pPr>
      <w:r>
        <w:rPr>
          <w:rFonts w:cs="Arial" w:ascii="Arial" w:hAnsi="Arial"/>
          <w:b/>
          <w:color w:val="FF0000"/>
        </w:rPr>
        <w:t>Option n°4 – Aspirateur de fumée</w:t>
      </w:r>
    </w:p>
    <w:p>
      <w:pPr>
        <w:pStyle w:val="Fcase1ertab"/>
        <w:tabs>
          <w:tab w:val="left" w:pos="426" w:leader="none"/>
          <w:tab w:val="left" w:pos="851" w:leader="none"/>
        </w:tabs>
        <w:ind w:left="0" w:right="0" w:hanging="0"/>
        <w:rPr>
          <w:rFonts w:ascii="Arial" w:hAnsi="Arial" w:cs="Arial"/>
          <w:b/>
          <w:b/>
          <w:color w:val="FF0000"/>
        </w:rPr>
      </w:pPr>
      <w:r>
        <w:rPr>
          <w:rFonts w:cs="Arial" w:ascii="Arial" w:hAnsi="Arial"/>
          <w:b/>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07446817"/>
      <w:bookmarkStart w:id="67" w:name="__Fieldmark__33_1707446817"/>
      <w:bookmarkEnd w:id="6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07446817"/>
      <w:bookmarkStart w:id="69" w:name="__Fieldmark__34_1707446817"/>
      <w:bookmarkEnd w:id="6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07446817"/>
      <w:bookmarkStart w:id="71" w:name="__Fieldmark__35_1707446817"/>
      <w:bookmarkEnd w:id="71"/>
      <w:r>
        <w:rPr/>
      </w:r>
      <w:r>
        <w:rPr/>
        <w:fldChar w:fldCharType="end"/>
      </w:r>
      <w:r>
        <w:rPr/>
        <w:t xml:space="preserve"> Montant hors taxes</w:t>
      </w:r>
      <w:r>
        <w:rPr>
          <w:rStyle w:val="Caractresdenotedebasdepage"/>
          <w:rStyle w:val="FootnoteAnchor"/>
        </w:rPr>
        <w:footnoteReference w:id="11"/>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07446817"/>
      <w:bookmarkStart w:id="73" w:name="__Fieldmark__36_1707446817"/>
      <w:bookmarkEnd w:id="73"/>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07446817"/>
      <w:bookmarkStart w:id="75" w:name="__Fieldmark__37_1707446817"/>
      <w:bookmarkEnd w:id="7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707446817"/>
      <w:bookmarkStart w:id="77" w:name="__Fieldmark__38_1707446817"/>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707446817"/>
      <w:bookmarkStart w:id="79" w:name="__Fieldmark__39_1707446817"/>
      <w:bookmarkEnd w:id="7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707446817"/>
      <w:bookmarkStart w:id="81" w:name="__Fieldmark__40_1707446817"/>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707446817"/>
      <w:bookmarkStart w:id="83" w:name="__Fieldmark__41_1707446817"/>
      <w:bookmarkEnd w:id="8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707446817"/>
      <w:bookmarkStart w:id="85" w:name="__Fieldmark__42_1707446817"/>
      <w:bookmarkEnd w:id="8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707446817"/>
      <w:bookmarkStart w:id="87" w:name="__Fieldmark__43_1707446817"/>
      <w:bookmarkEnd w:id="8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707446817"/>
      <w:bookmarkStart w:id="89" w:name="__Fieldmark__44_1707446817"/>
      <w:bookmarkEnd w:id="8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45_1707446817"/>
      <w:bookmarkStart w:id="91" w:name="__Fieldmark__45_1707446817"/>
      <w:bookmarkEnd w:id="9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1707446817"/>
      <w:bookmarkStart w:id="93" w:name="__Fieldmark__46_1707446817"/>
      <w:bookmarkEnd w:id="9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707446817"/>
      <w:bookmarkStart w:id="95" w:name="__Fieldmark__47_1707446817"/>
      <w:bookmarkEnd w:id="9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1707446817"/>
      <w:bookmarkStart w:id="97" w:name="__Fieldmark__48_1707446817"/>
      <w:bookmarkEnd w:id="9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707446817"/>
      <w:bookmarkStart w:id="99" w:name="__Fieldmark__49_1707446817"/>
      <w:bookmarkEnd w:id="9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50_1707446817"/>
      <w:bookmarkStart w:id="101" w:name="__Fieldmark__50_1707446817"/>
      <w:bookmarkEnd w:id="10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707446817"/>
      <w:bookmarkStart w:id="103" w:name="__Fieldmark__51_1707446817"/>
      <w:bookmarkEnd w:id="10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52_1707446817"/>
      <w:bookmarkStart w:id="105" w:name="__Fieldmark__52_1707446817"/>
      <w:bookmarkEnd w:id="10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707446817"/>
      <w:bookmarkStart w:id="107" w:name="__Fieldmark__53_1707446817"/>
      <w:bookmarkEnd w:id="10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707446817"/>
      <w:bookmarkStart w:id="109" w:name="__Fieldmark__54_1707446817"/>
      <w:bookmarkEnd w:id="10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707446817"/>
      <w:bookmarkStart w:id="111" w:name="__Fieldmark__55_1707446817"/>
      <w:bookmarkEnd w:id="11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6_1707446817"/>
      <w:bookmarkStart w:id="113" w:name="__Fieldmark__56_1707446817"/>
      <w:bookmarkEnd w:id="11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2-07-05T08:11:00Z</dcterms:modified>
  <cp:revision>9</cp:revision>
  <dc:subject/>
  <dc:title>_Modèle recommandé : le service peut l’adapter le cas échéant_DC1_</dc:title>
</cp:coreProperties>
</file>