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SYSTEME D’ACQUISITION D’IMAGERIE PAR TOMOGRAPHIE EN COHERENCE OPTIQUE (TCO ou OC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649828120"/>
            <w:bookmarkStart w:id="1" w:name="__Fieldmark__0_264982812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49828120"/>
            <w:bookmarkStart w:id="3" w:name="__Fieldmark__1_264982812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9828120"/>
            <w:bookmarkStart w:id="5" w:name="__Fieldmark__2_264982812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9828120"/>
            <w:bookmarkStart w:id="7" w:name="__Fieldmark__3_264982812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11-19T08:06:00Z</dcterms:modified>
  <cp:revision>16</cp:revision>
  <dc:subject/>
  <dc:title>MISE A JOUR AVRIL 2007</dc:title>
</cp:coreProperties>
</file>