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SYSTEME D’ACQUISITION D’IMAGERIE PAR TOMOGRAPHIE EN COHERENCE OPTIQUE (TCO ou OC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2856055"/>
      <w:bookmarkStart w:id="1" w:name="__Fieldmark__0_1942856055"/>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2856055"/>
      <w:bookmarkStart w:id="3" w:name="__Fieldmark__1_1942856055"/>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2856055"/>
      <w:bookmarkStart w:id="5" w:name="__Fieldmark__2_1942856055"/>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2856055"/>
      <w:bookmarkStart w:id="7" w:name="__Fieldmark__3_194285605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2856055"/>
      <w:bookmarkStart w:id="9" w:name="__Fieldmark__4_194285605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2856055"/>
      <w:bookmarkStart w:id="11" w:name="__Fieldmark__5_194285605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42856055"/>
      <w:bookmarkStart w:id="13" w:name="__Fieldmark__6_194285605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2856055"/>
      <w:bookmarkStart w:id="15" w:name="__Fieldmark__7_19428560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42856055"/>
      <w:bookmarkStart w:id="17" w:name="__Fieldmark__8_19428560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42856055"/>
      <w:bookmarkStart w:id="19" w:name="__Fieldmark__9_1942856055"/>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942856055"/>
      <w:bookmarkStart w:id="21" w:name="__Fieldmark__10_1942856055"/>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9-11-19T08:06:00Z</dcterms:modified>
  <cp:revision>15</cp:revision>
  <dc:subject/>
  <dc:title/>
</cp:coreProperties>
</file>