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SYSTEME D’ENREGISTREMENT DES SIGNAUX HUMAINS EEG ET EMG</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33704644"/>
            <w:bookmarkStart w:id="1" w:name="__Fieldmark__0_133704644"/>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33704644"/>
            <w:bookmarkStart w:id="3" w:name="__Fieldmark__1_133704644"/>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3704644"/>
            <w:bookmarkStart w:id="5" w:name="__Fieldmark__2_133704644"/>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3704644"/>
            <w:bookmarkStart w:id="7" w:name="__Fieldmark__3_133704644"/>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9-27T06:46:00Z</dcterms:modified>
  <cp:revision>15</cp:revision>
  <dc:subject/>
  <dc:title>MISE A JOUR AVRIL 2007</dc:title>
</cp:coreProperties>
</file>