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Tahoma" w:ascii="Tahoma" w:hAnsi="Tahoma"/>
          <w:b/>
          <w:sz w:val="24"/>
          <w:szCs w:val="24"/>
        </w:rPr>
        <w:t>SYSTEME D’ENREGISTREMENT DES SIGNAUX HUMAINS EEG ET EM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15608391"/>
      <w:bookmarkStart w:id="1" w:name="__Fieldmark__0_3215608391"/>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15608391"/>
      <w:bookmarkStart w:id="3" w:name="__Fieldmark__1_3215608391"/>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15608391"/>
      <w:bookmarkStart w:id="5" w:name="__Fieldmark__2_3215608391"/>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15608391"/>
      <w:bookmarkStart w:id="7" w:name="__Fieldmark__3_3215608391"/>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15608391"/>
      <w:bookmarkStart w:id="9" w:name="__Fieldmark__4_3215608391"/>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15608391"/>
      <w:bookmarkStart w:id="11" w:name="__Fieldmark__5_3215608391"/>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15608391"/>
      <w:bookmarkStart w:id="13" w:name="__Fieldmark__6_3215608391"/>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15608391"/>
      <w:bookmarkStart w:id="15" w:name="__Fieldmark__7_321560839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15608391"/>
      <w:bookmarkStart w:id="17" w:name="__Fieldmark__8_321560839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15608391"/>
      <w:bookmarkStart w:id="19" w:name="__Fieldmark__9_3215608391"/>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215608391"/>
      <w:bookmarkStart w:id="21" w:name="__Fieldmark__10_3215608391"/>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4:00Z</dcterms:created>
  <dc:creator>BOUVIER-VITAL ISABELLE</dc:creator>
  <dc:description/>
  <cp:keywords/>
  <dc:language>en-US</dc:language>
  <cp:lastModifiedBy>Amandine DEMOULIN</cp:lastModifiedBy>
  <cp:lastPrinted>2016-03-31T15:07:00Z</cp:lastPrinted>
  <dcterms:modified xsi:type="dcterms:W3CDTF">2019-09-27T06:46:00Z</dcterms:modified>
  <cp:revision>14</cp:revision>
  <dc:subject/>
  <dc:title/>
</cp:coreProperties>
</file>