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pectromètre de masse à plasma à couplage inductif couplé à une chaine de chromatographie ioniqu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1421475"/>
      <w:bookmarkStart w:id="1" w:name="__Fieldmark__0_221421475"/>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421475"/>
      <w:bookmarkStart w:id="3" w:name="__Fieldmark__1_221421475"/>
      <w:bookmarkEnd w:id="3"/>
      <w:r>
        <w:rPr>
          <w:rFonts w:cs="Arial" w:ascii="Arial" w:hAnsi="Arial"/>
        </w:rPr>
      </w:r>
      <w:r>
        <w:rPr>
          <w:rFonts w:cs="Arial" w:ascii="Arial" w:hAnsi="Arial"/>
        </w:rPr>
        <w:fldChar w:fldCharType="end"/>
      </w:r>
      <w:r>
        <w:rPr>
          <w:rFonts w:cs="Arial" w:ascii="Arial" w:hAnsi="Arial"/>
        </w:rPr>
        <w:tab/>
        <w:t>à la Prestation Supplémentaire Eventuell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1134"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421475"/>
      <w:bookmarkStart w:id="5" w:name="__Fieldmark__2_221421475"/>
      <w:bookmarkEnd w:id="5"/>
      <w:r>
        <w:rPr>
          <w:rFonts w:cs="Arial" w:ascii="Arial" w:hAnsi="Arial"/>
        </w:rPr>
      </w:r>
      <w:r>
        <w:rPr>
          <w:rFonts w:cs="Arial" w:ascii="Arial" w:hAnsi="Arial"/>
        </w:rPr>
        <w:fldChar w:fldCharType="end"/>
      </w:r>
      <w:r>
        <w:rPr>
          <w:rFonts w:cs="Arial" w:ascii="Arial" w:hAnsi="Arial"/>
        </w:rPr>
        <w:t xml:space="preserve"> PSE n°1 : Offre de reprise du matériel actuel</w:t>
      </w:r>
    </w:p>
    <w:p>
      <w:pPr>
        <w:pStyle w:val="Fcasegauche"/>
        <w:spacing w:before="0" w:after="0"/>
        <w:ind w:left="1134" w:right="0" w:hanging="0"/>
        <w:rPr>
          <w:rFonts w:ascii="Arial" w:hAnsi="Arial" w:cs="Arial"/>
        </w:rPr>
      </w:pPr>
      <w:r>
        <w:rPr>
          <w:rFonts w:cs="Arial" w:ascii="Arial" w:hAnsi="Arial"/>
        </w:rPr>
      </w:r>
    </w:p>
    <w:p>
      <w:pPr>
        <w:pStyle w:val="Normal"/>
        <w:widowControl w:val="false"/>
        <w:suppressAutoHyphens w:val="false"/>
        <w:autoSpaceDE w:val="false"/>
        <w:ind w:left="1134" w:hanging="0"/>
        <w:jc w:val="both"/>
        <w:rPr>
          <w:rFonts w:ascii="Arial" w:hAnsi="Arial" w:eastAsia="Cambria"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1421475"/>
      <w:bookmarkStart w:id="7" w:name="__Fieldmark__3_221421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 xml:space="preserve">PSE n°2 : Contrat SAV annuel pour les deux instruments </w:t>
      </w:r>
    </w:p>
    <w:p>
      <w:pPr>
        <w:pStyle w:val="Fcasegauche"/>
        <w:tabs>
          <w:tab w:val="clear" w:pos="567"/>
          <w:tab w:val="left" w:pos="851" w:leader="none"/>
        </w:tabs>
        <w:spacing w:before="0" w:after="0"/>
        <w:ind w:left="851" w:right="0" w:hanging="0"/>
        <w:rPr>
          <w:rFonts w:ascii="Arial" w:hAnsi="Arial" w:eastAsia="Cambria" w:cs="Arial"/>
          <w:lang w:eastAsia="fr-FR"/>
        </w:rPr>
      </w:pPr>
      <w:r>
        <w:rPr>
          <w:rFonts w:eastAsia="Cambria" w:cs="Arial" w:ascii="Arial" w:hAnsi="Arial"/>
          <w:lang w:eastAsia="fr-FR"/>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421475"/>
      <w:bookmarkStart w:id="9" w:name="__Fieldmark__4_221421475"/>
      <w:bookmarkEnd w:id="9"/>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421475"/>
      <w:bookmarkStart w:id="11" w:name="__Fieldmark__5_221421475"/>
      <w:bookmarkEnd w:id="11"/>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421475"/>
      <w:bookmarkStart w:id="13" w:name="__Fieldmark__6_221421475"/>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421475"/>
      <w:bookmarkStart w:id="15" w:name="__Fieldmark__7_221421475"/>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421475"/>
      <w:bookmarkStart w:id="17" w:name="__Fieldmark__8_22142147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421475"/>
      <w:bookmarkStart w:id="19" w:name="__Fieldmark__9_22142147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421475"/>
      <w:bookmarkStart w:id="21" w:name="__Fieldmark__10_22142147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421475"/>
      <w:bookmarkStart w:id="23" w:name="__Fieldmark__11_22142147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421475"/>
      <w:bookmarkStart w:id="25" w:name="__Fieldmark__12_22142147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421475"/>
      <w:bookmarkStart w:id="27" w:name="__Fieldmark__13_22142147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421475"/>
      <w:bookmarkStart w:id="29" w:name="__Fieldmark__14_22142147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421475"/>
      <w:bookmarkStart w:id="31" w:name="__Fieldmark__15_22142147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421475"/>
      <w:bookmarkStart w:id="33" w:name="__Fieldmark__16_221421475"/>
      <w:bookmarkEnd w:id="33"/>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reprise du matériel actuel</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1421475"/>
      <w:bookmarkStart w:id="35" w:name="__Fieldmark__17_221421475"/>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1421475"/>
      <w:bookmarkStart w:id="37" w:name="__Fieldmark__18_221421475"/>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1421475"/>
      <w:bookmarkStart w:id="39" w:name="__Fieldmark__19_221421475"/>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1421475"/>
      <w:bookmarkStart w:id="41" w:name="__Fieldmark__20_221421475"/>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1421475"/>
      <w:bookmarkStart w:id="43" w:name="__Fieldmark__21_221421475"/>
      <w:bookmarkEnd w:id="4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Contrat SAV annuel pour les deux matériels</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1421475"/>
      <w:bookmarkStart w:id="45" w:name="__Fieldmark__22_221421475"/>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1421475"/>
      <w:bookmarkStart w:id="47" w:name="__Fieldmark__23_221421475"/>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1421475"/>
      <w:bookmarkStart w:id="49" w:name="__Fieldmark__24_221421475"/>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1421475"/>
      <w:bookmarkStart w:id="51" w:name="__Fieldmark__25_221421475"/>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1421475"/>
      <w:bookmarkStart w:id="53" w:name="__Fieldmark__26_221421475"/>
      <w:bookmarkEnd w:id="5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421475"/>
      <w:bookmarkStart w:id="55" w:name="__Fieldmark__27_2214214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1421475"/>
      <w:bookmarkStart w:id="57" w:name="__Fieldmark__28_221421475"/>
      <w:bookmarkEnd w:id="5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21421475"/>
      <w:bookmarkStart w:id="59" w:name="__Fieldmark__29_221421475"/>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1421475"/>
      <w:bookmarkStart w:id="61" w:name="__Fieldmark__30_221421475"/>
      <w:bookmarkEnd w:id="6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21421475"/>
      <w:bookmarkStart w:id="63" w:name="__Fieldmark__31_221421475"/>
      <w:bookmarkEnd w:id="6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1421475"/>
      <w:bookmarkStart w:id="65" w:name="__Fieldmark__32_221421475"/>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21421475"/>
      <w:bookmarkStart w:id="67" w:name="__Fieldmark__33_221421475"/>
      <w:bookmarkEnd w:id="6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1421475"/>
      <w:bookmarkStart w:id="69" w:name="__Fieldmark__34_221421475"/>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21421475"/>
      <w:bookmarkStart w:id="71" w:name="__Fieldmark__35_221421475"/>
      <w:bookmarkEnd w:id="7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1421475"/>
      <w:bookmarkStart w:id="73" w:name="__Fieldmark__36_221421475"/>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21421475"/>
      <w:bookmarkStart w:id="75" w:name="__Fieldmark__37_221421475"/>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21421475"/>
      <w:bookmarkStart w:id="77" w:name="__Fieldmark__38_221421475"/>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21421475"/>
      <w:bookmarkStart w:id="79" w:name="__Fieldmark__39_221421475"/>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21421475"/>
      <w:bookmarkStart w:id="81" w:name="__Fieldmark__40_221421475"/>
      <w:bookmarkEnd w:id="8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21421475"/>
      <w:bookmarkStart w:id="83" w:name="__Fieldmark__41_221421475"/>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21421475"/>
      <w:bookmarkStart w:id="85" w:name="__Fieldmark__42_221421475"/>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21421475"/>
      <w:bookmarkStart w:id="87" w:name="__Fieldmark__43_221421475"/>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21421475"/>
      <w:bookmarkStart w:id="89" w:name="__Fieldmark__44_221421475"/>
      <w:bookmarkEnd w:id="8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21421475"/>
      <w:bookmarkStart w:id="91" w:name="__Fieldmark__45_221421475"/>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19-11-13T13:36:00Z</dcterms:modified>
  <cp:revision>5</cp:revision>
  <dc:subject/>
  <dc:title>_Modèle recommandé : le service peut l’adapter le cas échéant_DC1_</dc:title>
</cp:coreProperties>
</file>