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Tahoma" w:ascii="Tahoma" w:hAnsi="Tahoma"/>
          <w:b/>
          <w:sz w:val="24"/>
          <w:szCs w:val="24"/>
        </w:rPr>
        <w:t>Soudeuse PM et accessoire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17598776"/>
            <w:bookmarkStart w:id="1" w:name="__Fieldmark__0_317598776"/>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17598776"/>
            <w:bookmarkStart w:id="3" w:name="__Fieldmark__1_317598776"/>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7598776"/>
            <w:bookmarkStart w:id="5" w:name="__Fieldmark__2_317598776"/>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7598776"/>
            <w:bookmarkStart w:id="7" w:name="__Fieldmark__3_317598776"/>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20-01-22T13:41:00Z</dcterms:modified>
  <cp:revision>16</cp:revision>
  <dc:subject/>
  <dc:title>MISE A JOUR AVRIL 2007</dc:title>
</cp:coreProperties>
</file>