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Soudeuse PM et accessoi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8335745"/>
      <w:bookmarkStart w:id="1" w:name="__Fieldmark__0_3838335745"/>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8335745"/>
      <w:bookmarkStart w:id="3" w:name="__Fieldmark__1_3838335745"/>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8335745"/>
      <w:bookmarkStart w:id="5" w:name="__Fieldmark__2_3838335745"/>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8335745"/>
      <w:bookmarkStart w:id="7" w:name="__Fieldmark__3_383833574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8335745"/>
      <w:bookmarkStart w:id="9" w:name="__Fieldmark__4_383833574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8335745"/>
      <w:bookmarkStart w:id="11" w:name="__Fieldmark__5_383833574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8335745"/>
      <w:bookmarkStart w:id="13" w:name="__Fieldmark__6_383833574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8335745"/>
      <w:bookmarkStart w:id="15" w:name="__Fieldmark__7_38383357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8335745"/>
      <w:bookmarkStart w:id="17" w:name="__Fieldmark__8_38383357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38335745"/>
      <w:bookmarkStart w:id="19" w:name="__Fieldmark__9_383833574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38335745"/>
      <w:bookmarkStart w:id="21" w:name="__Fieldmark__10_383833574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20-01-22T13:41:00Z</dcterms:modified>
  <cp:revision>15</cp:revision>
  <dc:subject/>
  <dc:title/>
</cp:coreProperties>
</file>