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Scanner laser 3D portatif</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6969714"/>
      <w:bookmarkStart w:id="1" w:name="__Fieldmark__0_32669697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6969714"/>
      <w:bookmarkStart w:id="3" w:name="__Fieldmark__1_32669697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66969714"/>
            <w:bookmarkStart w:id="5" w:name="__Fieldmark__2_32669697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66969714"/>
            <w:bookmarkStart w:id="7" w:name="__Fieldmark__3_32669697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66969714"/>
            <w:bookmarkStart w:id="9" w:name="__Fieldmark__4_32669697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66969714"/>
            <w:bookmarkStart w:id="11" w:name="__Fieldmark__5_32669697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6969714"/>
      <w:bookmarkStart w:id="13" w:name="__Fieldmark__6_32669697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6969714"/>
      <w:bookmarkStart w:id="15" w:name="__Fieldmark__7_32669697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19-05-17T08:32:00Z</dcterms:modified>
  <cp:revision>3</cp:revision>
  <dc:subject/>
  <dc:title>MISE A JOUR AVRIL 2007</dc:title>
</cp:coreProperties>
</file>