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Scanner laser 3D portatif</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9387289"/>
      <w:bookmarkStart w:id="1" w:name="__Fieldmark__0_40593872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9387289"/>
      <w:bookmarkStart w:id="3" w:name="__Fieldmark__1_40593872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9387289"/>
      <w:bookmarkStart w:id="5" w:name="__Fieldmark__2_40593872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9387289"/>
      <w:bookmarkStart w:id="7" w:name="__Fieldmark__3_40593872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9387289"/>
      <w:bookmarkStart w:id="9" w:name="__Fieldmark__4_40593872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9387289"/>
      <w:bookmarkStart w:id="11" w:name="__Fieldmark__5_40593872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9387289"/>
      <w:bookmarkStart w:id="13" w:name="__Fieldmark__6_40593872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9387289"/>
      <w:bookmarkStart w:id="15" w:name="__Fieldmark__7_40593872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9387289"/>
      <w:bookmarkStart w:id="17" w:name="__Fieldmark__8_40593872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9387289"/>
      <w:bookmarkStart w:id="19" w:name="__Fieldmark__9_40593872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9387289"/>
      <w:bookmarkStart w:id="21" w:name="__Fieldmark__10_40593872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9387289"/>
      <w:bookmarkStart w:id="23" w:name="__Fieldmark__11_40593872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19-05-22T10:12:00Z</dcterms:modified>
  <cp:revision>6</cp:revision>
  <dc:subject/>
  <dc:title/>
</cp:coreProperties>
</file>