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Scanner laser 3D portati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Normal"/>
        <w:jc w:val="both"/>
        <w:rPr>
          <w:rFonts w:ascii="Arial" w:hAnsi="Arial" w:cs="Arial"/>
          <w:b/>
          <w:b/>
          <w:sz w:val="22"/>
          <w:szCs w:val="22"/>
          <w:lang w:eastAsia="fr-FR"/>
        </w:rPr>
      </w:pPr>
      <w:r>
        <w:rPr>
          <w:rFonts w:cs="Arial" w:ascii="Arial" w:hAnsi="Arial"/>
          <w:b/>
          <w:sz w:val="22"/>
          <w:szCs w:val="22"/>
        </w:rPr>
        <w:t>Option n°1 : Interface de contrôle de l’acquisition en temps réel</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pPr>
      <w:r>
        <w:rPr>
          <w:rFonts w:cs="Arial" w:ascii="Arial" w:hAnsi="Arial"/>
          <w:b/>
          <w:sz w:val="22"/>
          <w:szCs w:val="22"/>
        </w:rPr>
        <w:t>Option n°2 : Support pour interface de contrô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tion n°3 : Solution de transport sur le terrain type sac à dos</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4076421"/>
      <w:bookmarkStart w:id="1" w:name="__Fieldmark__0_1164076421"/>
      <w:bookmarkEnd w:id="1"/>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4076421"/>
      <w:bookmarkStart w:id="3" w:name="__Fieldmark__1_1164076421"/>
      <w:bookmarkEnd w:id="3"/>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4076421"/>
      <w:bookmarkStart w:id="5" w:name="__Fieldmark__2_1164076421"/>
      <w:bookmarkEnd w:id="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4076421"/>
      <w:bookmarkStart w:id="7" w:name="__Fieldmark__3_1164076421"/>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4076421"/>
      <w:bookmarkStart w:id="9" w:name="__Fieldmark__4_116407642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4076421"/>
      <w:bookmarkStart w:id="11" w:name="__Fieldmark__5_116407642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4076421"/>
      <w:bookmarkStart w:id="13" w:name="__Fieldmark__6_116407642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4076421"/>
      <w:bookmarkStart w:id="15" w:name="__Fieldmark__7_116407642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numPr>
          <w:ilvl w:val="0"/>
          <w:numId w:val="3"/>
        </w:numPr>
        <w:tabs>
          <w:tab w:val="left" w:pos="426" w:leader="none"/>
          <w:tab w:val="left" w:pos="851" w:leader="none"/>
        </w:tabs>
        <w:rPr>
          <w:b/>
          <w:b/>
          <w:sz w:val="22"/>
          <w:szCs w:val="22"/>
          <w:u w:val="single"/>
        </w:rPr>
      </w:pPr>
      <w:r>
        <w:rPr>
          <w:b/>
          <w:sz w:val="22"/>
          <w:szCs w:val="22"/>
          <w:u w:val="single"/>
        </w:rPr>
        <w:t>Interface de contrôle de l’acquisition en temps rée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4076421"/>
      <w:bookmarkStart w:id="17" w:name="__Fieldmark__8_1164076421"/>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4076421"/>
      <w:bookmarkStart w:id="19" w:name="__Fieldmark__9_1164076421"/>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4076421"/>
      <w:bookmarkStart w:id="21" w:name="__Fieldmark__10_1164076421"/>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4076421"/>
      <w:bookmarkStart w:id="23" w:name="__Fieldmark__11_1164076421"/>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4076421"/>
      <w:bookmarkStart w:id="25" w:name="__Fieldmark__12_1164076421"/>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numPr>
          <w:ilvl w:val="0"/>
          <w:numId w:val="3"/>
        </w:numPr>
        <w:tabs>
          <w:tab w:val="left" w:pos="426" w:leader="none"/>
          <w:tab w:val="left" w:pos="851" w:leader="none"/>
        </w:tabs>
        <w:rPr>
          <w:b/>
          <w:b/>
          <w:sz w:val="22"/>
          <w:szCs w:val="22"/>
          <w:u w:val="single"/>
        </w:rPr>
      </w:pPr>
      <w:r>
        <w:rPr>
          <w:b/>
          <w:sz w:val="22"/>
          <w:szCs w:val="22"/>
          <w:u w:val="single"/>
        </w:rPr>
        <w:t>Support pour interface de contrôl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4076421"/>
      <w:bookmarkStart w:id="27" w:name="__Fieldmark__13_11640764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64076421"/>
      <w:bookmarkStart w:id="29" w:name="__Fieldmark__14_11640764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4076421"/>
      <w:bookmarkStart w:id="31" w:name="__Fieldmark__15_1164076421"/>
      <w:bookmarkEnd w:id="3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4076421"/>
      <w:bookmarkStart w:id="33" w:name="__Fieldmark__16_1164076421"/>
      <w:bookmarkEnd w:id="3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64076421"/>
      <w:bookmarkStart w:id="35" w:name="__Fieldmark__17_116407642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numPr>
          <w:ilvl w:val="0"/>
          <w:numId w:val="3"/>
        </w:numPr>
        <w:tabs>
          <w:tab w:val="left" w:pos="426" w:leader="none"/>
          <w:tab w:val="left" w:pos="851" w:leader="none"/>
        </w:tabs>
        <w:rPr>
          <w:b/>
          <w:b/>
          <w:sz w:val="22"/>
          <w:szCs w:val="22"/>
          <w:u w:val="single"/>
        </w:rPr>
      </w:pPr>
      <w:r>
        <w:rPr>
          <w:b/>
          <w:sz w:val="22"/>
          <w:szCs w:val="22"/>
          <w:u w:val="single"/>
        </w:rPr>
        <w:t>Solution de transport sur le terrain type sac à do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64076421"/>
      <w:bookmarkStart w:id="37" w:name="__Fieldmark__18_116407642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64076421"/>
      <w:bookmarkStart w:id="39" w:name="__Fieldmark__19_116407642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64076421"/>
      <w:bookmarkStart w:id="41" w:name="__Fieldmark__20_1164076421"/>
      <w:bookmarkEnd w:id="41"/>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64076421"/>
      <w:bookmarkStart w:id="43" w:name="__Fieldmark__21_1164076421"/>
      <w:bookmarkEnd w:id="43"/>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64076421"/>
      <w:bookmarkStart w:id="45" w:name="__Fieldmark__22_1164076421"/>
      <w:bookmarkEnd w:id="4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64076421"/>
      <w:bookmarkStart w:id="47" w:name="__Fieldmark__23_116407642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64076421"/>
      <w:bookmarkStart w:id="49" w:name="__Fieldmark__24_1164076421"/>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64076421"/>
      <w:bookmarkStart w:id="51" w:name="__Fieldmark__25_116407642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64076421"/>
      <w:bookmarkStart w:id="53" w:name="__Fieldmark__26_1164076421"/>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64076421"/>
      <w:bookmarkStart w:id="55" w:name="__Fieldmark__27_1164076421"/>
      <w:bookmarkEnd w:id="5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64076421"/>
      <w:bookmarkStart w:id="57" w:name="__Fieldmark__28_1164076421"/>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64076421"/>
      <w:bookmarkStart w:id="59" w:name="__Fieldmark__29_1164076421"/>
      <w:bookmarkEnd w:id="5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1164076421"/>
      <w:bookmarkStart w:id="61" w:name="__Fieldmark__30_1164076421"/>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64076421"/>
      <w:bookmarkStart w:id="63" w:name="__Fieldmark__31_1164076421"/>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64076421"/>
      <w:bookmarkStart w:id="65" w:name="__Fieldmark__32_1164076421"/>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164076421"/>
      <w:bookmarkStart w:id="67" w:name="__Fieldmark__33_1164076421"/>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64076421"/>
      <w:bookmarkStart w:id="69" w:name="__Fieldmark__34_1164076421"/>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164076421"/>
      <w:bookmarkStart w:id="71" w:name="__Fieldmark__35_1164076421"/>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164076421"/>
      <w:bookmarkStart w:id="73" w:name="__Fieldmark__36_1164076421"/>
      <w:bookmarkEnd w:id="7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164076421"/>
      <w:bookmarkStart w:id="75" w:name="__Fieldmark__37_1164076421"/>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164076421"/>
      <w:bookmarkStart w:id="77" w:name="__Fieldmark__38_1164076421"/>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164076421"/>
      <w:bookmarkStart w:id="79" w:name="__Fieldmark__39_1164076421"/>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164076421"/>
      <w:bookmarkStart w:id="81" w:name="__Fieldmark__40_1164076421"/>
      <w:bookmarkEnd w:id="8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164076421"/>
      <w:bookmarkStart w:id="83" w:name="__Fieldmark__41_1164076421"/>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2:00Z</dcterms:created>
  <dc:creator>francois</dc:creator>
  <dc:description/>
  <cp:keywords/>
  <dc:language>en-US</dc:language>
  <cp:lastModifiedBy>Amandine DEMOULIN</cp:lastModifiedBy>
  <cp:lastPrinted>2017-01-10T10:17:00Z</cp:lastPrinted>
  <dcterms:modified xsi:type="dcterms:W3CDTF">2019-05-20T12:57:00Z</dcterms:modified>
  <cp:revision>4</cp:revision>
  <dc:subject/>
  <dc:title>_Modèle recommandé : le service peut l’adapter le cas échéant_DC1_</dc:title>
</cp:coreProperties>
</file>