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ou accords-cadres pour présenter leur candidature. En cas d’allotissement, ce document peut être commun à plusieurs lots.</w:t>
            </w:r>
          </w:p>
          <w:p>
            <w:pPr>
              <w:pStyle w:val="Heading2"/>
              <w:ind w:left="0" w:hanging="0"/>
              <w:jc w:val="both"/>
              <w:rPr>
                <w:b w:val="false"/>
                <w:b w:val="false"/>
                <w:i/>
                <w:i/>
                <w:sz w:val="18"/>
                <w:szCs w:val="18"/>
              </w:rPr>
            </w:pPr>
            <w:r>
              <w:rPr>
                <w:rFonts w:cs="Arial" w:ascii="Arial" w:hAnsi="Arial"/>
                <w:b w:val="false"/>
                <w:bCs w:val="false"/>
                <w:i/>
                <w:iCs/>
                <w:sz w:val="18"/>
                <w:szCs w:val="18"/>
              </w:rPr>
              <w:t>Il peut aussi être utilisé par les groupements d’entreprises, comme document d’habilitation du mandataire.</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et signe le formulaire, et produit les renseignements ou documents demandés par le pouvoir adjudicateur ou l’entité adjudicatrice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t>Université de Franche-Comté</w:t>
      </w:r>
    </w:p>
    <w:p>
      <w:pPr>
        <w:pStyle w:val="Header"/>
        <w:tabs>
          <w:tab w:val="clear" w:pos="4536"/>
          <w:tab w:val="clear" w:pos="9072"/>
        </w:tabs>
        <w:jc w:val="center"/>
        <w:rPr>
          <w:rFonts w:ascii="Arial" w:hAnsi="Arial" w:cs="Arial"/>
          <w:b/>
          <w:b/>
        </w:rPr>
      </w:pPr>
      <w:r>
        <w:rPr>
          <w:rFonts w:cs="Arial" w:ascii="Arial" w:hAnsi="Arial"/>
          <w:b/>
        </w:rPr>
        <w:t>1 rue Claude Goudimel</w:t>
      </w:r>
    </w:p>
    <w:p>
      <w:pPr>
        <w:pStyle w:val="Header"/>
        <w:tabs>
          <w:tab w:val="clear" w:pos="4536"/>
          <w:tab w:val="clear" w:pos="9072"/>
        </w:tabs>
        <w:jc w:val="center"/>
        <w:rPr>
          <w:rFonts w:ascii="Arial" w:hAnsi="Arial" w:cs="Arial"/>
          <w:b/>
          <w:b/>
        </w:rPr>
      </w:pPr>
      <w:r>
        <w:rPr>
          <w:rFonts w:cs="Arial" w:ascii="Arial" w:hAnsi="Arial"/>
          <w:b/>
        </w:rPr>
        <w:t>25030 BESANCON CEDEX</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0.81</w:t>
      </w:r>
    </w:p>
    <w:p>
      <w:pPr>
        <w:pStyle w:val="Header"/>
        <w:tabs>
          <w:tab w:val="clear" w:pos="4536"/>
          <w:tab w:val="clear" w:pos="9072"/>
        </w:tabs>
        <w:jc w:val="center"/>
        <w:rPr/>
      </w:pPr>
      <w:r>
        <w:rPr>
          <w:rFonts w:eastAsia="Wingdings 2" w:cs="Wingdings 2" w:ascii="Wingdings 2" w:hAnsi="Wingdings 2"/>
          <w:b/>
        </w:rPr>
        <w:t></w:t>
      </w:r>
      <w:r>
        <w:rPr>
          <w:rFonts w:eastAsia="Arial" w:cs="Arial" w:ascii="Arial" w:hAnsi="Arial"/>
          <w:b/>
        </w:rPr>
        <w:t xml:space="preserve"> </w:t>
      </w:r>
      <w:r>
        <w:rPr>
          <w:rFonts w:cs="Arial" w:ascii="Arial" w:hAnsi="Arial"/>
          <w:b/>
        </w:rPr>
        <w:t>03.81.66.58.05</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Réservations de transports et d’hébergements pour l’Université d’été 201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3108531"/>
      <w:bookmarkStart w:id="1" w:name="__Fieldmark__0_353108531"/>
      <w:bookmarkEnd w:id="1"/>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3108531"/>
      <w:bookmarkStart w:id="3" w:name="__Fieldmark__1_353108531"/>
      <w:bookmarkEnd w:id="3"/>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3108531"/>
      <w:bookmarkStart w:id="5" w:name="__Fieldmark__2_353108531"/>
      <w:bookmarkEnd w:id="5"/>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3108531"/>
      <w:bookmarkStart w:id="7" w:name="__Fieldmark__3_35310853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3108531"/>
      <w:bookmarkStart w:id="9" w:name="__Fieldmark__4_35310853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3108531"/>
      <w:bookmarkStart w:id="11" w:name="__Fieldmark__5_35310853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53108531"/>
      <w:bookmarkStart w:id="13" w:name="__Fieldmark__6_35310853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3108531"/>
      <w:bookmarkStart w:id="15" w:name="__Fieldmark__7_3531085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53108531"/>
      <w:bookmarkStart w:id="17" w:name="__Fieldmark__8_3531085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3108531"/>
      <w:bookmarkStart w:id="19" w:name="__Fieldmark__9_35310853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3108531"/>
      <w:bookmarkStart w:id="21" w:name="__Fieldmark__10_353108531"/>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3108531"/>
      <w:bookmarkStart w:id="23" w:name="__Fieldmark__11_353108531"/>
      <w:bookmarkEnd w:id="23"/>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3108531"/>
      <w:bookmarkStart w:id="25" w:name="__Fieldmark__12_353108531"/>
      <w:bookmarkEnd w:id="25"/>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3108531"/>
      <w:bookmarkStart w:id="27" w:name="__Fieldmark__13_353108531"/>
      <w:bookmarkEnd w:id="27"/>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3108531"/>
      <w:bookmarkStart w:id="29" w:name="__Fieldmark__14_353108531"/>
      <w:bookmarkEnd w:id="2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5/08/2014.</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4:55:00Z</dcterms:created>
  <dc:creator>BOUVIER-VITAL ISABELLE</dc:creator>
  <dc:description/>
  <cp:keywords/>
  <dc:language>en-US</dc:language>
  <cp:lastModifiedBy>Amandine DEMOULIN</cp:lastModifiedBy>
  <cp:lastPrinted>2014-08-20T15:54:00Z</cp:lastPrinted>
  <dcterms:modified xsi:type="dcterms:W3CDTF">2019-02-07T07:51:00Z</dcterms:modified>
  <cp:revision>6</cp:revision>
  <dc:subject/>
  <dc:title/>
</cp:coreProperties>
</file>