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smallCaps/>
          <w:sz w:val="24"/>
          <w:szCs w:val="24"/>
        </w:rPr>
      </w:pPr>
      <w:r>
        <w:rPr>
          <w:rFonts w:cs="Arial" w:ascii="Arial" w:hAnsi="Arial"/>
          <w:b/>
          <w:smallCaps/>
          <w:sz w:val="24"/>
          <w:szCs w:val="24"/>
        </w:rPr>
        <w:t xml:space="preserve">RESERVATIONS DE TRANSPORTS ET D’HEBERGEMENTS </w:t>
      </w:r>
    </w:p>
    <w:p>
      <w:pPr>
        <w:pStyle w:val="Normal"/>
        <w:jc w:val="center"/>
        <w:rPr>
          <w:rFonts w:ascii="Arial" w:hAnsi="Arial" w:cs="Arial"/>
          <w:b/>
          <w:b/>
          <w:smallCaps/>
          <w:sz w:val="24"/>
          <w:szCs w:val="24"/>
        </w:rPr>
      </w:pPr>
      <w:r>
        <w:rPr>
          <w:rFonts w:cs="Arial" w:ascii="Arial" w:hAnsi="Arial"/>
          <w:b/>
          <w:smallCaps/>
          <w:sz w:val="24"/>
          <w:szCs w:val="24"/>
        </w:rPr>
        <w:t>POUR L’UNIVERSITE D’ETE 2022</w:t>
      </w:r>
    </w:p>
    <w:p>
      <w:pPr>
        <w:pStyle w:val="Normal"/>
        <w:rPr>
          <w:rFonts w:ascii="Arial" w:hAnsi="Arial" w:cs="Arial"/>
          <w:b/>
          <w:b/>
          <w:bCs/>
          <w:smallCaps/>
          <w:sz w:val="24"/>
          <w:szCs w:val="24"/>
        </w:rPr>
      </w:pPr>
      <w:r>
        <w:rPr>
          <w:rFonts w:cs="Arial" w:ascii="Arial" w:hAnsi="Arial"/>
          <w:b/>
          <w:bCs/>
          <w:smallCap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6874311"/>
      <w:bookmarkStart w:id="1" w:name="__Fieldmark__0_27368743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6874311"/>
      <w:bookmarkStart w:id="3" w:name="__Fieldmark__1_27368743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6874311"/>
      <w:bookmarkStart w:id="5" w:name="__Fieldmark__2_27368743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6874311"/>
      <w:bookmarkStart w:id="7" w:name="__Fieldmark__3_27368743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6874311"/>
      <w:bookmarkStart w:id="9" w:name="__Fieldmark__4_27368743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6874311"/>
      <w:bookmarkStart w:id="11" w:name="__Fieldmark__5_27368743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36874311"/>
      <w:bookmarkStart w:id="13" w:name="__Fieldmark__6_27368743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6874311"/>
      <w:bookmarkStart w:id="15" w:name="__Fieldmark__7_27368743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36874311"/>
      <w:bookmarkStart w:id="17" w:name="__Fieldmark__8_273687431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36874311"/>
      <w:bookmarkStart w:id="19" w:name="__Fieldmark__9_27368743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6874311"/>
      <w:bookmarkStart w:id="21" w:name="__Fieldmark__10_27368743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36874311"/>
      <w:bookmarkStart w:id="23" w:name="__Fieldmark__11_27368743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jc w:val="center"/>
            <w:rPr>
              <w:rFonts w:ascii="Arial" w:hAnsi="Arial" w:cs="Arial"/>
              <w:b/>
              <w:b/>
              <w:bCs/>
            </w:rPr>
          </w:pPr>
          <w:r>
            <w:rPr>
              <w:rFonts w:cs="Arial" w:ascii="Arial" w:hAnsi="Arial"/>
              <w:b/>
              <w:bCs/>
            </w:rPr>
            <w:t>Réservations de transports et d’hébergements pour l’Université d’été 2022</w:t>
          </w:r>
        </w:p>
        <w:p>
          <w:pPr>
            <w:pStyle w:val="Normal"/>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2-01-17T10:09:00Z</dcterms:modified>
  <cp:revision>10</cp:revision>
  <dc:subject/>
  <dc:title/>
</cp:coreProperties>
</file>