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Times New Roman" w:ascii="Tahoma" w:hAnsi="Tahoma"/>
          <w:b/>
          <w:sz w:val="24"/>
          <w:szCs w:val="24"/>
        </w:rPr>
        <w:t>RENOVATION AUDIOVISUELLE DE L’AMPHITHEATRE COURN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103969"/>
      <w:bookmarkStart w:id="1" w:name="__Fieldmark__0_358103969"/>
      <w:bookmarkEnd w:id="1"/>
      <w:r>
        <w:rPr/>
      </w:r>
      <w:r>
        <w:rPr/>
        <w:fldChar w:fldCharType="end"/>
      </w:r>
      <w:r>
        <w:rPr/>
        <w:t xml:space="preserve"> à l’option n°1 : </w:t>
      </w:r>
      <w:r>
        <w:rPr>
          <w:rFonts w:cs="Arial" w:ascii="Arial" w:hAnsi="Arial"/>
          <w:b/>
          <w:sz w:val="22"/>
          <w:szCs w:val="22"/>
        </w:rPr>
        <w:t>Extension de garantie de 2 ans</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103969"/>
      <w:bookmarkStart w:id="3" w:name="__Fieldmark__1_358103969"/>
      <w:bookmarkEnd w:id="3"/>
      <w:r>
        <w:rPr/>
      </w:r>
      <w:r>
        <w:rPr/>
        <w:fldChar w:fldCharType="end"/>
      </w:r>
      <w:r>
        <w:rPr/>
        <w:t xml:space="preserve"> à la variante suivante : </w:t>
      </w:r>
      <w:r>
        <w:rPr>
          <w:rFonts w:cs="Arial" w:ascii="Arial" w:hAnsi="Arial"/>
          <w:b/>
          <w:sz w:val="22"/>
          <w:szCs w:val="22"/>
          <w:lang w:eastAsia="fr-FR"/>
        </w:rPr>
        <w:t>Technologie laser</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103969"/>
      <w:bookmarkStart w:id="5" w:name="__Fieldmark__2_358103969"/>
      <w:bookmarkEnd w:id="5"/>
      <w:r>
        <w:rPr/>
      </w:r>
      <w:r>
        <w:rPr/>
        <w:fldChar w:fldCharType="end"/>
      </w:r>
      <w:r>
        <w:rPr/>
        <w:t xml:space="preserve"> à la variante suivante : </w:t>
      </w:r>
      <w:r>
        <w:rPr>
          <w:rFonts w:cs="Arial" w:ascii="Arial" w:hAnsi="Arial"/>
          <w:b/>
          <w:sz w:val="22"/>
          <w:szCs w:val="22"/>
          <w:lang w:eastAsia="fr-FR"/>
        </w:rPr>
        <w:t>Pupitre pour ordinateur et caisson déporté</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103969"/>
      <w:bookmarkStart w:id="7" w:name="__Fieldmark__3_358103969"/>
      <w:bookmarkEnd w:id="7"/>
      <w:r>
        <w:rPr/>
      </w:r>
      <w:r>
        <w:rPr/>
        <w:fldChar w:fldCharType="end"/>
      </w:r>
      <w:r>
        <w:rPr/>
        <w:t xml:space="preserve"> à la variante suivante : </w:t>
      </w:r>
      <w:r>
        <w:rPr>
          <w:rFonts w:cs="Arial" w:ascii="Arial" w:hAnsi="Arial"/>
          <w:b/>
          <w:sz w:val="22"/>
          <w:szCs w:val="22"/>
          <w:lang w:eastAsia="fr-FR"/>
        </w:rPr>
        <w:t>Motorisation des supports muraux des 2 moniteurs latéraux.</w:t>
      </w:r>
    </w:p>
    <w:p>
      <w:pPr>
        <w:pStyle w:val="Fcasegauche"/>
        <w:tabs>
          <w:tab w:val="clear" w:pos="567"/>
          <w:tab w:val="left" w:pos="851" w:leader="none"/>
        </w:tabs>
        <w:spacing w:before="0" w:after="0"/>
        <w:ind w:left="851" w:right="0" w:hanging="0"/>
        <w:rPr>
          <w:lang w:eastAsia="fr-FR"/>
        </w:rPr>
      </w:pPr>
      <w:r>
        <w:rPr>
          <w:lang w:eastAsia="fr-FR"/>
        </w:rPr>
      </w:r>
    </w:p>
    <w:p>
      <w:pPr>
        <w:pStyle w:val="Fcasegauche"/>
        <w:tabs>
          <w:tab w:val="clear" w:pos="567"/>
          <w:tab w:val="left" w:pos="851" w:leader="none"/>
        </w:tabs>
        <w:spacing w:before="0" w:after="0"/>
        <w:ind w:left="851" w:right="0" w:hanging="0"/>
        <w:rPr>
          <w:lang w:eastAsia="fr-FR"/>
        </w:rPr>
      </w:pPr>
      <w:r>
        <w:rPr>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103969"/>
      <w:bookmarkStart w:id="9" w:name="__Fieldmark__4_358103969"/>
      <w:bookmarkEnd w:id="9"/>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rPr>
      </w:pPr>
      <w:r>
        <w:rPr>
          <w:rFonts w:cs="Arial" w:ascii="Arial" w:hAnsi="Arial"/>
        </w:rPr>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103969"/>
      <w:bookmarkStart w:id="11" w:name="__Fieldmark__5_358103969"/>
      <w:bookmarkEnd w:id="11"/>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8103969"/>
      <w:bookmarkStart w:id="13" w:name="__Fieldmark__6_358103969"/>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103969"/>
      <w:bookmarkStart w:id="15" w:name="__Fieldmark__7_358103969"/>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8103969"/>
      <w:bookmarkStart w:id="17" w:name="__Fieldmark__8_35810396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8103969"/>
      <w:bookmarkStart w:id="19" w:name="__Fieldmark__9_35810396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103969"/>
      <w:bookmarkStart w:id="21" w:name="__Fieldmark__10_35810396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8103969"/>
      <w:bookmarkStart w:id="23" w:name="__Fieldmark__11_35810396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8103969"/>
      <w:bookmarkStart w:id="25" w:name="__Fieldmark__12_35810396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8103969"/>
      <w:bookmarkStart w:id="27" w:name="__Fieldmark__13_35810396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8103969"/>
      <w:bookmarkStart w:id="29" w:name="__Fieldmark__14_358103969"/>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8103969"/>
      <w:bookmarkStart w:id="31" w:name="__Fieldmark__15_358103969"/>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8103969"/>
      <w:bookmarkStart w:id="33" w:name="__Fieldmark__16_358103969"/>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8103969"/>
      <w:bookmarkStart w:id="35" w:name="__Fieldmark__17_35810396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8103969"/>
      <w:bookmarkStart w:id="37" w:name="__Fieldmark__18_358103969"/>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8103969"/>
      <w:bookmarkStart w:id="39" w:name="__Fieldmark__19_35810396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8103969"/>
      <w:bookmarkStart w:id="41" w:name="__Fieldmark__20_35810396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8103969"/>
      <w:bookmarkStart w:id="43" w:name="__Fieldmark__21_358103969"/>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8103969"/>
      <w:bookmarkStart w:id="45" w:name="__Fieldmark__22_35810396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8103969"/>
      <w:bookmarkStart w:id="47" w:name="__Fieldmark__23_358103969"/>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8103969"/>
      <w:bookmarkStart w:id="49" w:name="__Fieldmark__24_358103969"/>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8103969"/>
      <w:bookmarkStart w:id="51" w:name="__Fieldmark__25_358103969"/>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58103969"/>
      <w:bookmarkStart w:id="53" w:name="__Fieldmark__26_35810396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58103969"/>
      <w:bookmarkStart w:id="55" w:name="__Fieldmark__27_35810396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8103969"/>
      <w:bookmarkStart w:id="57" w:name="__Fieldmark__28_35810396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58103969"/>
      <w:bookmarkStart w:id="59" w:name="__Fieldmark__29_35810396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8103969"/>
      <w:bookmarkStart w:id="61" w:name="__Fieldmark__30_358103969"/>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58103969"/>
      <w:bookmarkStart w:id="63" w:name="__Fieldmark__31_35810396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58103969"/>
      <w:bookmarkStart w:id="65" w:name="__Fieldmark__32_35810396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8103969"/>
      <w:bookmarkStart w:id="67" w:name="__Fieldmark__33_35810396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8103969"/>
      <w:bookmarkStart w:id="69" w:name="__Fieldmark__34_358103969"/>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58103969"/>
      <w:bookmarkStart w:id="71" w:name="__Fieldmark__35_35810396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9-04-17T13:05:00Z</dcterms:modified>
  <cp:revision>17</cp:revision>
  <dc:subject/>
  <dc:title>_Modèle recommandé : le service peut l’adapter le cas échéant_DC1_</dc:title>
</cp:coreProperties>
</file>