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Rénovation audiovisuelle de l’amphithéâtre Courno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7699540"/>
      <w:bookmarkStart w:id="1" w:name="__Fieldmark__0_87769954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7699540"/>
      <w:bookmarkStart w:id="3" w:name="__Fieldmark__1_87769954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7699540"/>
      <w:bookmarkStart w:id="5" w:name="__Fieldmark__2_87769954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7699540"/>
      <w:bookmarkStart w:id="7" w:name="__Fieldmark__3_87769954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7699540"/>
      <w:bookmarkStart w:id="9" w:name="__Fieldmark__4_87769954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7699540"/>
      <w:bookmarkStart w:id="11" w:name="__Fieldmark__5_87769954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7699540"/>
      <w:bookmarkStart w:id="13" w:name="__Fieldmark__6_87769954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7699540"/>
      <w:bookmarkStart w:id="15" w:name="__Fieldmark__7_8776995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77699540"/>
      <w:bookmarkStart w:id="17" w:name="__Fieldmark__8_8776995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7699540"/>
      <w:bookmarkStart w:id="19" w:name="__Fieldmark__9_87769954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77699540"/>
      <w:bookmarkStart w:id="21" w:name="__Fieldmark__10_87769954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4-17T12:27:00Z</dcterms:modified>
  <cp:revision>14</cp:revision>
  <dc:subject/>
  <dc:title/>
</cp:coreProperties>
</file>