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Rénovation audiovisuelle de l’amphithéâtre Courno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859884627"/>
            <w:bookmarkStart w:id="1" w:name="__Fieldmark__0_85988462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859884627"/>
            <w:bookmarkStart w:id="3" w:name="__Fieldmark__1_85988462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59884627"/>
            <w:bookmarkStart w:id="5" w:name="__Fieldmark__2_85988462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59884627"/>
            <w:bookmarkStart w:id="7" w:name="__Fieldmark__3_85988462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04-17T12:28:00Z</dcterms:modified>
  <cp:revision>15</cp:revision>
  <dc:subject/>
  <dc:title>MISE A JOUR AVRIL 2007</dc:title>
</cp:coreProperties>
</file>