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Mise à niveau de la production d’eau dé ionisée de la centrale de technologie MIMENTO</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44273877"/>
            <w:bookmarkStart w:id="1" w:name="__Fieldmark__0_1442738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44273877"/>
            <w:bookmarkStart w:id="3" w:name="__Fieldmark__1_1442738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273877"/>
            <w:bookmarkStart w:id="5" w:name="__Fieldmark__2_1442738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273877"/>
            <w:bookmarkStart w:id="7" w:name="__Fieldmark__3_1442738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12-20T10:25:00Z</dcterms:modified>
  <cp:revision>24</cp:revision>
  <dc:subject/>
  <dc:title>MISE A JOUR AVRIL 2007</dc:title>
</cp:coreProperties>
</file>