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Mise à niveau de la production d’eau dé ionisée de la centrale de technologie MIMENTO.</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Normal"/>
        <w:spacing w:before="120" w:after="120"/>
        <w:rPr>
          <w:rFonts w:ascii="Arial" w:hAnsi="Arial" w:cs="Arial"/>
          <w:sz w:val="22"/>
          <w:szCs w:val="22"/>
          <w:lang w:eastAsia="fr-FR"/>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80197389"/>
      <w:bookmarkStart w:id="1" w:name="__Fieldmark__0_48019738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Variante ……………………………………………………………………………………………………………………………………………………………………………………………………………………………………………………</w:t>
      </w:r>
    </w:p>
    <w:p>
      <w:pPr>
        <w:pStyle w:val="Fcasegauche"/>
        <w:tabs>
          <w:tab w:val="clear" w:pos="567"/>
          <w:tab w:val="left" w:pos="851" w:leader="none"/>
        </w:tabs>
        <w:spacing w:before="0" w:after="0"/>
        <w:ind w:left="851"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0197389"/>
      <w:bookmarkStart w:id="3" w:name="__Fieldmark__1_480197389"/>
      <w:bookmarkEnd w:id="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0197389"/>
      <w:bookmarkStart w:id="5" w:name="__Fieldmark__2_480197389"/>
      <w:bookmarkEnd w:id="5"/>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0197389"/>
      <w:bookmarkStart w:id="7" w:name="__Fieldmark__3_480197389"/>
      <w:bookmarkEnd w:id="7"/>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0197389"/>
      <w:bookmarkStart w:id="9" w:name="__Fieldmark__4_480197389"/>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0197389"/>
      <w:bookmarkStart w:id="11" w:name="__Fieldmark__5_48019738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0197389"/>
      <w:bookmarkStart w:id="13" w:name="__Fieldmark__6_48019738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0197389"/>
      <w:bookmarkStart w:id="15" w:name="__Fieldmark__7_48019738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0197389"/>
      <w:bookmarkStart w:id="17" w:name="__Fieldmark__8_48019738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0197389"/>
      <w:bookmarkStart w:id="19" w:name="__Fieldmark__9_48019738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0197389"/>
      <w:bookmarkStart w:id="21" w:name="__Fieldmark__10_48019738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0197389"/>
      <w:bookmarkStart w:id="23" w:name="__Fieldmark__11_480197389"/>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80197389"/>
      <w:bookmarkStart w:id="25" w:name="__Fieldmark__12_480197389"/>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80197389"/>
      <w:bookmarkStart w:id="27" w:name="__Fieldmark__13_480197389"/>
      <w:bookmarkEnd w:id="2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80197389"/>
      <w:bookmarkStart w:id="29" w:name="__Fieldmark__14_48019738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80197389"/>
      <w:bookmarkStart w:id="31" w:name="__Fieldmark__15_480197389"/>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80197389"/>
      <w:bookmarkStart w:id="33" w:name="__Fieldmark__16_48019738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80197389"/>
      <w:bookmarkStart w:id="35" w:name="__Fieldmark__17_48019738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80197389"/>
      <w:bookmarkStart w:id="37" w:name="__Fieldmark__18_480197389"/>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80197389"/>
      <w:bookmarkStart w:id="39" w:name="__Fieldmark__19_48019738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80197389"/>
      <w:bookmarkStart w:id="41" w:name="__Fieldmark__20_480197389"/>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80197389"/>
      <w:bookmarkStart w:id="43" w:name="__Fieldmark__21_48019738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80197389"/>
      <w:bookmarkStart w:id="45" w:name="__Fieldmark__22_480197389"/>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80197389"/>
      <w:bookmarkStart w:id="47" w:name="__Fieldmark__23_48019738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80197389"/>
      <w:bookmarkStart w:id="49" w:name="__Fieldmark__24_48019738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80197389"/>
      <w:bookmarkStart w:id="51" w:name="__Fieldmark__25_48019738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80197389"/>
      <w:bookmarkStart w:id="53" w:name="__Fieldmark__26_48019738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80197389"/>
      <w:bookmarkStart w:id="55" w:name="__Fieldmark__27_480197389"/>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80197389"/>
      <w:bookmarkStart w:id="57" w:name="__Fieldmark__28_48019738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80197389"/>
      <w:bookmarkStart w:id="59" w:name="__Fieldmark__29_48019738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80197389"/>
      <w:bookmarkStart w:id="61" w:name="__Fieldmark__30_48019738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80197389"/>
      <w:bookmarkStart w:id="63" w:name="__Fieldmark__31_480197389"/>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80197389"/>
      <w:bookmarkStart w:id="65" w:name="__Fieldmark__32_48019738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8-12-20T10:24:00Z</dcterms:modified>
  <cp:revision>14</cp:revision>
  <dc:subject/>
  <dc:title>_Modèle recommandé : le service peut l’adapter le cas échéant_DC1_</dc:title>
</cp:coreProperties>
</file>