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Location de photocopieurs de proximité pour l’Université de Franche-Comté.</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44086688"/>
      <w:bookmarkStart w:id="1" w:name="__Fieldmark__0_2644086688"/>
      <w:bookmarkEnd w:id="1"/>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rPr>
          <w:rFonts w:ascii="Arial" w:hAnsi="Arial" w:cs="Arial"/>
          <w:iCs/>
        </w:rPr>
      </w:pPr>
      <w:r>
        <w:rPr>
          <w:rFonts w:cs="Arial" w:ascii="Arial" w:hAnsi="Arial"/>
          <w:iCs/>
        </w:rPr>
      </w:r>
      <w:r>
        <w:br w:type="page"/>
      </w:r>
    </w:p>
    <w:p>
      <w:pPr>
        <w:pStyle w:val="Normal"/>
        <w:tabs>
          <w:tab w:val="clear" w:pos="567"/>
          <w:tab w:val="left" w:pos="851" w:leader="none"/>
        </w:tabs>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44086688"/>
      <w:bookmarkStart w:id="3" w:name="__Fieldmark__1_2644086688"/>
      <w:bookmarkEnd w:id="3"/>
      <w:r>
        <w:rPr/>
      </w:r>
      <w:r>
        <w:rPr/>
        <w:fldChar w:fldCharType="end"/>
      </w:r>
      <w:r>
        <w:rPr>
          <w:rFonts w:cs="Arial" w:ascii="Arial" w:hAnsi="Arial"/>
          <w:lang w:val="en-GB"/>
        </w:rPr>
        <w:t xml:space="preserve"> CCP n°……20.008 du 15 avril 2020…………………………………………………………..</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44086688"/>
      <w:bookmarkStart w:id="5" w:name="__Fieldmark__2_2644086688"/>
      <w:bookmarkEnd w:id="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44086688"/>
      <w:bookmarkStart w:id="7" w:name="__Fieldmark__3_2644086688"/>
      <w:bookmarkEnd w:id="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44086688"/>
      <w:bookmarkStart w:id="9" w:name="__Fieldmark__4_2644086688"/>
      <w:bookmarkEnd w:id="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44086688"/>
      <w:bookmarkStart w:id="11" w:name="__Fieldmark__5_2644086688"/>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44086688"/>
      <w:bookmarkStart w:id="13" w:name="__Fieldmark__6_2644086688"/>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44086688"/>
      <w:bookmarkStart w:id="15" w:name="__Fieldmark__7_2644086688"/>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44086688"/>
      <w:bookmarkStart w:id="17" w:name="__Fieldmark__8_2644086688"/>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jc w:val="left"/>
        <w:rPr>
          <w:rFonts w:ascii="Arial" w:hAnsi="Arial" w:cs="Arial"/>
        </w:rPr>
      </w:pPr>
      <w:r>
        <w:rPr>
          <w:rFonts w:cs="Arial" w:ascii="Arial" w:hAnsi="Arial"/>
        </w:rPr>
        <w:t>à livrer les fournitures demandées ou à exécuter les prestations demandées suivantes :</w:t>
      </w:r>
    </w:p>
    <w:p>
      <w:pPr>
        <w:pStyle w:val="Fcase1ertab"/>
        <w:tabs>
          <w:tab w:val="left" w:pos="426" w:leader="none"/>
          <w:tab w:val="left" w:pos="851" w:leader="none"/>
        </w:tabs>
        <w:ind w:left="0" w:right="0" w:hanging="0"/>
        <w:jc w:val="center"/>
        <w:rPr>
          <w:rFonts w:ascii="Arial" w:hAnsi="Arial" w:cs="Arial"/>
          <w:b/>
          <w:b/>
        </w:rPr>
      </w:pPr>
      <w:r>
        <w:rPr>
          <w:rFonts w:cs="Arial" w:ascii="Arial" w:hAnsi="Arial"/>
          <w:b/>
        </w:rPr>
        <w:t>Offre de base</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44086688"/>
      <w:bookmarkStart w:id="19" w:name="__Fieldmark__9_2644086688"/>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44086688"/>
      <w:bookmarkStart w:id="21" w:name="__Fieldmark__10_2644086688"/>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44086688"/>
      <w:bookmarkStart w:id="23" w:name="__Fieldmark__11_2644086688"/>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44086688"/>
      <w:bookmarkStart w:id="25" w:name="__Fieldmark__12_2644086688"/>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44086688"/>
      <w:bookmarkStart w:id="27" w:name="__Fieldmark__13_2644086688"/>
      <w:bookmarkEnd w:id="27"/>
      <w:r>
        <w:rPr/>
      </w:r>
      <w:r>
        <w:rPr/>
        <w:fldChar w:fldCharType="end"/>
      </w:r>
      <w:r>
        <w:rPr>
          <w:rFonts w:cs="Arial" w:ascii="Arial" w:hAnsi="Arial"/>
        </w:rPr>
        <w:t xml:space="preserve"> aux prix indiqués dans l’annexe financière jointe au présent documen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44086688"/>
      <w:bookmarkStart w:id="29" w:name="__Fieldmark__14_2644086688"/>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644086688"/>
      <w:bookmarkStart w:id="31" w:name="__Fieldmark__15_2644086688"/>
      <w:bookmarkEnd w:id="3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3 à R 2191-12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644086688"/>
      <w:bookmarkStart w:id="33" w:name="__Fieldmark__16_2644086688"/>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644086688"/>
      <w:bookmarkStart w:id="35" w:name="__Fieldmark__17_2644086688"/>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644086688"/>
      <w:bookmarkStart w:id="37" w:name="__Fieldmark__18_2644086688"/>
      <w:bookmarkEnd w:id="3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44086688"/>
      <w:bookmarkStart w:id="39" w:name="__Fieldmark__19_2644086688"/>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44086688"/>
      <w:bookmarkStart w:id="41" w:name="__Fieldmark__20_2644086688"/>
      <w:bookmarkEnd w:id="4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44086688"/>
      <w:bookmarkStart w:id="43" w:name="__Fieldmark__21_2644086688"/>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644086688"/>
      <w:bookmarkStart w:id="45" w:name="__Fieldmark__22_2644086688"/>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t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644086688"/>
      <w:bookmarkStart w:id="47" w:name="__Fieldmark__23_2644086688"/>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644086688"/>
      <w:bookmarkStart w:id="49" w:name="__Fieldmark__24_2644086688"/>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644086688"/>
      <w:bookmarkStart w:id="51" w:name="__Fieldmark__25_2644086688"/>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644086688"/>
      <w:bookmarkStart w:id="53" w:name="__Fieldmark__26_2644086688"/>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644086688"/>
      <w:bookmarkStart w:id="55" w:name="__Fieldmark__27_2644086688"/>
      <w:bookmarkEnd w:id="5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644086688"/>
      <w:bookmarkStart w:id="57" w:name="__Fieldmark__28_2644086688"/>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44086688"/>
      <w:bookmarkStart w:id="59" w:name="__Fieldmark__29_2644086688"/>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644086688"/>
      <w:bookmarkStart w:id="61" w:name="__Fieldmark__30_2644086688"/>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644086688"/>
      <w:bookmarkStart w:id="63" w:name="__Fieldmark__31_2644086688"/>
      <w:bookmarkEnd w:id="6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644086688"/>
      <w:bookmarkStart w:id="65" w:name="__Fieldmark__32_2644086688"/>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Université de Franche-Comté</w:t>
      </w:r>
    </w:p>
    <w:p>
      <w:pPr>
        <w:pStyle w:val="Header"/>
        <w:tabs>
          <w:tab w:val="clear" w:pos="4536"/>
          <w:tab w:val="clear" w:pos="9072"/>
          <w:tab w:val="left" w:pos="851" w:leader="none"/>
        </w:tabs>
        <w:jc w:val="both"/>
        <w:rPr>
          <w:rFonts w:ascii="Arial" w:hAnsi="Arial" w:cs="Arial"/>
        </w:rPr>
      </w:pPr>
      <w:r>
        <w:rPr>
          <w:rFonts w:cs="Arial" w:ascii="Arial" w:hAnsi="Arial"/>
        </w:rPr>
        <w:t>1 rue Claude Goudimel</w:t>
      </w:r>
    </w:p>
    <w:p>
      <w:pPr>
        <w:pStyle w:val="Header"/>
        <w:tabs>
          <w:tab w:val="clear" w:pos="4536"/>
          <w:tab w:val="clear" w:pos="9072"/>
          <w:tab w:val="left" w:pos="851" w:leader="none"/>
        </w:tabs>
        <w:jc w:val="both"/>
        <w:rPr>
          <w:rFonts w:ascii="Arial" w:hAnsi="Arial" w:cs="Arial"/>
        </w:rPr>
      </w:pPr>
      <w:r>
        <w:rPr>
          <w:rFonts w:cs="Arial" w:ascii="Arial" w:hAnsi="Arial"/>
        </w:rPr>
        <w:t>25030 Besançon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 Bailly Jacques – Président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000 Besançon</w:t>
      </w:r>
    </w:p>
    <w:p>
      <w:pPr>
        <w:pStyle w:val="Normal"/>
        <w:tabs>
          <w:tab w:val="clear" w:pos="567"/>
          <w:tab w:val="left" w:pos="851" w:leader="none"/>
        </w:tabs>
        <w:jc w:val="both"/>
        <w:rPr>
          <w:rFonts w:ascii="Arial" w:hAnsi="Arial" w:cs="Arial"/>
        </w:rPr>
      </w:pPr>
      <w:r>
        <w:rPr>
          <w:rFonts w:cs="Arial" w:ascii="Arial" w:hAnsi="Arial"/>
        </w:rPr>
        <w:t>03.81.66.66.66</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46 à R 2191-58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ing1"/>
        <w:numPr>
          <w:ilvl w:val="0"/>
          <w:numId w:val="0"/>
        </w:numPr>
        <w:ind w:left="0" w:right="0" w:hanging="0"/>
        <w:jc w:val="both"/>
        <w:rPr/>
      </w:pPr>
      <w:r>
        <w:rPr>
          <w:rFonts w:cs="Arial" w:ascii="Arial" w:hAnsi="Arial"/>
          <w:bCs/>
          <w:iCs/>
        </w:rPr>
        <w:t>M. LORENZELLI Guy,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426"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3:32:00Z</dcterms:created>
  <dc:creator>francois</dc:creator>
  <dc:description/>
  <cp:keywords/>
  <dc:language>en-US</dc:language>
  <cp:lastModifiedBy>Amandine DEMOULIN</cp:lastModifiedBy>
  <cp:lastPrinted>2016-04-08T16:31:00Z</cp:lastPrinted>
  <dcterms:modified xsi:type="dcterms:W3CDTF">2020-04-29T13:10:00Z</dcterms:modified>
  <cp:revision>8</cp:revision>
  <dc:subject/>
  <dc:title>_Modèle recommandé : le service peut l’adapter le cas échéant_DC1_</dc:title>
</cp:coreProperties>
</file>