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rPr>
      </w:pPr>
      <w:r>
        <w:rPr>
          <w:rFonts w:cs="Arial" w:ascii="Arial" w:hAnsi="Arial"/>
          <w:b/>
          <w:smallCaps/>
          <w:sz w:val="26"/>
          <w:szCs w:val="26"/>
        </w:rPr>
        <w:t>MAINTENANCE ET FOURNITURES DE MOYENS DE SECOURS</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8823983"/>
      <w:bookmarkStart w:id="1" w:name="__Fieldmark__0_26288239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8823983"/>
      <w:bookmarkStart w:id="3" w:name="__Fieldmark__1_262882398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8823983"/>
            <w:bookmarkStart w:id="5" w:name="__Fieldmark__2_26288239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8823983"/>
            <w:bookmarkStart w:id="7" w:name="__Fieldmark__3_26288239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8823983"/>
            <w:bookmarkStart w:id="9" w:name="__Fieldmark__4_262882398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8823983"/>
            <w:bookmarkStart w:id="11" w:name="__Fieldmark__5_26288239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8823983"/>
      <w:bookmarkStart w:id="13" w:name="__Fieldmark__6_26288239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8823983"/>
      <w:bookmarkStart w:id="15" w:name="__Fieldmark__7_26288239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2-03-17T10:15:00Z</dcterms:modified>
  <cp:revision>7</cp:revision>
  <dc:subject/>
  <dc:title>MISE A JOUR AVRIL 2007</dc:title>
</cp:coreProperties>
</file>