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MICRO-CAPTEURS INNOVANTS POUR L’INDUSTRIE 4.0</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34133846"/>
      <w:bookmarkStart w:id="1" w:name="__Fieldmark__0_4134133846"/>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4133846"/>
      <w:bookmarkStart w:id="3" w:name="__Fieldmark__1_4134133846"/>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4133846"/>
      <w:bookmarkStart w:id="5" w:name="__Fieldmark__2_4134133846"/>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4133846"/>
      <w:bookmarkStart w:id="7" w:name="__Fieldmark__3_4134133846"/>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4133846"/>
      <w:bookmarkStart w:id="9" w:name="__Fieldmark__4_4134133846"/>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4133846"/>
      <w:bookmarkStart w:id="11" w:name="__Fieldmark__5_413413384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4133846"/>
      <w:bookmarkStart w:id="13" w:name="__Fieldmark__6_413413384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4133846"/>
      <w:bookmarkStart w:id="15" w:name="__Fieldmark__7_413413384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4133846"/>
      <w:bookmarkStart w:id="17" w:name="__Fieldmark__8_413413384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4133846"/>
      <w:bookmarkStart w:id="19" w:name="__Fieldmark__9_413413384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4133846"/>
      <w:bookmarkStart w:id="21" w:name="__Fieldmark__10_413413384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4133846"/>
      <w:bookmarkStart w:id="23" w:name="__Fieldmark__11_4134133846"/>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4133846"/>
      <w:bookmarkStart w:id="25" w:name="__Fieldmark__12_4134133846"/>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4133846"/>
      <w:bookmarkStart w:id="27" w:name="__Fieldmark__13_4134133846"/>
      <w:bookmarkEnd w:id="27"/>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4133846"/>
      <w:bookmarkStart w:id="29" w:name="__Fieldmark__14_413413384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34133846"/>
      <w:bookmarkStart w:id="31" w:name="__Fieldmark__15_4134133846"/>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34133846"/>
      <w:bookmarkStart w:id="33" w:name="__Fieldmark__16_413413384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34133846"/>
      <w:bookmarkStart w:id="35" w:name="__Fieldmark__17_413413384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34133846"/>
      <w:bookmarkStart w:id="37" w:name="__Fieldmark__18_4134133846"/>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34133846"/>
      <w:bookmarkStart w:id="39" w:name="__Fieldmark__19_4134133846"/>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4133846"/>
      <w:bookmarkStart w:id="41" w:name="__Fieldmark__20_4134133846"/>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134133846"/>
      <w:bookmarkStart w:id="43" w:name="__Fieldmark__21_413413384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4133846"/>
      <w:bookmarkStart w:id="45" w:name="__Fieldmark__22_413413384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34133846"/>
      <w:bookmarkStart w:id="47" w:name="__Fieldmark__23_413413384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34133846"/>
      <w:bookmarkStart w:id="49" w:name="__Fieldmark__24_413413384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34133846"/>
      <w:bookmarkStart w:id="51" w:name="__Fieldmark__25_413413384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34133846"/>
      <w:bookmarkStart w:id="53" w:name="__Fieldmark__26_413413384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4133846"/>
      <w:bookmarkStart w:id="55" w:name="__Fieldmark__27_4134133846"/>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34133846"/>
      <w:bookmarkStart w:id="57" w:name="__Fieldmark__28_413413384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34133846"/>
      <w:bookmarkStart w:id="59" w:name="__Fieldmark__29_413413384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34133846"/>
      <w:bookmarkStart w:id="61" w:name="__Fieldmark__30_413413384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34133846"/>
      <w:bookmarkStart w:id="63" w:name="__Fieldmark__31_4134133846"/>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34133846"/>
      <w:bookmarkStart w:id="65" w:name="__Fieldmark__32_413413384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2-01-21T14:15:00Z</dcterms:modified>
  <cp:revision>6</cp:revision>
  <dc:subject/>
  <dc:title>_Modèle recommandé : le service peut l’adapter le cas échéant_DC1_</dc:title>
</cp:coreProperties>
</file>