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MICRO-CAPTEURS INNOVANTS POUR L’INDUSTRIE 4.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516666"/>
      <w:bookmarkStart w:id="1" w:name="__Fieldmark__0_2595166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516666"/>
      <w:bookmarkStart w:id="3" w:name="__Fieldmark__1_2595166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516666"/>
      <w:bookmarkStart w:id="5" w:name="__Fieldmark__2_2595166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516666"/>
      <w:bookmarkStart w:id="7" w:name="__Fieldmark__3_2595166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516666"/>
      <w:bookmarkStart w:id="9" w:name="__Fieldmark__4_2595166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516666"/>
      <w:bookmarkStart w:id="11" w:name="__Fieldmark__5_2595166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516666"/>
      <w:bookmarkStart w:id="13" w:name="__Fieldmark__6_2595166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516666"/>
      <w:bookmarkStart w:id="15" w:name="__Fieldmark__7_2595166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516666"/>
      <w:bookmarkStart w:id="17" w:name="__Fieldmark__8_2595166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516666"/>
      <w:bookmarkStart w:id="19" w:name="__Fieldmark__9_2595166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516666"/>
      <w:bookmarkStart w:id="21" w:name="__Fieldmark__10_2595166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516666"/>
      <w:bookmarkStart w:id="23" w:name="__Fieldmark__11_2595166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2-01-21T14:22:00Z</dcterms:modified>
  <cp:revision>7</cp:revision>
  <dc:subject/>
  <dc:title/>
</cp:coreProperties>
</file>