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sz w:val="26"/>
          <w:szCs w:val="26"/>
        </w:rPr>
      </w:pPr>
      <w:r>
        <w:rPr>
          <w:rFonts w:cs="Arial" w:ascii="Arial" w:hAnsi="Arial"/>
          <w:sz w:val="26"/>
          <w:szCs w:val="26"/>
        </w:rPr>
      </w:r>
    </w:p>
    <w:p>
      <w:pPr>
        <w:pStyle w:val="Normal"/>
        <w:jc w:val="center"/>
        <w:rPr>
          <w:rFonts w:ascii="Arial" w:hAnsi="Arial" w:cs="Times New Roman"/>
          <w:b/>
          <w:b/>
          <w:sz w:val="26"/>
          <w:szCs w:val="26"/>
          <w:lang w:eastAsia="fr-FR"/>
        </w:rPr>
      </w:pPr>
      <w:r>
        <w:rPr>
          <w:rFonts w:cs="Arial" w:ascii="Arial" w:hAnsi="Arial"/>
          <w:b/>
          <w:sz w:val="26"/>
          <w:szCs w:val="26"/>
        </w:rPr>
        <w:t>Optodes de mesures du CO</w:t>
      </w:r>
      <w:r>
        <w:rPr>
          <w:rFonts w:cs="Arial" w:ascii="Arial" w:hAnsi="Arial"/>
          <w:b/>
          <w:sz w:val="26"/>
          <w:szCs w:val="26"/>
          <w:vertAlign w:val="subscript"/>
        </w:rPr>
        <w:t xml:space="preserve">2 </w:t>
      </w:r>
      <w:r>
        <w:rPr>
          <w:rFonts w:cs="Times New Roman" w:ascii="Arial" w:hAnsi="Arial"/>
          <w:b/>
          <w:sz w:val="26"/>
          <w:szCs w:val="26"/>
          <w:lang w:eastAsia="fr-FR"/>
        </w:rPr>
        <w:t>dissous et du pH</w:t>
      </w:r>
    </w:p>
    <w:p>
      <w:pPr>
        <w:pStyle w:val="Normal"/>
        <w:jc w:val="center"/>
        <w:rPr>
          <w:rFonts w:ascii="Arial" w:hAnsi="Arial" w:cs="Times New Roman"/>
          <w:b/>
          <w:b/>
          <w:sz w:val="26"/>
          <w:szCs w:val="26"/>
          <w:lang w:eastAsia="fr-FR"/>
        </w:rPr>
      </w:pPr>
      <w:r>
        <w:rPr>
          <w:rFonts w:cs="Times New Roman" w:ascii="Arial" w:hAnsi="Arial"/>
          <w:b/>
          <w:sz w:val="26"/>
          <w:szCs w:val="26"/>
          <w:lang w:eastAsia="fr-FR"/>
        </w:rPr>
      </w:r>
    </w:p>
    <w:p>
      <w:pPr>
        <w:pStyle w:val="Normal"/>
        <w:jc w:val="center"/>
        <w:rPr>
          <w:rFonts w:ascii="Arial" w:hAnsi="Arial" w:cs="Times New Roman"/>
          <w:b/>
          <w:b/>
          <w:sz w:val="26"/>
          <w:szCs w:val="26"/>
          <w:lang w:eastAsia="fr-FR"/>
        </w:rPr>
      </w:pPr>
      <w:r>
        <w:rPr>
          <w:rFonts w:cs="Times New Roman" w:ascii="Arial" w:hAnsi="Arial"/>
          <w:b/>
          <w:sz w:val="26"/>
          <w:szCs w:val="26"/>
          <w:lang w:eastAsia="fr-FR"/>
        </w:rPr>
        <w:t>Variante n°……….</w:t>
      </w:r>
    </w:p>
    <w:p>
      <w:pPr>
        <w:pStyle w:val="Normal"/>
        <w:jc w:val="center"/>
        <w:rPr>
          <w:rFonts w:ascii="Arial" w:hAnsi="Arial" w:cs="Times New Roman"/>
          <w:b/>
          <w:b/>
          <w:sz w:val="24"/>
          <w:szCs w:val="24"/>
          <w:lang w:eastAsia="fr-FR"/>
        </w:rPr>
      </w:pPr>
      <w:r>
        <w:rPr>
          <w:rFonts w:cs="Times New Roman" w:ascii="Arial" w:hAnsi="Arial"/>
          <w:b/>
          <w:sz w:val="24"/>
          <w:szCs w:val="24"/>
          <w:lang w:eastAsia="fr-FR"/>
        </w:rPr>
      </w:r>
    </w:p>
    <w:p>
      <w:pPr>
        <w:pStyle w:val="Normal"/>
        <w:jc w:val="center"/>
        <w:rPr>
          <w:rFonts w:ascii="Arial" w:hAnsi="Arial" w:cs="Times New Roman"/>
          <w:b/>
          <w:b/>
          <w:sz w:val="24"/>
          <w:szCs w:val="24"/>
          <w:lang w:eastAsia="fr-FR"/>
        </w:rPr>
      </w:pPr>
      <w:r>
        <w:rPr>
          <w:rFonts w:cs="Times New Roman" w:ascii="Arial" w:hAnsi="Arial"/>
          <w:b/>
          <w:sz w:val="24"/>
          <w:szCs w:val="24"/>
          <w:lang w:eastAsia="fr-FR"/>
        </w:rPr>
      </w:r>
    </w:p>
    <w:p>
      <w:pPr>
        <w:pStyle w:val="Normal"/>
        <w:jc w:val="center"/>
        <w:rPr>
          <w:rFonts w:ascii="Arial" w:hAnsi="Arial" w:cs="Times New Roman"/>
          <w:b/>
          <w:b/>
          <w:sz w:val="22"/>
          <w:szCs w:val="22"/>
          <w:lang w:eastAsia="fr-FR"/>
        </w:rPr>
      </w:pPr>
      <w:r>
        <w:rPr>
          <w:rFonts w:cs="Times New Roman" w:ascii="Arial" w:hAnsi="Arial"/>
          <w:b/>
          <w:sz w:val="22"/>
          <w:szCs w:val="22"/>
          <w:lang w:eastAsia="fr-FR"/>
        </w:rPr>
      </w:r>
    </w:p>
    <w:p>
      <w:pPr>
        <w:pStyle w:val="Fcasegauche"/>
        <w:tabs>
          <w:tab w:val="clear" w:pos="567"/>
          <w:tab w:val="left" w:pos="851" w:leader="none"/>
        </w:tabs>
        <w:spacing w:before="0" w:after="0"/>
        <w:rPr>
          <w:rFonts w:ascii="Arial" w:hAnsi="Arial" w:cs="Arial"/>
          <w:b/>
          <w:b/>
          <w:sz w:val="22"/>
          <w:szCs w:val="22"/>
          <w:lang w:eastAsia="fr-FR"/>
        </w:rPr>
      </w:pPr>
      <w:r>
        <w:rPr>
          <w:rFonts w:cs="Arial" w:ascii="Arial" w:hAnsi="Arial"/>
          <w:b/>
          <w:sz w:val="22"/>
          <w:szCs w:val="22"/>
          <w:lang w:eastAsia="fr-FR"/>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5866785"/>
      <w:bookmarkStart w:id="1" w:name="__Fieldmark__0_3955866785"/>
      <w:bookmarkEnd w:id="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5866785"/>
      <w:bookmarkStart w:id="3" w:name="__Fieldmark__1_3955866785"/>
      <w:bookmarkEnd w:id="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55866785"/>
      <w:bookmarkStart w:id="5" w:name="__Fieldmark__2_3955866785"/>
      <w:bookmarkEnd w:id="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55866785"/>
      <w:bookmarkStart w:id="7" w:name="__Fieldmark__3_3955866785"/>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55866785"/>
      <w:bookmarkStart w:id="9" w:name="__Fieldmark__4_3955866785"/>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55866785"/>
      <w:bookmarkStart w:id="11" w:name="__Fieldmark__5_3955866785"/>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5866785"/>
      <w:bookmarkStart w:id="13" w:name="__Fieldmark__6_3955866785"/>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5866785"/>
      <w:bookmarkStart w:id="15" w:name="__Fieldmark__7_3955866785"/>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55866785"/>
      <w:bookmarkStart w:id="17" w:name="__Fieldmark__8_3955866785"/>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55866785"/>
      <w:bookmarkStart w:id="19" w:name="__Fieldmark__9_3955866785"/>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55866785"/>
      <w:bookmarkStart w:id="21" w:name="__Fieldmark__10_3955866785"/>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55866785"/>
      <w:bookmarkStart w:id="23" w:name="__Fieldmark__11_3955866785"/>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55866785"/>
      <w:bookmarkStart w:id="25" w:name="__Fieldmark__12_3955866785"/>
      <w:bookmarkEnd w:id="2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55866785"/>
      <w:bookmarkStart w:id="27" w:name="__Fieldmark__13_3955866785"/>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955866785"/>
      <w:bookmarkStart w:id="29" w:name="__Fieldmark__14_3955866785"/>
      <w:bookmarkEnd w:id="2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955866785"/>
      <w:bookmarkStart w:id="31" w:name="__Fieldmark__15_3955866785"/>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955866785"/>
      <w:bookmarkStart w:id="33" w:name="__Fieldmark__16_3955866785"/>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955866785"/>
      <w:bookmarkStart w:id="35" w:name="__Fieldmark__17_3955866785"/>
      <w:bookmarkEnd w:id="3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955866785"/>
      <w:bookmarkStart w:id="37" w:name="__Fieldmark__18_3955866785"/>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55866785"/>
      <w:bookmarkStart w:id="39" w:name="__Fieldmark__19_3955866785"/>
      <w:bookmarkEnd w:id="3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55866785"/>
      <w:bookmarkStart w:id="41" w:name="__Fieldmark__20_395586678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55866785"/>
      <w:bookmarkStart w:id="43" w:name="__Fieldmark__21_3955866785"/>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55866785"/>
      <w:bookmarkStart w:id="45" w:name="__Fieldmark__22_3955866785"/>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55866785"/>
      <w:bookmarkStart w:id="47" w:name="__Fieldmark__23_3955866785"/>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55866785"/>
      <w:bookmarkStart w:id="49" w:name="__Fieldmark__24_3955866785"/>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55866785"/>
      <w:bookmarkStart w:id="51" w:name="__Fieldmark__25_3955866785"/>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55866785"/>
      <w:bookmarkStart w:id="53" w:name="__Fieldmark__26_3955866785"/>
      <w:bookmarkEnd w:id="5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955866785"/>
      <w:bookmarkStart w:id="55" w:name="__Fieldmark__27_3955866785"/>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55866785"/>
      <w:bookmarkStart w:id="57" w:name="__Fieldmark__28_3955866785"/>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55866785"/>
      <w:bookmarkStart w:id="59" w:name="__Fieldmark__29_3955866785"/>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55866785"/>
      <w:bookmarkStart w:id="61" w:name="__Fieldmark__30_3955866785"/>
      <w:bookmarkEnd w:id="6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955866785"/>
      <w:bookmarkStart w:id="63" w:name="__Fieldmark__31_3955866785"/>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rPr>
            <w:t>Optodes de mesures du CO</w:t>
          </w:r>
          <w:r>
            <w:rPr>
              <w:rFonts w:cs="Arial" w:ascii="Arial" w:hAnsi="Arial"/>
              <w:b/>
              <w:vertAlign w:val="subscript"/>
            </w:rPr>
            <w:t xml:space="preserve">2 </w:t>
          </w:r>
          <w:r>
            <w:rPr>
              <w:rFonts w:cs="Times New Roman" w:ascii="Arial" w:hAnsi="Arial"/>
              <w:b/>
              <w:lang w:eastAsia="fr-FR"/>
            </w:rPr>
            <w:t>dissous et du pH</w:t>
          </w:r>
        </w:p>
        <w:p>
          <w:pPr>
            <w:pStyle w:val="Normal"/>
            <w:jc w:val="center"/>
            <w:rPr>
              <w:rFonts w:ascii="Arial" w:hAnsi="Arial" w:cs="Arial"/>
              <w:b/>
              <w:b/>
              <w:lang w:eastAsia="fr-FR"/>
            </w:rPr>
          </w:pPr>
          <w:r>
            <w:rPr>
              <w:rFonts w:cs="Arial" w:ascii="Arial" w:hAnsi="Arial"/>
              <w:b/>
              <w:lang w:eastAsia="fr-FR"/>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20:00Z</dcterms:created>
  <dc:creator>francois</dc:creator>
  <dc:description/>
  <cp:keywords/>
  <dc:language>en-US</dc:language>
  <cp:lastModifiedBy>MASTER</cp:lastModifiedBy>
  <cp:lastPrinted>2016-04-08T16:31:00Z</cp:lastPrinted>
  <dcterms:modified xsi:type="dcterms:W3CDTF">2018-03-09T07:34:00Z</dcterms:modified>
  <cp:revision>9</cp:revision>
  <dc:subject/>
  <dc:title>_Modèle recommandé : le service peut l’adapter le cas échéant_DC1_</dc:title>
</cp:coreProperties>
</file>