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t>OPERATIONS DE MAINTENANCE ET DE MISE A NIVEAU D’ETALONS DE FREQUENC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19438064"/>
      <w:bookmarkStart w:id="1" w:name="__Fieldmark__0_3719438064"/>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19438064"/>
      <w:bookmarkStart w:id="3" w:name="__Fieldmark__1_3719438064"/>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19438064"/>
      <w:bookmarkStart w:id="5" w:name="__Fieldmark__2_3719438064"/>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19438064"/>
      <w:bookmarkStart w:id="7" w:name="__Fieldmark__3_3719438064"/>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19438064"/>
      <w:bookmarkStart w:id="9" w:name="__Fieldmark__4_3719438064"/>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19438064"/>
      <w:bookmarkStart w:id="11" w:name="__Fieldmark__5_371943806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19438064"/>
      <w:bookmarkStart w:id="13" w:name="__Fieldmark__6_371943806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19438064"/>
      <w:bookmarkStart w:id="15" w:name="__Fieldmark__7_37194380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19438064"/>
      <w:bookmarkStart w:id="17" w:name="__Fieldmark__8_37194380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19438064"/>
      <w:bookmarkStart w:id="19" w:name="__Fieldmark__9_3719438064"/>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19438064"/>
      <w:bookmarkStart w:id="21" w:name="__Fieldmark__10_3719438064"/>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snapToGrid w:val="false"/>
            <w:jc w:val="both"/>
            <w:rPr>
              <w:rFonts w:ascii="Arial" w:hAnsi="Arial" w:cs="Arial"/>
              <w:b/>
              <w:b/>
              <w:bCs/>
              <w:i/>
              <w:i/>
              <w:iCs/>
              <w:sz w:val="18"/>
              <w:szCs w:val="18"/>
            </w:rPr>
          </w:pPr>
          <w:r>
            <w:rPr>
              <w:rFonts w:cs="Arial" w:ascii="Arial" w:hAnsi="Arial"/>
              <w:b/>
              <w:bCs/>
              <w:i/>
              <w:iCs/>
              <w:sz w:val="18"/>
              <w:szCs w:val="18"/>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8-03-14T13:22:00Z</dcterms:modified>
  <cp:revision>16</cp:revision>
  <dc:subject/>
  <dc:title/>
</cp:coreProperties>
</file>