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Analyseur de réseau.</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55566380"/>
            <w:bookmarkStart w:id="1" w:name="__Fieldmark__0_5556638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55566380"/>
            <w:bookmarkStart w:id="3" w:name="__Fieldmark__1_5556638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5566380"/>
            <w:bookmarkStart w:id="5" w:name="__Fieldmark__2_5556638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5566380"/>
            <w:bookmarkStart w:id="7" w:name="__Fieldmark__3_5556638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jc w:val="center"/>
            <w:rPr>
              <w:rFonts w:ascii="Arial" w:hAnsi="Arial" w:cs="Arial"/>
              <w:b/>
              <w:b/>
              <w:bCs/>
            </w:rPr>
          </w:pPr>
          <w:r>
            <w:rPr>
              <w:rFonts w:cs="Arial" w:ascii="Arial" w:hAnsi="Arial"/>
              <w:b/>
              <w:bCs/>
            </w:rPr>
            <w:t>Analyseur de réseau</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03-20T13:44:00Z</dcterms:modified>
  <cp:revision>18</cp:revision>
  <dc:subject/>
  <dc:title>MISE A JOUR AVRIL 2007</dc:title>
</cp:coreProperties>
</file>