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Analyseur de réseau.</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5362744"/>
      <w:bookmarkStart w:id="1" w:name="__Fieldmark__0_735362744"/>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5362744"/>
      <w:bookmarkStart w:id="3" w:name="__Fieldmark__1_735362744"/>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35362744"/>
      <w:bookmarkStart w:id="5" w:name="__Fieldmark__2_735362744"/>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5362744"/>
      <w:bookmarkStart w:id="7" w:name="__Fieldmark__3_73536274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35362744"/>
      <w:bookmarkStart w:id="9" w:name="__Fieldmark__4_73536274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35362744"/>
      <w:bookmarkStart w:id="11" w:name="__Fieldmark__5_73536274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35362744"/>
      <w:bookmarkStart w:id="13" w:name="__Fieldmark__6_73536274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5362744"/>
      <w:bookmarkStart w:id="15" w:name="__Fieldmark__7_7353627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35362744"/>
      <w:bookmarkStart w:id="17" w:name="__Fieldmark__8_7353627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35362744"/>
      <w:bookmarkStart w:id="19" w:name="__Fieldmark__9_735362744"/>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35362744"/>
      <w:bookmarkStart w:id="21" w:name="__Fieldmark__10_735362744"/>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center"/>
            <w:rPr>
              <w:rFonts w:ascii="Arial" w:hAnsi="Arial" w:cs="Arial"/>
              <w:b/>
              <w:b/>
              <w:bCs/>
              <w:sz w:val="18"/>
              <w:szCs w:val="18"/>
            </w:rPr>
          </w:pPr>
          <w:r>
            <w:rPr>
              <w:rFonts w:cs="Arial" w:ascii="Arial" w:hAnsi="Arial"/>
              <w:b/>
              <w:bCs/>
              <w:sz w:val="18"/>
              <w:szCs w:val="18"/>
            </w:rPr>
            <w:t>Analyseur de réseau</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03-20T13:36:00Z</dcterms:modified>
  <cp:revision>15</cp:revision>
  <dc:subject/>
  <dc:title/>
</cp:coreProperties>
</file>