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Analyseur de réseau.</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Default"/>
        <w:pBdr>
          <w:top w:val="single" w:sz="4" w:space="1" w:color="000000"/>
          <w:left w:val="single" w:sz="4" w:space="4" w:color="000000"/>
          <w:bottom w:val="single" w:sz="4" w:space="27"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0318313"/>
      <w:bookmarkStart w:id="1" w:name="__Fieldmark__0_3290318313"/>
      <w:bookmarkEnd w:id="1"/>
      <w:r>
        <w:rPr/>
      </w:r>
      <w:r>
        <w:rPr/>
        <w:fldChar w:fldCharType="end"/>
      </w:r>
      <w:r>
        <w:rPr/>
        <w:t xml:space="preserve"> à la </w:t>
      </w:r>
      <w:r>
        <w:rPr>
          <w:b/>
          <w:bCs/>
          <w:color w:val="000000"/>
          <w:sz w:val="22"/>
          <w:szCs w:val="22"/>
        </w:rPr>
        <w:t>prestations supplémentaires éventuelles :</w:t>
      </w:r>
    </w:p>
    <w:p>
      <w:pPr>
        <w:pStyle w:val="Default"/>
        <w:pBdr>
          <w:top w:val="single" w:sz="4" w:space="1" w:color="000000"/>
          <w:left w:val="single" w:sz="4" w:space="4" w:color="000000"/>
          <w:bottom w:val="single" w:sz="4" w:space="27" w:color="000000"/>
          <w:right w:val="single" w:sz="4" w:space="4" w:color="000000"/>
        </w:pBdr>
        <w:jc w:val="both"/>
        <w:rPr>
          <w:b/>
          <w:b/>
          <w:bCs/>
          <w:color w:val="000000"/>
          <w:sz w:val="22"/>
          <w:szCs w:val="22"/>
        </w:rPr>
      </w:pPr>
      <w:r>
        <w:rPr>
          <w:b/>
          <w:bCs/>
          <w:color w:val="000000"/>
          <w:sz w:val="22"/>
          <w:szCs w:val="22"/>
        </w:rPr>
      </w:r>
    </w:p>
    <w:p>
      <w:pPr>
        <w:pStyle w:val="Default"/>
        <w:pBdr>
          <w:top w:val="single" w:sz="4" w:space="1" w:color="000000"/>
          <w:left w:val="single" w:sz="4" w:space="4" w:color="000000"/>
          <w:bottom w:val="single" w:sz="4" w:space="27" w:color="000000"/>
          <w:right w:val="single" w:sz="4" w:space="4" w:color="000000"/>
        </w:pBdr>
        <w:jc w:val="both"/>
        <w:rPr/>
      </w:pPr>
      <w:r>
        <w:rPr>
          <w:b/>
          <w:bCs/>
          <w:color w:val="000000"/>
          <w:sz w:val="22"/>
          <w:szCs w:val="22"/>
        </w:rPr>
        <w:t>- Une analyse temporelle. Cette option permet de réaliser une analyse temporelle sur les mesures (Time Domain)</w:t>
      </w:r>
    </w:p>
    <w:p>
      <w:pPr>
        <w:pStyle w:val="Normal"/>
        <w:tabs>
          <w:tab w:val="clear" w:pos="567"/>
          <w:tab w:val="left" w:pos="426" w:leader="none"/>
          <w:tab w:val="left" w:pos="851" w:leader="none"/>
        </w:tabs>
        <w:ind w:left="851" w:hanging="0"/>
        <w:jc w:val="both"/>
        <w:rPr>
          <w:rFonts w:ascii="Arial" w:hAnsi="Arial" w:cs="Arial"/>
          <w:b/>
          <w:b/>
          <w:bCs/>
          <w:color w:val="000000"/>
          <w:sz w:val="22"/>
          <w:szCs w:val="22"/>
        </w:rPr>
      </w:pPr>
      <w:r>
        <w:rPr>
          <w:rFonts w:cs="Arial" w:ascii="Arial" w:hAnsi="Arial"/>
          <w:b/>
          <w:bCs/>
          <w:color w:val="000000"/>
          <w:sz w:val="22"/>
          <w:szCs w:val="22"/>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0318313"/>
      <w:bookmarkStart w:id="3" w:name="__Fieldmark__1_3290318313"/>
      <w:bookmarkEnd w:id="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0318313"/>
      <w:bookmarkStart w:id="5" w:name="__Fieldmark__2_3290318313"/>
      <w:bookmarkEnd w:id="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0318313"/>
      <w:bookmarkStart w:id="7" w:name="__Fieldmark__3_3290318313"/>
      <w:bookmarkEnd w:id="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0318313"/>
      <w:bookmarkStart w:id="9" w:name="__Fieldmark__4_3290318313"/>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0318313"/>
      <w:bookmarkStart w:id="11" w:name="__Fieldmark__5_329031831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0318313"/>
      <w:bookmarkStart w:id="13" w:name="__Fieldmark__6_329031831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0318313"/>
      <w:bookmarkStart w:id="15" w:name="__Fieldmark__7_329031831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0318313"/>
      <w:bookmarkStart w:id="17" w:name="__Fieldmark__8_329031831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0318313"/>
      <w:bookmarkStart w:id="19" w:name="__Fieldmark__9_3290318313"/>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0318313"/>
      <w:bookmarkStart w:id="21" w:name="__Fieldmark__10_3290318313"/>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90318313"/>
      <w:bookmarkStart w:id="23" w:name="__Fieldmark__11_3290318313"/>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0318313"/>
      <w:bookmarkStart w:id="25" w:name="__Fieldmark__12_3290318313"/>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90318313"/>
      <w:bookmarkStart w:id="27" w:name="__Fieldmark__13_3290318313"/>
      <w:bookmarkEnd w:id="2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0318313"/>
      <w:bookmarkStart w:id="29" w:name="__Fieldmark__14_329031831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90318313"/>
      <w:bookmarkStart w:id="31" w:name="__Fieldmark__15_3290318313"/>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90318313"/>
      <w:bookmarkStart w:id="33" w:name="__Fieldmark__16_3290318313"/>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90318313"/>
      <w:bookmarkStart w:id="35" w:name="__Fieldmark__17_3290318313"/>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90318313"/>
      <w:bookmarkStart w:id="37" w:name="__Fieldmark__18_3290318313"/>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90318313"/>
      <w:bookmarkStart w:id="39" w:name="__Fieldmark__19_3290318313"/>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90318313"/>
      <w:bookmarkStart w:id="41" w:name="__Fieldmark__20_3290318313"/>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90318313"/>
      <w:bookmarkStart w:id="43" w:name="__Fieldmark__21_329031831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90318313"/>
      <w:bookmarkStart w:id="45" w:name="__Fieldmark__22_3290318313"/>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90318313"/>
      <w:bookmarkStart w:id="47" w:name="__Fieldmark__23_329031831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90318313"/>
      <w:bookmarkStart w:id="49" w:name="__Fieldmark__24_329031831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90318313"/>
      <w:bookmarkStart w:id="51" w:name="__Fieldmark__25_329031831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90318313"/>
      <w:bookmarkStart w:id="53" w:name="__Fieldmark__26_329031831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90318313"/>
      <w:bookmarkStart w:id="55" w:name="__Fieldmark__27_3290318313"/>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90318313"/>
      <w:bookmarkStart w:id="57" w:name="__Fieldmark__28_329031831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90318313"/>
      <w:bookmarkStart w:id="59" w:name="__Fieldmark__29_329031831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90318313"/>
      <w:bookmarkStart w:id="61" w:name="__Fieldmark__30_329031831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90318313"/>
      <w:bookmarkStart w:id="63" w:name="__Fieldmark__31_3290318313"/>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90318313"/>
      <w:bookmarkStart w:id="65" w:name="__Fieldmark__32_329031831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nalyseur de résea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06:00Z</dcterms:created>
  <dc:creator>francois</dc:creator>
  <dc:description/>
  <cp:keywords/>
  <dc:language>en-US</dc:language>
  <cp:lastModifiedBy>Amandine DEMOULIN</cp:lastModifiedBy>
  <cp:lastPrinted>2018-02-08T16:08:00Z</cp:lastPrinted>
  <dcterms:modified xsi:type="dcterms:W3CDTF">2018-03-20T13:16:00Z</dcterms:modified>
  <cp:revision>5</cp:revision>
  <dc:subject/>
  <dc:title>_Modèle recommandé : le service peut l’adapter le cas échéant_DC1_</dc:title>
</cp:coreProperties>
</file>