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sz w:val="22"/>
          <w:szCs w:val="22"/>
        </w:rPr>
      </w:pPr>
      <w:r>
        <w:rPr>
          <w:rFonts w:cs="Arial" w:ascii="Arial" w:hAnsi="Arial"/>
          <w:b/>
          <w:bCs/>
          <w:sz w:val="22"/>
          <w:szCs w:val="22"/>
        </w:rPr>
        <w:t>Microscope confocal à balayage laser.</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26369550"/>
      <w:bookmarkStart w:id="1" w:name="__Fieldmark__0_926369550"/>
      <w:bookmarkEnd w:id="1"/>
      <w:r>
        <w:rPr>
          <w:rFonts w:cs="Arial" w:ascii="Arial" w:hAnsi="Arial"/>
        </w:rPr>
      </w:r>
      <w:r>
        <w:rPr>
          <w:rFonts w:cs="Arial" w:ascii="Arial" w:hAnsi="Arial"/>
        </w:rPr>
        <w:fldChar w:fldCharType="end"/>
      </w:r>
      <w:r>
        <w:rPr>
          <w:rFonts w:cs="Arial" w:ascii="Arial" w:hAnsi="Arial"/>
        </w:rPr>
        <w:tab/>
        <w:t xml:space="preserve">au microscope confocal à balayage laser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851"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26369550"/>
      <w:bookmarkStart w:id="3" w:name="__Fieldmark__1_926369550"/>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à une 6</w:t>
      </w:r>
      <w:r>
        <w:rPr>
          <w:rFonts w:cs="Arial" w:ascii="Arial" w:hAnsi="Arial"/>
          <w:vertAlign w:val="superscript"/>
          <w:lang w:eastAsia="fr-FR"/>
        </w:rPr>
        <w:t>ième</w:t>
      </w:r>
      <w:r>
        <w:rPr>
          <w:rFonts w:cs="Arial" w:ascii="Arial" w:hAnsi="Arial"/>
          <w:lang w:eastAsia="fr-FR"/>
        </w:rPr>
        <w:t xml:space="preserve"> année de garantie. Celui-ci prévoit une visite préventive annuelle ainsi que les déplacements d’un technicien, la main d’œuvre et les pièces à changer, y compris les lasers ou diodes lasers, en cas de panne).</w:t>
      </w:r>
    </w:p>
    <w:p>
      <w:pPr>
        <w:pStyle w:val="Normal"/>
        <w:tabs>
          <w:tab w:val="clear" w:pos="567"/>
          <w:tab w:val="left" w:pos="426" w:leader="none"/>
          <w:tab w:val="left" w:pos="851" w:leader="none"/>
        </w:tabs>
        <w:ind w:left="851" w:hanging="0"/>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26369550"/>
      <w:bookmarkStart w:id="5" w:name="__Fieldmark__2_926369550"/>
      <w:bookmarkEnd w:id="5"/>
      <w:r>
        <w:rPr>
          <w:rFonts w:cs="Arial" w:ascii="Arial" w:hAnsi="Arial"/>
        </w:rPr>
      </w:r>
      <w:r>
        <w:rPr>
          <w:rFonts w:cs="Arial" w:ascii="Arial" w:hAnsi="Arial"/>
        </w:rPr>
        <w:fldChar w:fldCharType="end"/>
      </w:r>
      <w:r>
        <w:rPr>
          <w:rFonts w:cs="Arial" w:ascii="Arial" w:hAnsi="Arial"/>
        </w:rPr>
        <w:t xml:space="preserve"> à une 7</w:t>
      </w:r>
      <w:r>
        <w:rPr>
          <w:rFonts w:cs="Arial" w:ascii="Arial" w:hAnsi="Arial"/>
          <w:vertAlign w:val="superscript"/>
        </w:rPr>
        <w:t>ième</w:t>
      </w:r>
      <w:r>
        <w:rPr>
          <w:rFonts w:cs="Arial" w:ascii="Arial" w:hAnsi="Arial"/>
        </w:rPr>
        <w:t xml:space="preserve"> année de garantie. Celui-ci prévoit une visite préventive annuelle ainsi que les déplacements d’un technicien, la main d’œuvre et les pièces à changer, y compris les lasers ou diodes lasers, en cas de pann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26369550"/>
      <w:bookmarkStart w:id="7" w:name="__Fieldmark__3_926369550"/>
      <w:bookmarkEnd w:id="7"/>
      <w:r>
        <w:rPr>
          <w:rFonts w:cs="Arial" w:ascii="Arial" w:hAnsi="Arial"/>
        </w:rPr>
      </w:r>
      <w:r>
        <w:rPr>
          <w:rFonts w:cs="Arial" w:ascii="Arial" w:hAnsi="Arial"/>
        </w:rPr>
        <w:fldChar w:fldCharType="end"/>
      </w:r>
      <w:r>
        <w:rPr>
          <w:rFonts w:cs="Arial" w:ascii="Arial" w:hAnsi="Arial"/>
          <w:lang w:eastAsia="fr-FR"/>
        </w:rPr>
        <w:t xml:space="preserve"> à une licence supplémentaire du logiciel de déconvolution à installer sur un poste déporté.</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eastAsia="fr-FR"/>
        </w:rPr>
      </w:pPr>
      <w:r>
        <w:rPr>
          <w:rFonts w:cs="Arial" w:ascii="Arial" w:hAnsi="Arial"/>
          <w:lang w:eastAsia="fr-F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26369550"/>
      <w:bookmarkStart w:id="9" w:name="__Fieldmark__4_926369550"/>
      <w:bookmarkEnd w:id="9"/>
      <w:r>
        <w:rPr>
          <w:rFonts w:cs="Arial" w:ascii="Arial" w:hAnsi="Arial"/>
        </w:rPr>
      </w:r>
      <w:r>
        <w:rPr>
          <w:rFonts w:cs="Arial" w:ascii="Arial" w:hAnsi="Arial"/>
        </w:rPr>
        <w:fldChar w:fldCharType="end"/>
      </w:r>
      <w:r>
        <w:rPr>
          <w:rFonts w:cs="Arial" w:ascii="Arial" w:hAnsi="Arial"/>
          <w:lang w:eastAsia="fr-FR"/>
        </w:rPr>
        <w:t xml:space="preserve"> </w:t>
      </w:r>
      <w:r>
        <w:rPr>
          <w:rFonts w:cs="Arial" w:ascii="Arial" w:hAnsi="Arial"/>
        </w:rPr>
        <w:t>Un devis pour un objectif 40X à immersion (huile ou eau)</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26369550"/>
      <w:bookmarkStart w:id="11" w:name="__Fieldmark__5_926369550"/>
      <w:bookmarkEnd w:id="11"/>
      <w:r>
        <w:rPr>
          <w:rFonts w:cs="Arial" w:ascii="Arial" w:hAnsi="Arial"/>
        </w:rPr>
      </w:r>
      <w:r>
        <w:rPr>
          <w:rFonts w:cs="Arial" w:ascii="Arial" w:hAnsi="Arial"/>
        </w:rPr>
        <w:fldChar w:fldCharType="end"/>
      </w:r>
      <w:r>
        <w:rPr>
          <w:rFonts w:cs="Arial" w:ascii="Arial" w:hAnsi="Arial"/>
          <w:lang w:eastAsia="fr-FR"/>
        </w:rPr>
        <w:t xml:space="preserve"> </w:t>
      </w:r>
      <w:r>
        <w:rPr>
          <w:rFonts w:cs="Arial" w:ascii="Arial" w:hAnsi="Arial"/>
        </w:rPr>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1701" w:leader="none"/>
        </w:tabs>
        <w:spacing w:before="0" w:after="0"/>
        <w:ind w:left="851" w:right="0" w:hanging="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26369550"/>
      <w:bookmarkStart w:id="13" w:name="__Fieldmark__6_926369550"/>
      <w:bookmarkEnd w:id="13"/>
      <w:r>
        <w:rPr>
          <w:rFonts w:cs="Arial" w:ascii="Arial" w:hAnsi="Arial"/>
        </w:rPr>
      </w:r>
      <w:r>
        <w:rPr>
          <w:rFonts w:cs="Arial" w:ascii="Arial" w:hAnsi="Arial"/>
        </w:rPr>
        <w:fldChar w:fldCharType="end"/>
      </w:r>
      <w:r>
        <w:rPr>
          <w:rFonts w:cs="Arial" w:ascii="Arial" w:hAnsi="Arial"/>
          <w:lang w:eastAsia="fr-FR"/>
        </w:rPr>
        <w:t xml:space="preserve"> </w:t>
      </w:r>
      <w:r>
        <w:rPr>
          <w:rFonts w:cs="Arial" w:ascii="Arial" w:hAnsi="Arial"/>
        </w:rPr>
        <w:t>à la variante :</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26369550"/>
      <w:bookmarkStart w:id="15" w:name="__Fieldmark__7_926369550"/>
      <w:bookmarkEnd w:id="15"/>
      <w:r>
        <w:rPr/>
      </w:r>
      <w:r>
        <w:rPr/>
        <w:fldChar w:fldCharType="end"/>
      </w:r>
      <w:r>
        <w:rPr>
          <w:rFonts w:cs="Arial" w:ascii="Arial" w:hAnsi="Arial"/>
        </w:rPr>
        <w:t xml:space="preserve"> CCAP n°18.003 du 29/01/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26369550"/>
      <w:bookmarkStart w:id="17" w:name="__Fieldmark__8_926369550"/>
      <w:bookmarkEnd w:id="17"/>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26369550"/>
      <w:bookmarkStart w:id="19" w:name="__Fieldmark__9_926369550"/>
      <w:bookmarkEnd w:id="19"/>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6369550"/>
      <w:bookmarkStart w:id="21" w:name="__Fieldmark__10_926369550"/>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26369550"/>
      <w:bookmarkStart w:id="23" w:name="__Fieldmark__11_926369550"/>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26369550"/>
      <w:bookmarkStart w:id="25" w:name="__Fieldmark__12_926369550"/>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26369550"/>
      <w:bookmarkStart w:id="27" w:name="__Fieldmark__13_926369550"/>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26369550"/>
      <w:bookmarkStart w:id="29" w:name="__Fieldmark__14_926369550"/>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26369550"/>
      <w:bookmarkStart w:id="31" w:name="__Fieldmark__15_926369550"/>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26369550"/>
      <w:bookmarkStart w:id="33" w:name="__Fieldmark__16_926369550"/>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26369550"/>
      <w:bookmarkStart w:id="35" w:name="__Fieldmark__17_926369550"/>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26369550"/>
      <w:bookmarkStart w:id="37" w:name="__Fieldmark__18_926369550"/>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26369550"/>
      <w:bookmarkStart w:id="39" w:name="__Fieldmark__19_926369550"/>
      <w:bookmarkEnd w:id="3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26369550"/>
      <w:bookmarkStart w:id="41" w:name="__Fieldmark__20_92636955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26369550"/>
      <w:bookmarkStart w:id="43" w:name="__Fieldmark__21_926369550"/>
      <w:bookmarkEnd w:id="4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26369550"/>
      <w:bookmarkStart w:id="45" w:name="__Fieldmark__22_926369550"/>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26369550"/>
      <w:bookmarkStart w:id="47" w:name="__Fieldmark__23_926369550"/>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26369550"/>
      <w:bookmarkStart w:id="49" w:name="__Fieldmark__24_926369550"/>
      <w:bookmarkEnd w:id="49"/>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26369550"/>
      <w:bookmarkStart w:id="51" w:name="__Fieldmark__25_926369550"/>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26369550"/>
      <w:bookmarkStart w:id="53" w:name="__Fieldmark__26_926369550"/>
      <w:bookmarkEnd w:id="5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26369550"/>
      <w:bookmarkStart w:id="55" w:name="__Fieldmark__27_926369550"/>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26369550"/>
      <w:bookmarkStart w:id="57" w:name="__Fieldmark__28_926369550"/>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26369550"/>
      <w:bookmarkStart w:id="59" w:name="__Fieldmark__29_926369550"/>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26369550"/>
      <w:bookmarkStart w:id="61" w:name="__Fieldmark__30_926369550"/>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26369550"/>
      <w:bookmarkStart w:id="63" w:name="__Fieldmark__31_926369550"/>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26369550"/>
      <w:bookmarkStart w:id="65" w:name="__Fieldmark__32_926369550"/>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26369550"/>
      <w:bookmarkStart w:id="67" w:name="__Fieldmark__33_926369550"/>
      <w:bookmarkEnd w:id="6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926369550"/>
      <w:bookmarkStart w:id="69" w:name="__Fieldmark__34_926369550"/>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26369550"/>
      <w:bookmarkStart w:id="71" w:name="__Fieldmark__35_926369550"/>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926369550"/>
      <w:bookmarkStart w:id="73" w:name="__Fieldmark__36_926369550"/>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926369550"/>
      <w:bookmarkStart w:id="75" w:name="__Fieldmark__37_926369550"/>
      <w:bookmarkEnd w:id="7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926369550"/>
      <w:bookmarkStart w:id="77" w:name="__Fieldmark__38_926369550"/>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5:00Z</dcterms:created>
  <dc:creator>francois</dc:creator>
  <dc:description/>
  <cp:keywords/>
  <dc:language>en-US</dc:language>
  <cp:lastModifiedBy>MASTER</cp:lastModifiedBy>
  <cp:lastPrinted>2018-02-02T10:12:00Z</cp:lastPrinted>
  <dcterms:modified xsi:type="dcterms:W3CDTF">2018-03-01T13:51:00Z</dcterms:modified>
  <cp:revision>27</cp:revision>
  <dc:subject/>
  <dc:title>_Modèle recommandé : le service peut l’adapter le cas échéant_DC1_</dc:title>
</cp:coreProperties>
</file>