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EL D’OFFRES OUVERT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6"/>
          <w:szCs w:val="26"/>
        </w:rPr>
        <w:t>Microscope confocal à balayage las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SERVICE APRES VENTE, GARANTIE ET 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>
          <w:trHeight w:val="94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 – Détails de la garant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73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7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69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1016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25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yant valeur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copi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819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00965</wp:posOffset>
              </wp:positionV>
              <wp:extent cx="6534150" cy="1321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0" cy="1321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90"/>
                          </w:tblGrid>
                          <w:tr>
                            <w:trPr>
                              <w:trHeight w:val="799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112510" cy="666115"/>
                                      <wp:effectExtent l="0" t="0" r="0" b="0"/>
                                      <wp:docPr id="2" name="Imag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35" r="-4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12510" cy="666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8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  <w:t>Université de Franche Comté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  <w:t>Maître d'ouvrage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5pt;height:104.05pt;mso-wrap-distance-left:7.05pt;mso-wrap-distance-right:7.05pt;mso-wrap-distance-top:0pt;mso-wrap-distance-bottom:0pt;margin-top:7.95pt;mso-position-vertical-relative:text;margin-left: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290"/>
                    </w:tblGrid>
                    <w:tr>
                      <w:trPr>
                        <w:trHeight w:val="799" w:hRule="atLeast"/>
                      </w:trPr>
                      <w:tc>
                        <w:tcPr>
                          <w:tcW w:w="10290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2510" cy="666115"/>
                                <wp:effectExtent l="0" t="0" r="0" b="0"/>
                                <wp:docPr id="3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35" r="-4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2510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8" w:hRule="atLeast"/>
                      </w:trPr>
                      <w:tc>
                        <w:tcPr>
                          <w:tcW w:w="10290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eastAsia="en-US"/>
                            </w:rPr>
                            <w:t>Université de Franche Comté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  <w:lang w:eastAsia="en-US"/>
                            </w:rPr>
                            <w:t>Maître d'ouvrage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1029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29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MASTER</cp:lastModifiedBy>
  <cp:lastPrinted>2010-01-20T12:15:00Z</cp:lastPrinted>
  <dcterms:modified xsi:type="dcterms:W3CDTF">2018-02-02T07:48:00Z</dcterms:modified>
  <cp:revision>43</cp:revision>
  <dc:subject/>
  <dc:title>ANNEXE A au dossier de consultation</dc:title>
</cp:coreProperties>
</file>