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étalliseur automatique sous vide pour le dépôt de couches conductric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8345977"/>
      <w:bookmarkStart w:id="1" w:name="__Fieldmark__0_62834597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8345977"/>
      <w:bookmarkStart w:id="3" w:name="__Fieldmark__1_62834597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8345977"/>
      <w:bookmarkStart w:id="5" w:name="__Fieldmark__2_62834597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8345977"/>
      <w:bookmarkStart w:id="7" w:name="__Fieldmark__3_62834597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8345977"/>
      <w:bookmarkStart w:id="9" w:name="__Fieldmark__4_62834597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8345977"/>
      <w:bookmarkStart w:id="11" w:name="__Fieldmark__5_62834597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8345977"/>
      <w:bookmarkStart w:id="13" w:name="__Fieldmark__6_62834597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8345977"/>
      <w:bookmarkStart w:id="15" w:name="__Fieldmark__7_6283459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8345977"/>
      <w:bookmarkStart w:id="17" w:name="__Fieldmark__8_6283459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28345977"/>
      <w:bookmarkStart w:id="19" w:name="__Fieldmark__9_62834597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28345977"/>
      <w:bookmarkStart w:id="21" w:name="__Fieldmark__10_62834597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06-12T12:31:00Z</dcterms:modified>
  <cp:revision>15</cp:revision>
  <dc:subject/>
  <dc:title/>
</cp:coreProperties>
</file>