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6"/>
          <w:szCs w:val="26"/>
        </w:rPr>
      </w:pPr>
      <w:r>
        <w:rPr>
          <w:rFonts w:cs="Arial" w:ascii="Arial" w:hAnsi="Arial"/>
          <w:b/>
          <w:smallCaps/>
          <w:sz w:val="26"/>
          <w:szCs w:val="26"/>
        </w:rPr>
        <w:t>MACHINE D’ELECTROEROSION A FIL PAR IMMERSION</w:t>
      </w:r>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5647498"/>
      <w:bookmarkStart w:id="1" w:name="__Fieldmark__0_17356474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5647498"/>
      <w:bookmarkStart w:id="3" w:name="__Fieldmark__1_17356474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5647498"/>
      <w:bookmarkStart w:id="5" w:name="__Fieldmark__2_17356474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5647498"/>
      <w:bookmarkStart w:id="7" w:name="__Fieldmark__3_17356474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5647498"/>
      <w:bookmarkStart w:id="9" w:name="__Fieldmark__4_17356474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5647498"/>
      <w:bookmarkStart w:id="11" w:name="__Fieldmark__5_17356474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5647498"/>
      <w:bookmarkStart w:id="13" w:name="__Fieldmark__6_17356474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5647498"/>
      <w:bookmarkStart w:id="15" w:name="__Fieldmark__7_17356474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5647498"/>
      <w:bookmarkStart w:id="17" w:name="__Fieldmark__8_173564749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5647498"/>
      <w:bookmarkStart w:id="19" w:name="__Fieldmark__9_17356474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5647498"/>
      <w:bookmarkStart w:id="21" w:name="__Fieldmark__10_17356474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5647498"/>
      <w:bookmarkStart w:id="23" w:name="__Fieldmark__11_17356474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jc w:val="center"/>
            <w:rPr>
              <w:rFonts w:ascii="Arial" w:hAnsi="Arial" w:cs="Arial"/>
              <w:b/>
              <w:b/>
              <w:bCs/>
            </w:rPr>
          </w:pPr>
          <w:r>
            <w:rPr>
              <w:rFonts w:cs="Arial" w:ascii="Arial" w:hAnsi="Arial"/>
              <w:b/>
              <w:bCs/>
            </w:rPr>
            <w:t>Machine d’électroérosion à fil par immersion</w:t>
          </w:r>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1-11-26T14:03:00Z</dcterms:modified>
  <cp:revision>9</cp:revision>
  <dc:subject/>
  <dc:title/>
</cp:coreProperties>
</file>