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achine de rinçage et séchage par centrifug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472749"/>
      <w:bookmarkStart w:id="1" w:name="__Fieldmark__0_39747274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472749"/>
      <w:bookmarkStart w:id="3" w:name="__Fieldmark__1_39747274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472749"/>
      <w:bookmarkStart w:id="5" w:name="__Fieldmark__2_39747274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472749"/>
      <w:bookmarkStart w:id="7" w:name="__Fieldmark__3_39747274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472749"/>
      <w:bookmarkStart w:id="9" w:name="__Fieldmark__4_39747274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472749"/>
      <w:bookmarkStart w:id="11" w:name="__Fieldmark__5_39747274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472749"/>
      <w:bookmarkStart w:id="13" w:name="__Fieldmark__6_39747274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472749"/>
      <w:bookmarkStart w:id="15" w:name="__Fieldmark__7_3974727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472749"/>
      <w:bookmarkStart w:id="17" w:name="__Fieldmark__8_3974727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472749"/>
      <w:bookmarkStart w:id="19" w:name="__Fieldmark__9_39747274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7472749"/>
      <w:bookmarkStart w:id="21" w:name="__Fieldmark__10_39747274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12-12T08:13:00Z</dcterms:modified>
  <cp:revision>19</cp:revision>
  <dc:subject/>
  <dc:title/>
</cp:coreProperties>
</file>