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sz w:val="22"/>
          <w:szCs w:val="22"/>
        </w:rPr>
        <w:t>Machine de rinçage et séchage par centrifug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Normal"/>
        <w:spacing w:before="120" w:after="120"/>
        <w:rPr>
          <w:rFonts w:ascii="Arial" w:hAnsi="Arial" w:cs="Arial"/>
          <w:sz w:val="22"/>
          <w:szCs w:val="22"/>
          <w:lang w:eastAsia="fr-FR"/>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345482809"/>
      <w:bookmarkStart w:id="1" w:name="__Fieldmark__0_134548280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 xml:space="preserve">Variante concernant un équipement de </w:t>
      </w:r>
      <w:r>
        <w:rPr>
          <w:rFonts w:cs="Arial" w:ascii="Arial" w:hAnsi="Arial"/>
          <w:b/>
          <w:sz w:val="22"/>
          <w:szCs w:val="22"/>
          <w:lang w:eastAsia="fr-FR"/>
        </w:rPr>
        <w:t>r un équipement de type « table top ».</w:t>
      </w:r>
    </w:p>
    <w:p>
      <w:pPr>
        <w:pStyle w:val="Normal"/>
        <w:suppressAutoHyphens w:val="false"/>
        <w:spacing w:before="120" w:after="120"/>
        <w:rPr>
          <w:rFonts w:ascii="Arial" w:hAnsi="Arial" w:cs="Arial"/>
          <w:sz w:val="22"/>
          <w:szCs w:val="22"/>
          <w:lang w:eastAsia="fr-FR"/>
        </w:rPr>
      </w:pPr>
      <w:r>
        <w:rPr>
          <w:rFonts w:cs="Arial" w:ascii="Arial" w:hAnsi="Arial"/>
          <w:sz w:val="22"/>
          <w:szCs w:val="22"/>
          <w:lang w:eastAsia="fr-FR"/>
        </w:rPr>
        <w:t>Les candidats devront alors inclure dans leur offre l’armoire, de largeur équivalente à la largeur de l’équipement, permettant l’introduction des wafers à hauteur d’homme.</w:t>
      </w:r>
    </w:p>
    <w:p>
      <w:pPr>
        <w:pStyle w:val="Fcasegauche"/>
        <w:tabs>
          <w:tab w:val="clear" w:pos="567"/>
          <w:tab w:val="left" w:pos="851" w:leader="none"/>
        </w:tabs>
        <w:spacing w:before="0" w:after="0"/>
        <w:ind w:left="851"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5482809"/>
      <w:bookmarkStart w:id="3" w:name="__Fieldmark__1_1345482809"/>
      <w:bookmarkEnd w:id="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5482809"/>
      <w:bookmarkStart w:id="5" w:name="__Fieldmark__2_1345482809"/>
      <w:bookmarkEnd w:id="5"/>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5482809"/>
      <w:bookmarkStart w:id="7" w:name="__Fieldmark__3_1345482809"/>
      <w:bookmarkEnd w:id="7"/>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5482809"/>
      <w:bookmarkStart w:id="9" w:name="__Fieldmark__4_1345482809"/>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5482809"/>
      <w:bookmarkStart w:id="11" w:name="__Fieldmark__5_134548280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5482809"/>
      <w:bookmarkStart w:id="13" w:name="__Fieldmark__6_134548280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5482809"/>
      <w:bookmarkStart w:id="15" w:name="__Fieldmark__7_134548280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45482809"/>
      <w:bookmarkStart w:id="17" w:name="__Fieldmark__8_134548280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5482809"/>
      <w:bookmarkStart w:id="19" w:name="__Fieldmark__9_134548280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5482809"/>
      <w:bookmarkStart w:id="21" w:name="__Fieldmark__10_134548280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45482809"/>
      <w:bookmarkStart w:id="23" w:name="__Fieldmark__11_1345482809"/>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45482809"/>
      <w:bookmarkStart w:id="25" w:name="__Fieldmark__12_1345482809"/>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45482809"/>
      <w:bookmarkStart w:id="27" w:name="__Fieldmark__13_1345482809"/>
      <w:bookmarkEnd w:id="2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45482809"/>
      <w:bookmarkStart w:id="29" w:name="__Fieldmark__14_134548280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45482809"/>
      <w:bookmarkStart w:id="31" w:name="__Fieldmark__15_1345482809"/>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45482809"/>
      <w:bookmarkStart w:id="33" w:name="__Fieldmark__16_134548280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45482809"/>
      <w:bookmarkStart w:id="35" w:name="__Fieldmark__17_134548280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45482809"/>
      <w:bookmarkStart w:id="37" w:name="__Fieldmark__18_1345482809"/>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45482809"/>
      <w:bookmarkStart w:id="39" w:name="__Fieldmark__19_134548280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45482809"/>
      <w:bookmarkStart w:id="41" w:name="__Fieldmark__20_1345482809"/>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45482809"/>
      <w:bookmarkStart w:id="43" w:name="__Fieldmark__21_134548280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45482809"/>
      <w:bookmarkStart w:id="45" w:name="__Fieldmark__22_1345482809"/>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45482809"/>
      <w:bookmarkStart w:id="47" w:name="__Fieldmark__23_134548280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45482809"/>
      <w:bookmarkStart w:id="49" w:name="__Fieldmark__24_134548280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45482809"/>
      <w:bookmarkStart w:id="51" w:name="__Fieldmark__25_134548280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45482809"/>
      <w:bookmarkStart w:id="53" w:name="__Fieldmark__26_134548280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45482809"/>
      <w:bookmarkStart w:id="55" w:name="__Fieldmark__27_1345482809"/>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45482809"/>
      <w:bookmarkStart w:id="57" w:name="__Fieldmark__28_134548280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45482809"/>
      <w:bookmarkStart w:id="59" w:name="__Fieldmark__29_134548280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345482809"/>
      <w:bookmarkStart w:id="61" w:name="__Fieldmark__30_134548280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45482809"/>
      <w:bookmarkStart w:id="63" w:name="__Fieldmark__31_1345482809"/>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45482809"/>
      <w:bookmarkStart w:id="65" w:name="__Fieldmark__32_134548280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8-12-12T08:13:00Z</dcterms:modified>
  <cp:revision>13</cp:revision>
  <dc:subject/>
  <dc:title>_Modèle recommandé : le service peut l’adapter le cas échéant_DC1_</dc:title>
</cp:coreProperties>
</file>