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Machine de pulvérisation cathodique pour wafers 6 pouc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07222723"/>
      <w:bookmarkStart w:id="1" w:name="__Fieldmark__0_1007222723"/>
      <w:bookmarkEnd w:id="1"/>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07222723"/>
      <w:bookmarkStart w:id="3" w:name="__Fieldmark__1_1007222723"/>
      <w:bookmarkEnd w:id="3"/>
      <w:r>
        <w:rPr>
          <w:rFonts w:cs="Arial" w:ascii="Arial" w:hAnsi="Arial"/>
        </w:rPr>
      </w:r>
      <w:r>
        <w:rPr>
          <w:rFonts w:cs="Arial" w:ascii="Arial" w:hAnsi="Arial"/>
        </w:rPr>
        <w:fldChar w:fldCharType="end"/>
      </w:r>
      <w:r>
        <w:rPr>
          <w:rFonts w:cs="Arial" w:ascii="Arial" w:hAnsi="Arial"/>
        </w:rPr>
        <w:tab/>
        <w:t>à la Prestation Supplémentaire Eventuell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1134"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07222723"/>
      <w:bookmarkStart w:id="5" w:name="__Fieldmark__2_1007222723"/>
      <w:bookmarkEnd w:id="5"/>
      <w:r>
        <w:rPr>
          <w:rFonts w:cs="Arial" w:ascii="Arial" w:hAnsi="Arial"/>
        </w:rPr>
      </w:r>
      <w:r>
        <w:rPr>
          <w:rFonts w:cs="Arial" w:ascii="Arial" w:hAnsi="Arial"/>
        </w:rPr>
        <w:fldChar w:fldCharType="end"/>
      </w:r>
      <w:r>
        <w:rPr>
          <w:rFonts w:cs="Arial" w:ascii="Arial" w:hAnsi="Arial"/>
        </w:rPr>
        <w:t xml:space="preserve"> PSE n°1 : Pompage cryogénique</w:t>
      </w:r>
    </w:p>
    <w:p>
      <w:pPr>
        <w:pStyle w:val="Fcasegauche"/>
        <w:spacing w:before="0" w:after="0"/>
        <w:ind w:left="1134" w:right="0" w:hanging="0"/>
        <w:rPr>
          <w:rFonts w:ascii="Arial" w:hAnsi="Arial" w:cs="Arial"/>
        </w:rPr>
      </w:pPr>
      <w:r>
        <w:rPr>
          <w:rFonts w:cs="Arial" w:ascii="Arial" w:hAnsi="Arial"/>
        </w:rPr>
      </w:r>
    </w:p>
    <w:p>
      <w:pPr>
        <w:pStyle w:val="Normal"/>
        <w:widowControl w:val="false"/>
        <w:suppressAutoHyphens w:val="false"/>
        <w:autoSpaceDE w:val="false"/>
        <w:ind w:left="1134" w:hanging="0"/>
        <w:jc w:val="both"/>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07222723"/>
      <w:bookmarkStart w:id="7" w:name="__Fieldmark__3_10072227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PSE n°2 : Chauffage du SAS</w:t>
      </w:r>
    </w:p>
    <w:p>
      <w:pPr>
        <w:pStyle w:val="Normal"/>
        <w:widowControl w:val="false"/>
        <w:suppressAutoHyphens w:val="false"/>
        <w:autoSpaceDE w:val="false"/>
        <w:ind w:left="1134" w:hanging="0"/>
        <w:jc w:val="both"/>
        <w:rPr>
          <w:rFonts w:ascii="Arial" w:hAnsi="Arial" w:cs="Arial"/>
          <w:lang w:eastAsia="fr-FR"/>
        </w:rPr>
      </w:pPr>
      <w:r>
        <w:rPr>
          <w:rFonts w:cs="Arial" w:ascii="Arial" w:hAnsi="Arial"/>
          <w:lang w:eastAsia="fr-FR"/>
        </w:rPr>
      </w:r>
    </w:p>
    <w:p>
      <w:pPr>
        <w:pStyle w:val="Normal"/>
        <w:widowControl w:val="false"/>
        <w:suppressAutoHyphens w:val="false"/>
        <w:autoSpaceDE w:val="false"/>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07222723"/>
      <w:bookmarkStart w:id="9" w:name="__Fieldmark__4_10072227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PSE n°3 : Porte substrat chauffant</w:t>
      </w:r>
    </w:p>
    <w:p>
      <w:pPr>
        <w:pStyle w:val="Normal"/>
        <w:widowControl w:val="false"/>
        <w:suppressAutoHyphens w:val="false"/>
        <w:autoSpaceDE w:val="false"/>
        <w:ind w:left="1134" w:hanging="0"/>
        <w:jc w:val="both"/>
        <w:rPr>
          <w:rFonts w:ascii="Arial" w:hAnsi="Arial" w:cs="Arial"/>
          <w:lang w:eastAsia="fr-FR"/>
        </w:rPr>
      </w:pPr>
      <w:r>
        <w:rPr>
          <w:rFonts w:cs="Arial" w:ascii="Arial" w:hAnsi="Arial"/>
          <w:lang w:eastAsia="fr-FR"/>
        </w:rPr>
      </w:r>
    </w:p>
    <w:p>
      <w:pPr>
        <w:pStyle w:val="Normal"/>
        <w:widowControl w:val="false"/>
        <w:suppressAutoHyphens w:val="false"/>
        <w:autoSpaceDE w:val="false"/>
        <w:ind w:left="1134" w:hanging="0"/>
        <w:jc w:val="both"/>
        <w:rPr>
          <w:rFonts w:ascii="Arial" w:hAnsi="Arial" w:eastAsia="Cambria" w:cs="Arial"/>
          <w:lang w:eastAsia="fr-FR"/>
        </w:rPr>
      </w:pPr>
      <w:r>
        <w:rPr>
          <w:rFonts w:eastAsia="Cambria" w:cs="Arial" w:ascii="Arial" w:hAnsi="Arial"/>
          <w:lang w:eastAsia="fr-FR"/>
        </w:rPr>
      </w:r>
    </w:p>
    <w:p>
      <w:pPr>
        <w:pStyle w:val="Fcasegauche"/>
        <w:tabs>
          <w:tab w:val="clear" w:pos="567"/>
          <w:tab w:val="left" w:pos="851" w:leader="none"/>
        </w:tabs>
        <w:spacing w:before="0" w:after="0"/>
        <w:ind w:left="851" w:right="0" w:hanging="0"/>
        <w:rPr>
          <w:rFonts w:ascii="Arial" w:hAnsi="Arial" w:eastAsia="Cambria" w:cs="Arial"/>
          <w:lang w:eastAsia="fr-FR"/>
        </w:rPr>
      </w:pPr>
      <w:r>
        <w:rPr>
          <w:rFonts w:eastAsia="Cambria" w:cs="Arial" w:ascii="Arial" w:hAnsi="Arial"/>
          <w:lang w:eastAsia="fr-FR"/>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7222723"/>
      <w:bookmarkStart w:id="11" w:name="__Fieldmark__5_100722272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07222723"/>
      <w:bookmarkStart w:id="13" w:name="__Fieldmark__6_100722272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7222723"/>
      <w:bookmarkStart w:id="15" w:name="__Fieldmark__7_100722272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07222723"/>
      <w:bookmarkStart w:id="17" w:name="__Fieldmark__8_100722272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07222723"/>
      <w:bookmarkStart w:id="19" w:name="__Fieldmark__9_100722272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07222723"/>
      <w:bookmarkStart w:id="21" w:name="__Fieldmark__10_100722272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07222723"/>
      <w:bookmarkStart w:id="23" w:name="__Fieldmark__11_100722272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07222723"/>
      <w:bookmarkStart w:id="25" w:name="__Fieldmark__12_100722272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Offre de base – Machine de pulvérisation cathodique pour wafers 6 pouces</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07222723"/>
      <w:bookmarkStart w:id="27" w:name="__Fieldmark__13_100722272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07222723"/>
      <w:bookmarkStart w:id="29" w:name="__Fieldmark__14_100722272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07222723"/>
      <w:bookmarkStart w:id="31" w:name="__Fieldmark__15_100722272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07222723"/>
      <w:bookmarkStart w:id="33" w:name="__Fieldmark__16_100722272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07222723"/>
      <w:bookmarkStart w:id="35" w:name="__Fieldmark__17_1007222723"/>
      <w:bookmarkEnd w:id="35"/>
      <w:r>
        <w:rPr/>
      </w:r>
      <w:r>
        <w:rPr/>
        <w:fldChar w:fldCharType="end"/>
      </w:r>
      <w:r>
        <w:rPr>
          <w:rFonts w:cs="Arial" w:ascii="Arial" w:hAnsi="Arial"/>
        </w:rPr>
        <w:t xml:space="preserve"> aux prix indiqués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rPr>
      </w:pPr>
      <w:r>
        <w:rPr>
          <w:rFonts w:cs="Arial" w:ascii="Arial" w:hAnsi="Arial"/>
          <w:b/>
        </w:rPr>
        <w:t>Pompage cryogéniqu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07222723"/>
      <w:bookmarkStart w:id="37" w:name="__Fieldmark__18_1007222723"/>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07222723"/>
      <w:bookmarkStart w:id="39" w:name="__Fieldmark__19_1007222723"/>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007222723"/>
      <w:bookmarkStart w:id="41" w:name="__Fieldmark__20_1007222723"/>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07222723"/>
      <w:bookmarkStart w:id="43" w:name="__Fieldmark__21_1007222723"/>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pPr>
      <w:r>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07222723"/>
      <w:bookmarkStart w:id="45" w:name="__Fieldmark__22_1007222723"/>
      <w:bookmarkEnd w:id="4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t>Chauffage du SAS</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07222723"/>
      <w:bookmarkStart w:id="47" w:name="__Fieldmark__23_1007222723"/>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07222723"/>
      <w:bookmarkStart w:id="49" w:name="__Fieldmark__24_1007222723"/>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07222723"/>
      <w:bookmarkStart w:id="51" w:name="__Fieldmark__25_1007222723"/>
      <w:bookmarkEnd w:id="51"/>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07222723"/>
      <w:bookmarkStart w:id="53" w:name="__Fieldmark__26_1007222723"/>
      <w:bookmarkEnd w:id="53"/>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07222723"/>
      <w:bookmarkStart w:id="55" w:name="__Fieldmark__27_1007222723"/>
      <w:bookmarkEnd w:id="5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jc w:val="left"/>
        <w:rPr>
          <w:rFonts w:ascii="Arial" w:hAnsi="Arial" w:cs="Arial"/>
        </w:rPr>
      </w:pPr>
      <w:r>
        <w:rPr>
          <w:rFonts w:cs="Arial" w:ascii="Arial" w:hAnsi="Arial"/>
        </w:rPr>
        <w:t>à livrer les fournitures demandées ou à exécuter les prestations demandées suivantes :</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t>Porte substrat chauffant</w:t>
      </w:r>
    </w:p>
    <w:p>
      <w:pPr>
        <w:pStyle w:val="Fcase1ertab"/>
        <w:tabs>
          <w:tab w:val="left" w:pos="426" w:leader="none"/>
          <w:tab w:val="left" w:pos="851" w:leader="none"/>
        </w:tabs>
        <w:ind w:left="0" w:right="0" w:hanging="0"/>
        <w:jc w:val="center"/>
        <w:rPr>
          <w:rFonts w:ascii="Arial" w:hAnsi="Arial" w:cs="Arial"/>
          <w:b/>
          <w:b/>
          <w:lang w:eastAsia="fr-FR"/>
        </w:rPr>
      </w:pPr>
      <w:r>
        <w:rPr>
          <w:rFonts w:cs="Arial" w:ascii="Arial" w:hAnsi="Arial"/>
          <w:b/>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07222723"/>
      <w:bookmarkStart w:id="57" w:name="__Fieldmark__28_1007222723"/>
      <w:bookmarkEnd w:id="5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07222723"/>
      <w:bookmarkStart w:id="59" w:name="__Fieldmark__29_1007222723"/>
      <w:bookmarkEnd w:id="5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07222723"/>
      <w:bookmarkStart w:id="61" w:name="__Fieldmark__30_1007222723"/>
      <w:bookmarkEnd w:id="61"/>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07222723"/>
      <w:bookmarkStart w:id="63" w:name="__Fieldmark__31_1007222723"/>
      <w:bookmarkEnd w:id="63"/>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07222723"/>
      <w:bookmarkStart w:id="65" w:name="__Fieldmark__32_1007222723"/>
      <w:bookmarkEnd w:id="6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07222723"/>
      <w:bookmarkStart w:id="67" w:name="__Fieldmark__33_1007222723"/>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007222723"/>
      <w:bookmarkStart w:id="69" w:name="__Fieldmark__34_1007222723"/>
      <w:bookmarkEnd w:id="6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007222723"/>
      <w:bookmarkStart w:id="71" w:name="__Fieldmark__35_1007222723"/>
      <w:bookmarkEnd w:id="7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07222723"/>
      <w:bookmarkStart w:id="73" w:name="__Fieldmark__36_1007222723"/>
      <w:bookmarkEnd w:id="7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007222723"/>
      <w:bookmarkStart w:id="75" w:name="__Fieldmark__37_1007222723"/>
      <w:bookmarkEnd w:id="7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007222723"/>
      <w:bookmarkStart w:id="77" w:name="__Fieldmark__38_1007222723"/>
      <w:bookmarkEnd w:id="7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007222723"/>
      <w:bookmarkStart w:id="79" w:name="__Fieldmark__39_1007222723"/>
      <w:bookmarkEnd w:id="7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007222723"/>
      <w:bookmarkStart w:id="81" w:name="__Fieldmark__40_1007222723"/>
      <w:bookmarkEnd w:id="8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1007222723"/>
      <w:bookmarkStart w:id="83" w:name="__Fieldmark__41_1007222723"/>
      <w:bookmarkEnd w:id="8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007222723"/>
      <w:bookmarkStart w:id="85" w:name="__Fieldmark__42_1007222723"/>
      <w:bookmarkEnd w:id="8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007222723"/>
      <w:bookmarkStart w:id="87" w:name="__Fieldmark__43_1007222723"/>
      <w:bookmarkEnd w:id="8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007222723"/>
      <w:bookmarkStart w:id="89" w:name="__Fieldmark__44_1007222723"/>
      <w:bookmarkEnd w:id="8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007222723"/>
      <w:bookmarkStart w:id="91" w:name="__Fieldmark__45_1007222723"/>
      <w:bookmarkEnd w:id="9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007222723"/>
      <w:bookmarkStart w:id="93" w:name="__Fieldmark__46_1007222723"/>
      <w:bookmarkEnd w:id="9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007222723"/>
      <w:bookmarkStart w:id="95" w:name="__Fieldmark__47_1007222723"/>
      <w:bookmarkEnd w:id="9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007222723"/>
      <w:bookmarkStart w:id="97" w:name="__Fieldmark__48_1007222723"/>
      <w:bookmarkEnd w:id="9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007222723"/>
      <w:bookmarkStart w:id="99" w:name="__Fieldmark__49_1007222723"/>
      <w:bookmarkEnd w:id="9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007222723"/>
      <w:bookmarkStart w:id="101" w:name="__Fieldmark__50_1007222723"/>
      <w:bookmarkEnd w:id="10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1007222723"/>
      <w:bookmarkStart w:id="103" w:name="__Fieldmark__51_1007222723"/>
      <w:bookmarkEnd w:id="10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32:00Z</dcterms:created>
  <dc:creator>francois</dc:creator>
  <dc:description/>
  <cp:keywords/>
  <dc:language>en-US</dc:language>
  <cp:lastModifiedBy>Amandine DEMOULIN</cp:lastModifiedBy>
  <cp:lastPrinted>2016-04-08T16:31:00Z</cp:lastPrinted>
  <dcterms:modified xsi:type="dcterms:W3CDTF">2020-09-02T08:30:00Z</dcterms:modified>
  <cp:revision>10</cp:revision>
  <dc:subject/>
  <dc:title>_Modèle recommandé : le service peut l’adapter le cas échéant_DC1_</dc:title>
</cp:coreProperties>
</file>