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Machine de gravure par HF en phase vapeur.</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457396124"/>
      <w:bookmarkStart w:id="1" w:name="__Fieldmark__0_3457396124"/>
      <w:bookmarkEnd w:id="1"/>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0"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57396124"/>
      <w:bookmarkStart w:id="3" w:name="__Fieldmark__1_3457396124"/>
      <w:bookmarkEnd w:id="3"/>
      <w:r>
        <w:rPr>
          <w:rFonts w:cs="Arial" w:ascii="Arial" w:hAnsi="Arial"/>
        </w:rPr>
      </w:r>
      <w:r>
        <w:rPr>
          <w:rFonts w:cs="Arial" w:ascii="Arial" w:hAnsi="Arial"/>
        </w:rPr>
        <w:fldChar w:fldCharType="end"/>
      </w:r>
      <w:r>
        <w:rPr>
          <w:rFonts w:cs="Arial" w:ascii="Arial" w:hAnsi="Arial"/>
        </w:rPr>
        <w:tab/>
        <w:t>à la Prestation Supplémentaire Eventuelle suivant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1134"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57396124"/>
      <w:bookmarkStart w:id="5" w:name="__Fieldmark__2_3457396124"/>
      <w:bookmarkEnd w:id="5"/>
      <w:r>
        <w:rPr>
          <w:rFonts w:cs="Arial" w:ascii="Arial" w:hAnsi="Arial"/>
        </w:rPr>
      </w:r>
      <w:r>
        <w:rPr>
          <w:rFonts w:cs="Arial" w:ascii="Arial" w:hAnsi="Arial"/>
        </w:rPr>
        <w:fldChar w:fldCharType="end"/>
      </w:r>
      <w:r>
        <w:rPr>
          <w:rFonts w:cs="Arial" w:ascii="Arial" w:hAnsi="Arial"/>
        </w:rPr>
        <w:t xml:space="preserve"> PSE n°1 : Visite de maintenance préventive annuelle</w:t>
      </w:r>
    </w:p>
    <w:p>
      <w:pPr>
        <w:pStyle w:val="Fcasegauche"/>
        <w:spacing w:before="0" w:after="0"/>
        <w:ind w:left="1134" w:right="0" w:hanging="0"/>
        <w:rPr>
          <w:rFonts w:ascii="Arial" w:hAnsi="Arial" w:cs="Arial"/>
        </w:rPr>
      </w:pPr>
      <w:r>
        <w:rPr>
          <w:rFonts w:cs="Arial" w:ascii="Arial" w:hAnsi="Arial"/>
        </w:rPr>
      </w:r>
    </w:p>
    <w:p>
      <w:pPr>
        <w:pStyle w:val="Normal"/>
        <w:widowControl w:val="false"/>
        <w:suppressAutoHyphens w:val="false"/>
        <w:autoSpaceDE w:val="false"/>
        <w:ind w:left="1134" w:hanging="0"/>
        <w:jc w:val="both"/>
        <w:rPr>
          <w:rFonts w:ascii="Arial" w:hAnsi="Arial" w:eastAsia="Cambria" w:cs="Arial"/>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457396124"/>
      <w:bookmarkStart w:id="7" w:name="__Fieldmark__3_34573961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lang w:eastAsia="fr-FR"/>
        </w:rPr>
        <w:t>PSE n°2 : Kit de maintenance préventive</w:t>
      </w:r>
    </w:p>
    <w:p>
      <w:pPr>
        <w:pStyle w:val="Fcasegauche"/>
        <w:tabs>
          <w:tab w:val="clear" w:pos="567"/>
          <w:tab w:val="left" w:pos="851" w:leader="none"/>
        </w:tabs>
        <w:spacing w:before="0" w:after="0"/>
        <w:ind w:left="851" w:right="0" w:hanging="0"/>
        <w:rPr>
          <w:rFonts w:ascii="Arial" w:hAnsi="Arial" w:eastAsia="Cambria" w:cs="Arial"/>
          <w:lang w:eastAsia="fr-FR"/>
        </w:rPr>
      </w:pPr>
      <w:r>
        <w:rPr>
          <w:rFonts w:eastAsia="Cambria" w:cs="Arial" w:ascii="Arial" w:hAnsi="Arial"/>
          <w:lang w:eastAsia="fr-FR"/>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57396124"/>
      <w:bookmarkStart w:id="9" w:name="__Fieldmark__4_3457396124"/>
      <w:bookmarkEnd w:id="9"/>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57396124"/>
      <w:bookmarkStart w:id="11" w:name="__Fieldmark__5_3457396124"/>
      <w:bookmarkEnd w:id="11"/>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57396124"/>
      <w:bookmarkStart w:id="13" w:name="__Fieldmark__6_3457396124"/>
      <w:bookmarkEnd w:id="13"/>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57396124"/>
      <w:bookmarkStart w:id="15" w:name="__Fieldmark__7_3457396124"/>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57396124"/>
      <w:bookmarkStart w:id="17" w:name="__Fieldmark__8_3457396124"/>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57396124"/>
      <w:bookmarkStart w:id="19" w:name="__Fieldmark__9_3457396124"/>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57396124"/>
      <w:bookmarkStart w:id="21" w:name="__Fieldmark__10_3457396124"/>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57396124"/>
      <w:bookmarkStart w:id="23" w:name="__Fieldmark__11_3457396124"/>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jc w:val="left"/>
        <w:rPr>
          <w:rFonts w:ascii="Arial" w:hAnsi="Arial" w:cs="Arial"/>
        </w:rPr>
      </w:pPr>
      <w:r>
        <w:rPr>
          <w:rFonts w:cs="Arial" w:ascii="Arial" w:hAnsi="Arial"/>
        </w:rPr>
        <w:t>à livrer les fournitures demandées ou à exécuter les prestations demandées suivantes :</w:t>
      </w:r>
    </w:p>
    <w:p>
      <w:pPr>
        <w:pStyle w:val="Fcase1ertab"/>
        <w:tabs>
          <w:tab w:val="left" w:pos="426" w:leader="none"/>
          <w:tab w:val="left" w:pos="851" w:leader="none"/>
        </w:tabs>
        <w:ind w:left="0" w:right="0" w:hanging="0"/>
        <w:jc w:val="center"/>
        <w:rPr>
          <w:rFonts w:ascii="Arial" w:hAnsi="Arial" w:cs="Arial"/>
          <w:b/>
          <w:b/>
        </w:rPr>
      </w:pPr>
      <w:r>
        <w:rPr>
          <w:rFonts w:cs="Arial" w:ascii="Arial" w:hAnsi="Arial"/>
          <w:b/>
        </w:rPr>
        <w:t>Offre de base</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57396124"/>
      <w:bookmarkStart w:id="25" w:name="__Fieldmark__12_3457396124"/>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57396124"/>
      <w:bookmarkStart w:id="27" w:name="__Fieldmark__13_3457396124"/>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57396124"/>
      <w:bookmarkStart w:id="29" w:name="__Fieldmark__14_3457396124"/>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57396124"/>
      <w:bookmarkStart w:id="31" w:name="__Fieldmark__15_3457396124"/>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57396124"/>
      <w:bookmarkStart w:id="33" w:name="__Fieldmark__16_3457396124"/>
      <w:bookmarkEnd w:id="33"/>
      <w:r>
        <w:rPr/>
      </w:r>
      <w:r>
        <w:rPr/>
        <w:fldChar w:fldCharType="end"/>
      </w:r>
      <w:r>
        <w:rPr>
          <w:rFonts w:cs="Arial" w:ascii="Arial" w:hAnsi="Arial"/>
        </w:rPr>
        <w:t xml:space="preserve"> aux prix indiqués dans l’annexe financière jointe au présent documen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jc w:val="left"/>
        <w:rPr/>
      </w:pPr>
      <w:r>
        <w:rPr>
          <w:rFonts w:cs="Arial" w:ascii="Arial" w:hAnsi="Arial"/>
        </w:rPr>
        <w:t>à livrer les fournitures demandées ou à exécuter les prestations demandées suivantes :</w:t>
      </w:r>
    </w:p>
    <w:p>
      <w:pPr>
        <w:pStyle w:val="Fcase1ertab"/>
        <w:tabs>
          <w:tab w:val="left" w:pos="426" w:leader="none"/>
          <w:tab w:val="left" w:pos="851" w:leader="none"/>
        </w:tabs>
        <w:ind w:left="0" w:right="0" w:hanging="0"/>
        <w:jc w:val="center"/>
        <w:rPr>
          <w:rFonts w:ascii="Arial" w:hAnsi="Arial" w:cs="Arial"/>
          <w:b/>
          <w:b/>
        </w:rPr>
      </w:pPr>
      <w:r>
        <w:rPr>
          <w:rFonts w:cs="Arial" w:ascii="Arial" w:hAnsi="Arial"/>
          <w:b/>
        </w:rPr>
        <w:t>Visite de maintenance préventive annuelle</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57396124"/>
      <w:bookmarkStart w:id="35" w:name="__Fieldmark__17_3457396124"/>
      <w:bookmarkEnd w:id="3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457396124"/>
      <w:bookmarkStart w:id="37" w:name="__Fieldmark__18_3457396124"/>
      <w:bookmarkEnd w:id="3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457396124"/>
      <w:bookmarkStart w:id="39" w:name="__Fieldmark__19_3457396124"/>
      <w:bookmarkEnd w:id="39"/>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457396124"/>
      <w:bookmarkStart w:id="41" w:name="__Fieldmark__20_3457396124"/>
      <w:bookmarkEnd w:id="41"/>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pPr>
      <w:r>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457396124"/>
      <w:bookmarkStart w:id="43" w:name="__Fieldmark__21_3457396124"/>
      <w:bookmarkEnd w:id="43"/>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jc w:val="left"/>
        <w:rPr>
          <w:rFonts w:ascii="Arial" w:hAnsi="Arial" w:cs="Arial"/>
        </w:rPr>
      </w:pPr>
      <w:r>
        <w:rPr>
          <w:rFonts w:cs="Arial" w:ascii="Arial" w:hAnsi="Arial"/>
        </w:rPr>
        <w:t>à livrer les fournitures demandées ou à exécuter les prestations demandées suivantes :</w:t>
      </w:r>
    </w:p>
    <w:p>
      <w:pPr>
        <w:pStyle w:val="Fcase1ertab"/>
        <w:tabs>
          <w:tab w:val="left" w:pos="426" w:leader="none"/>
          <w:tab w:val="left" w:pos="851" w:leader="none"/>
        </w:tabs>
        <w:ind w:left="0" w:right="0" w:hanging="0"/>
        <w:jc w:val="center"/>
        <w:rPr>
          <w:rFonts w:ascii="Arial" w:hAnsi="Arial" w:cs="Arial"/>
          <w:b/>
          <w:b/>
          <w:lang w:eastAsia="fr-FR"/>
        </w:rPr>
      </w:pPr>
      <w:r>
        <w:rPr>
          <w:rFonts w:cs="Arial" w:ascii="Arial" w:hAnsi="Arial"/>
          <w:b/>
          <w:lang w:eastAsia="fr-FR"/>
        </w:rPr>
        <w:t>Kit de maintenance préventive</w:t>
      </w:r>
    </w:p>
    <w:p>
      <w:pPr>
        <w:pStyle w:val="Fcase1ertab"/>
        <w:tabs>
          <w:tab w:val="left" w:pos="426" w:leader="none"/>
          <w:tab w:val="left" w:pos="851" w:leader="none"/>
        </w:tabs>
        <w:ind w:left="0" w:right="0" w:hanging="0"/>
        <w:jc w:val="center"/>
        <w:rPr>
          <w:rFonts w:ascii="Arial" w:hAnsi="Arial" w:cs="Arial"/>
          <w:b/>
          <w:b/>
          <w:lang w:eastAsia="fr-FR"/>
        </w:rPr>
      </w:pPr>
      <w:r>
        <w:rPr>
          <w:rFonts w:cs="Arial" w:ascii="Arial" w:hAnsi="Arial"/>
          <w:b/>
          <w:lang w:eastAsia="fr-F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457396124"/>
      <w:bookmarkStart w:id="45" w:name="__Fieldmark__22_3457396124"/>
      <w:bookmarkEnd w:id="4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457396124"/>
      <w:bookmarkStart w:id="47" w:name="__Fieldmark__23_3457396124"/>
      <w:bookmarkEnd w:id="4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457396124"/>
      <w:bookmarkStart w:id="49" w:name="__Fieldmark__24_3457396124"/>
      <w:bookmarkEnd w:id="49"/>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457396124"/>
      <w:bookmarkStart w:id="51" w:name="__Fieldmark__25_3457396124"/>
      <w:bookmarkEnd w:id="51"/>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457396124"/>
      <w:bookmarkStart w:id="53" w:name="__Fieldmark__26_3457396124"/>
      <w:bookmarkEnd w:id="53"/>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57396124"/>
      <w:bookmarkStart w:id="55" w:name="__Fieldmark__27_345739612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57396124"/>
      <w:bookmarkStart w:id="57" w:name="__Fieldmark__28_3457396124"/>
      <w:bookmarkEnd w:id="5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3 à R 2191-12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457396124"/>
      <w:bookmarkStart w:id="59" w:name="__Fieldmark__29_3457396124"/>
      <w:bookmarkEnd w:id="5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457396124"/>
      <w:bookmarkStart w:id="61" w:name="__Fieldmark__30_3457396124"/>
      <w:bookmarkEnd w:id="6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457396124"/>
      <w:bookmarkStart w:id="63" w:name="__Fieldmark__31_3457396124"/>
      <w:bookmarkEnd w:id="63"/>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457396124"/>
      <w:bookmarkStart w:id="65" w:name="__Fieldmark__32_3457396124"/>
      <w:bookmarkEnd w:id="6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457396124"/>
      <w:bookmarkStart w:id="67" w:name="__Fieldmark__33_3457396124"/>
      <w:bookmarkEnd w:id="6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457396124"/>
      <w:bookmarkStart w:id="69" w:name="__Fieldmark__34_3457396124"/>
      <w:bookmarkEnd w:id="6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457396124"/>
      <w:bookmarkStart w:id="71" w:name="__Fieldmark__35_3457396124"/>
      <w:bookmarkEnd w:id="7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457396124"/>
      <w:bookmarkStart w:id="73" w:name="__Fieldmark__36_3457396124"/>
      <w:bookmarkEnd w:id="7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3457396124"/>
      <w:bookmarkStart w:id="75" w:name="__Fieldmark__37_3457396124"/>
      <w:bookmarkEnd w:id="7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3457396124"/>
      <w:bookmarkStart w:id="77" w:name="__Fieldmark__38_3457396124"/>
      <w:bookmarkEnd w:id="7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3457396124"/>
      <w:bookmarkStart w:id="79" w:name="__Fieldmark__39_3457396124"/>
      <w:bookmarkEnd w:id="7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3457396124"/>
      <w:bookmarkStart w:id="81" w:name="__Fieldmark__40_3457396124"/>
      <w:bookmarkEnd w:id="8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3457396124"/>
      <w:bookmarkStart w:id="83" w:name="__Fieldmark__41_3457396124"/>
      <w:bookmarkEnd w:id="8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3457396124"/>
      <w:bookmarkStart w:id="85" w:name="__Fieldmark__42_3457396124"/>
      <w:bookmarkEnd w:id="8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3457396124"/>
      <w:bookmarkStart w:id="87" w:name="__Fieldmark__43_3457396124"/>
      <w:bookmarkEnd w:id="8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3457396124"/>
      <w:bookmarkStart w:id="89" w:name="__Fieldmark__44_3457396124"/>
      <w:bookmarkEnd w:id="8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0" w:name="__Fieldmark__45_3457396124"/>
      <w:bookmarkStart w:id="91" w:name="__Fieldmark__45_3457396124"/>
      <w:bookmarkEnd w:id="9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46 à R 2191-58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426"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3:32:00Z</dcterms:created>
  <dc:creator>francois</dc:creator>
  <dc:description/>
  <cp:keywords/>
  <dc:language>en-US</dc:language>
  <cp:lastModifiedBy>Amandine DEMOULIN</cp:lastModifiedBy>
  <cp:lastPrinted>2016-04-08T16:31:00Z</cp:lastPrinted>
  <dcterms:modified xsi:type="dcterms:W3CDTF">2020-01-10T09:05:00Z</dcterms:modified>
  <cp:revision>8</cp:revision>
  <dc:subject/>
  <dc:title>_Modèle recommandé : le service peut l’adapter le cas échéant_DC1_</dc:title>
</cp:coreProperties>
</file>