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MACHINE DE DELAQUAGE MICRO-ONDE DES RESINES PHOTOSENSIB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9872960"/>
      <w:bookmarkStart w:id="1" w:name="__Fieldmark__0_4019872960"/>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9872960"/>
      <w:bookmarkStart w:id="3" w:name="__Fieldmark__1_4019872960"/>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19872960"/>
      <w:bookmarkStart w:id="5" w:name="__Fieldmark__2_4019872960"/>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9872960"/>
      <w:bookmarkStart w:id="7" w:name="__Fieldmark__3_401987296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19872960"/>
      <w:bookmarkStart w:id="9" w:name="__Fieldmark__4_401987296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19872960"/>
      <w:bookmarkStart w:id="11" w:name="__Fieldmark__5_401987296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19872960"/>
      <w:bookmarkStart w:id="13" w:name="__Fieldmark__6_401987296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9872960"/>
      <w:bookmarkStart w:id="15" w:name="__Fieldmark__7_40198729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19872960"/>
      <w:bookmarkStart w:id="17" w:name="__Fieldmark__8_40198729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19872960"/>
      <w:bookmarkStart w:id="19" w:name="__Fieldmark__9_401987296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19872960"/>
      <w:bookmarkStart w:id="21" w:name="__Fieldmark__10_401987296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11-08T07:31:00Z</dcterms:modified>
  <cp:revision>14</cp:revision>
  <dc:subject/>
  <dc:title/>
</cp:coreProperties>
</file>