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MACHINE DE DELAQUAGE MICRO-ONDE DES RESINES PHOTOSENSIBL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224713513"/>
            <w:bookmarkStart w:id="1" w:name="__Fieldmark__0_222471351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224713513"/>
            <w:bookmarkStart w:id="3" w:name="__Fieldmark__1_222471351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24713513"/>
            <w:bookmarkStart w:id="5" w:name="__Fieldmark__2_222471351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24713513"/>
            <w:bookmarkStart w:id="7" w:name="__Fieldmark__3_222471351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11-08T07:31:00Z</dcterms:modified>
  <cp:revision>15</cp:revision>
  <dc:subject/>
  <dc:title>MISE A JOUR AVRIL 2007</dc:title>
</cp:coreProperties>
</file>