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MACHINE DE DELAQUAGE MICRO-ONDE DES RESINES PHOTOSENSIB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1551131"/>
      <w:bookmarkStart w:id="1" w:name="__Fieldmark__0_220155113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1551131"/>
      <w:bookmarkStart w:id="3" w:name="__Fieldmark__1_220155113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1551131"/>
      <w:bookmarkStart w:id="5" w:name="__Fieldmark__2_220155113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1551131"/>
      <w:bookmarkStart w:id="7" w:name="__Fieldmark__3_220155113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1551131"/>
      <w:bookmarkStart w:id="9" w:name="__Fieldmark__4_220155113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1551131"/>
      <w:bookmarkStart w:id="11" w:name="__Fieldmark__5_220155113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1551131"/>
      <w:bookmarkStart w:id="13" w:name="__Fieldmark__6_220155113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1551131"/>
      <w:bookmarkStart w:id="15" w:name="__Fieldmark__7_22015511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1551131"/>
      <w:bookmarkStart w:id="17" w:name="__Fieldmark__8_22015511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1551131"/>
      <w:bookmarkStart w:id="19" w:name="__Fieldmark__9_220155113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01551131"/>
      <w:bookmarkStart w:id="21" w:name="__Fieldmark__10_220155113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11-08T07:31:00Z</dcterms:modified>
  <cp:revision>14</cp:revision>
  <dc:subject/>
  <dc:title/>
</cp:coreProperties>
</file>