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b/>
          <w:b/>
          <w:bCs/>
          <w:i/>
          <w:i/>
          <w:sz w:val="22"/>
          <w:szCs w:val="22"/>
        </w:rPr>
      </w:pPr>
      <w:r>
        <w:rPr>
          <w:rFonts w:cs="Arial" w:ascii="Arial" w:hAnsi="Arial"/>
          <w:b/>
          <w:bCs/>
          <w:i/>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t>Location de deux copieurs haut volume pour les services de reprographie de l’Université de Franche-Comt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u w:val="single"/>
          <w:lang w:val="en-US"/>
        </w:rPr>
        <w:t>LOT n°1 &gt; IUT Besançon - Vesoul</w:t>
      </w:r>
    </w:p>
    <w:p>
      <w:pPr>
        <w:pStyle w:val="Normal"/>
        <w:tabs>
          <w:tab w:val="clear" w:pos="567"/>
          <w:tab w:val="left" w:pos="426" w:leader="none"/>
          <w:tab w:val="left" w:pos="851" w:leader="none"/>
        </w:tabs>
        <w:jc w:val="both"/>
        <w:rPr>
          <w:rFonts w:ascii="Arial" w:hAnsi="Arial" w:cs="Arial"/>
          <w:b/>
          <w:b/>
          <w:u w:val="single"/>
          <w:lang w:val="en-US"/>
        </w:rPr>
      </w:pPr>
      <w:r>
        <w:rPr>
          <w:rFonts w:cs="Arial" w:ascii="Arial" w:hAnsi="Arial"/>
          <w:b/>
          <w:u w:val="single"/>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30121100-4 &gt; Photocopieu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right="0" w:hanging="0"/>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43549777"/>
      <w:bookmarkStart w:id="1" w:name="__Fieldmark__0_2043549777"/>
      <w:bookmarkEnd w:id="1"/>
      <w:r>
        <w:rPr/>
      </w:r>
      <w:r>
        <w:rPr/>
        <w:fldChar w:fldCharType="end"/>
      </w:r>
      <w:r>
        <w:rPr>
          <w:rFonts w:cs="Arial" w:ascii="Arial" w:hAnsi="Arial"/>
        </w:rPr>
        <w:tab/>
        <w:t xml:space="preserve">au lot n°…1……de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spacing w:before="0" w:after="0"/>
        <w:ind w:left="851" w:right="0" w:hanging="0"/>
        <w:rPr>
          <w:rFonts w:ascii="Arial" w:hAnsi="Arial" w:cs="Arial"/>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spacing w:before="0" w:after="0"/>
        <w:ind w:left="0" w:right="0" w:hanging="0"/>
        <w:rPr>
          <w:rFonts w:ascii="Arial" w:hAnsi="Arial" w:cs="Arial"/>
        </w:rPr>
      </w:pPr>
      <w:r>
        <w:rPr>
          <w:rFonts w:cs="Arial" w:ascii="Arial" w:hAnsi="Arial"/>
        </w:rPr>
      </w:r>
    </w:p>
    <w:p>
      <w:pPr>
        <w:pStyle w:val="Fcasegauche"/>
        <w:numPr>
          <w:ilvl w:val="0"/>
          <w:numId w:val="3"/>
        </w:numPr>
        <w:spacing w:before="120" w:after="0"/>
        <w:ind w:left="782" w:right="0" w:hanging="357"/>
        <w:rPr>
          <w:rFonts w:ascii="Arial" w:hAnsi="Arial" w:cs="Arial"/>
          <w:iCs/>
        </w:rPr>
      </w:pPr>
      <w:r>
        <w:rPr>
          <w:rFonts w:cs="Arial" w:ascii="Arial" w:hAnsi="Arial"/>
          <w:iCs/>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3549777"/>
      <w:bookmarkStart w:id="3" w:name="__Fieldmark__1_2043549777"/>
      <w:bookmarkEnd w:id="3"/>
      <w:r>
        <w:rPr/>
      </w:r>
      <w:r>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3549777"/>
      <w:bookmarkStart w:id="5" w:name="__Fieldmark__2_2043549777"/>
      <w:bookmarkEnd w:id="5"/>
      <w:r>
        <w:rPr/>
      </w:r>
      <w:r>
        <w:rPr/>
        <w:fldChar w:fldCharType="end"/>
      </w:r>
      <w:r>
        <w:rPr>
          <w:rFonts w:cs="Arial" w:ascii="Arial" w:hAnsi="Arial"/>
        </w:rPr>
        <w:tab/>
        <w:t xml:space="preserve">à la variante suivante : </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3549777"/>
      <w:bookmarkStart w:id="7" w:name="__Fieldmark__3_2043549777"/>
      <w:bookmarkEnd w:id="7"/>
      <w:r>
        <w:rPr/>
      </w:r>
      <w:r>
        <w:rPr/>
        <w:fldChar w:fldCharType="end"/>
      </w:r>
      <w:r>
        <w:rPr>
          <w:rFonts w:cs="Arial" w:ascii="Arial" w:hAnsi="Arial"/>
        </w:rPr>
        <w:tab/>
        <w:t xml:space="preserve">aux prestations supplémentaires suivantes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782" w:hanging="0"/>
        <w:jc w:val="both"/>
        <w:rPr>
          <w:rFonts w:ascii="Arial" w:hAnsi="Arial" w:cs="Arial"/>
        </w:rPr>
      </w:pPr>
      <w:r>
        <w:rPr>
          <w:rFonts w:cs="Arial" w:ascii="Arial" w:hAnsi="Arial"/>
        </w:rPr>
      </w:r>
    </w:p>
    <w:p>
      <w:pPr>
        <w:pStyle w:val="Normal"/>
        <w:ind w:left="720" w:hanging="0"/>
        <w:jc w:val="both"/>
        <w:rPr>
          <w:rFonts w:ascii="Arial" w:hAnsi="Arial" w:cs="Arial"/>
          <w:b/>
          <w:b/>
          <w:sz w:val="22"/>
          <w:szCs w:val="22"/>
          <w:lang w:eastAsia="ar-SA"/>
        </w:rPr>
      </w:pPr>
      <w:r>
        <w:rPr>
          <w:rFonts w:cs="Arial" w:ascii="Arial" w:hAnsi="Arial"/>
          <w:b/>
          <w:sz w:val="22"/>
          <w:szCs w:val="22"/>
          <w:lang w:eastAsia="ar-SA"/>
        </w:rPr>
      </w:r>
    </w:p>
    <w:p>
      <w:pPr>
        <w:pStyle w:val="Fcasegauche"/>
        <w:tabs>
          <w:tab w:val="clear" w:pos="567"/>
          <w:tab w:val="left" w:pos="851" w:leader="none"/>
        </w:tabs>
        <w:spacing w:before="0" w:after="0"/>
        <w:ind w:left="0" w:right="0" w:hanging="0"/>
        <w:rPr>
          <w:rFonts w:ascii="Arial" w:hAnsi="Arial" w:cs="Arial"/>
          <w:b/>
          <w:b/>
          <w:sz w:val="22"/>
          <w:szCs w:val="22"/>
          <w:lang w:eastAsia="ar-SA"/>
        </w:rPr>
      </w:pPr>
      <w:r>
        <w:rPr>
          <w:rFonts w:cs="Arial" w:ascii="Arial" w:hAnsi="Arial"/>
          <w:b/>
          <w:sz w:val="22"/>
          <w:szCs w:val="22"/>
          <w:lang w:eastAsia="ar-SA"/>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suppressAutoHyphens w:val="false"/>
        <w:autoSpaceDE w:val="false"/>
        <w:ind w:left="851" w:hanging="0"/>
        <w:rPr>
          <w:rFonts w:ascii="Arial" w:hAnsi="Arial" w:cs="Arial"/>
        </w:rPr>
      </w:pPr>
      <w:r>
        <w:rPr>
          <w:rFonts w:cs="Arial" w:ascii="Arial" w:hAnsi="Arial"/>
        </w:rPr>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43549777"/>
      <w:bookmarkStart w:id="9" w:name="__Fieldmark__4_2043549777"/>
      <w:bookmarkEnd w:id="9"/>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43549777"/>
      <w:bookmarkStart w:id="11" w:name="__Fieldmark__5_2043549777"/>
      <w:bookmarkEnd w:id="11"/>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43549777"/>
      <w:bookmarkStart w:id="13" w:name="__Fieldmark__6_2043549777"/>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43549777"/>
      <w:bookmarkStart w:id="15" w:name="__Fieldmark__7_2043549777"/>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43549777"/>
      <w:bookmarkStart w:id="17" w:name="__Fieldmark__8_2043549777"/>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43549777"/>
      <w:bookmarkStart w:id="19" w:name="__Fieldmark__9_2043549777"/>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3549777"/>
      <w:bookmarkStart w:id="21" w:name="__Fieldmark__10_2043549777"/>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43549777"/>
      <w:bookmarkStart w:id="23" w:name="__Fieldmark__11_2043549777"/>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43549777"/>
      <w:bookmarkStart w:id="25" w:name="__Fieldmark__12_2043549777"/>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43549777"/>
      <w:bookmarkStart w:id="27" w:name="__Fieldmark__13_2043549777"/>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43549777"/>
      <w:bookmarkStart w:id="29" w:name="__Fieldmark__14_2043549777"/>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43549777"/>
      <w:bookmarkStart w:id="31" w:name="__Fieldmark__15_2043549777"/>
      <w:bookmarkEnd w:id="3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43549777"/>
      <w:bookmarkStart w:id="33" w:name="__Fieldmark__16_204354977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43549777"/>
      <w:bookmarkStart w:id="35" w:name="__Fieldmark__17_2043549777"/>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43549777"/>
      <w:bookmarkStart w:id="37" w:name="__Fieldmark__18_204354977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43549777"/>
      <w:bookmarkStart w:id="39" w:name="__Fieldmark__19_2043549777"/>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la réception par l’entreprise du courrier de notification envoyé par recommandé avec accusé de réception.</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43549777"/>
      <w:bookmarkStart w:id="41" w:name="__Fieldmark__20_204354977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43549777"/>
      <w:bookmarkStart w:id="43" w:name="__Fieldmark__21_2043549777"/>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43549777"/>
      <w:bookmarkStart w:id="45" w:name="__Fieldmark__22_204354977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43549777"/>
      <w:bookmarkStart w:id="47" w:name="__Fieldmark__23_204354977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43549777"/>
      <w:bookmarkStart w:id="49" w:name="__Fieldmark__24_204354977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43549777"/>
      <w:bookmarkStart w:id="51" w:name="__Fieldmark__25_2043549777"/>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43549777"/>
      <w:bookmarkStart w:id="53" w:name="__Fieldmark__26_2043549777"/>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43549777"/>
      <w:bookmarkStart w:id="55" w:name="__Fieldmark__27_2043549777"/>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43549777"/>
      <w:bookmarkStart w:id="57" w:name="__Fieldmark__28_2043549777"/>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43549777"/>
      <w:bookmarkStart w:id="59" w:name="__Fieldmark__29_2043549777"/>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43549777"/>
      <w:bookmarkStart w:id="61" w:name="__Fieldmark__30_2043549777"/>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43549777"/>
      <w:bookmarkStart w:id="63" w:name="__Fieldmark__31_2043549777"/>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22:00Z</dcterms:created>
  <dc:creator>francois</dc:creator>
  <dc:description/>
  <cp:keywords/>
  <dc:language>en-US</dc:language>
  <cp:lastModifiedBy>Amandine DEMOULIN</cp:lastModifiedBy>
  <cp:lastPrinted>2018-02-02T10:12:00Z</cp:lastPrinted>
  <dcterms:modified xsi:type="dcterms:W3CDTF">2019-03-12T13:23:00Z</dcterms:modified>
  <cp:revision>4</cp:revision>
  <dc:subject/>
  <dc:title>_Modèle recommandé : le service peut l’adapter le cas échéant_DC1_</dc:title>
</cp:coreProperties>
</file>