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Façonneur d’impulsions femtosecondes à haute cadenc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685088177"/>
            <w:bookmarkStart w:id="1" w:name="__Fieldmark__0_2685088177"/>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685088177"/>
            <w:bookmarkStart w:id="3" w:name="__Fieldmark__1_2685088177"/>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85088177"/>
            <w:bookmarkStart w:id="5" w:name="__Fieldmark__2_2685088177"/>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85088177"/>
            <w:bookmarkStart w:id="7" w:name="__Fieldmark__3_2685088177"/>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12-12T08:08:00Z</dcterms:modified>
  <cp:revision>16</cp:revision>
  <dc:subject/>
  <dc:title>MISE A JOUR AVRIL 2007</dc:title>
</cp:coreProperties>
</file>