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Façonneur d’impulsions femtosecondes à haute cade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3765100"/>
      <w:bookmarkStart w:id="1" w:name="__Fieldmark__0_2573765100"/>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3765100"/>
      <w:bookmarkStart w:id="3" w:name="__Fieldmark__1_2573765100"/>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3765100"/>
      <w:bookmarkStart w:id="5" w:name="__Fieldmark__2_2573765100"/>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3765100"/>
      <w:bookmarkStart w:id="7" w:name="__Fieldmark__3_257376510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3765100"/>
      <w:bookmarkStart w:id="9" w:name="__Fieldmark__4_257376510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3765100"/>
      <w:bookmarkStart w:id="11" w:name="__Fieldmark__5_257376510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73765100"/>
      <w:bookmarkStart w:id="13" w:name="__Fieldmark__6_257376510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3765100"/>
      <w:bookmarkStart w:id="15" w:name="__Fieldmark__7_25737651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73765100"/>
      <w:bookmarkStart w:id="17" w:name="__Fieldmark__8_25737651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73765100"/>
      <w:bookmarkStart w:id="19" w:name="__Fieldmark__9_257376510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73765100"/>
      <w:bookmarkStart w:id="21" w:name="__Fieldmark__10_257376510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12-12T08:08:00Z</dcterms:modified>
  <cp:revision>15</cp:revision>
  <dc:subject/>
  <dc:title/>
</cp:coreProperties>
</file>