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240" w:after="0"/>
        <w:jc w:val="center"/>
        <w:rPr>
          <w:rFonts w:ascii="Tahoma" w:hAnsi="Tahoma" w:cs="Times New Roman"/>
          <w:b/>
          <w:b/>
          <w:i/>
          <w:i/>
          <w:sz w:val="24"/>
          <w:szCs w:val="24"/>
        </w:rPr>
      </w:pPr>
      <w:r>
        <w:rPr>
          <w:rFonts w:cs="Tahoma" w:ascii="Tahoma" w:hAnsi="Tahoma"/>
          <w:b/>
          <w:i/>
          <w:sz w:val="24"/>
          <w:szCs w:val="24"/>
        </w:rPr>
        <w:t>TRAVAUX DE REMPLACEMENT DES MENUISERIES EXTERIEURES</w:t>
        <w:br/>
        <w:t>Bâtiments logement, gymnase et administration</w:t>
        <w:br/>
        <w:t>ESPE- 57 avenue de Montjoux – 25000 BESANCON</w:t>
      </w:r>
    </w:p>
    <w:p>
      <w:pPr>
        <w:pStyle w:val="Normal"/>
        <w:spacing w:before="100" w:after="0"/>
        <w:jc w:val="center"/>
        <w:rPr>
          <w:rFonts w:ascii="Tahoma" w:hAnsi="Tahoma" w:cs="Tahoma"/>
          <w:b/>
          <w:b/>
          <w:i/>
          <w:i/>
          <w:sz w:val="22"/>
          <w:szCs w:val="22"/>
        </w:rPr>
      </w:pPr>
      <w:r>
        <w:rPr>
          <w:rFonts w:cs="Tahoma" w:ascii="Tahoma" w:hAnsi="Tahoma"/>
          <w:b/>
          <w:i/>
          <w:sz w:val="22"/>
          <w:szCs w:val="22"/>
        </w:rPr>
        <w:t>Lot 11 menuiseries extérieures- métallerie/serrurerie</w:t>
      </w:r>
    </w:p>
    <w:p>
      <w:pPr>
        <w:pStyle w:val="Normal"/>
        <w:tabs>
          <w:tab w:val="clear" w:pos="567"/>
          <w:tab w:val="left" w:pos="426" w:leader="none"/>
          <w:tab w:val="left" w:pos="851" w:leader="none"/>
        </w:tabs>
        <w:jc w:val="both"/>
        <w:rPr>
          <w:rFonts w:ascii="Arial" w:hAnsi="Arial" w:cs="Arial"/>
          <w:b/>
          <w:b/>
          <w:i/>
          <w:i/>
          <w:sz w:val="22"/>
          <w:szCs w:val="22"/>
        </w:rPr>
      </w:pPr>
      <w:r>
        <w:rPr>
          <w:rFonts w:cs="Arial" w:ascii="Arial" w:hAnsi="Arial"/>
          <w:b/>
          <w:i/>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1488786"/>
      <w:bookmarkStart w:id="1" w:name="__Fieldmark__0_134148878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1488786"/>
      <w:bookmarkStart w:id="3" w:name="__Fieldmark__1_134148878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41488786"/>
      <w:bookmarkStart w:id="5" w:name="__Fieldmark__2_134148878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1488786"/>
      <w:bookmarkStart w:id="7" w:name="__Fieldmark__3_134148878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1488786"/>
      <w:bookmarkStart w:id="9" w:name="__Fieldmark__4_134148878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1488786"/>
      <w:bookmarkStart w:id="11" w:name="__Fieldmark__5_1341488786"/>
      <w:bookmarkEnd w:id="11"/>
      <w:r>
        <w:rPr/>
      </w:r>
      <w:r>
        <w:rPr/>
        <w:fldChar w:fldCharType="end"/>
      </w:r>
      <w:r>
        <w:rPr>
          <w:rFonts w:cs="Arial" w:ascii="Arial" w:hAnsi="Arial"/>
          <w:lang w:val="en-GB"/>
        </w:rPr>
        <w:t xml:space="preserve"> DC MAPA n° Remplacement menuiseries extérieures à l’ESPE – Université de Franche-Comté…</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1488786"/>
      <w:bookmarkStart w:id="13" w:name="__Fieldmark__6_1341488786"/>
      <w:bookmarkEnd w:id="13"/>
      <w:r>
        <w:rPr/>
      </w:r>
      <w:r>
        <w:rPr/>
        <w:fldChar w:fldCharType="end"/>
      </w:r>
      <w:r>
        <w:rPr>
          <w:rFonts w:cs="Arial" w:ascii="Arial" w:hAnsi="Arial"/>
        </w:rPr>
        <w:t xml:space="preserve"> CCAG n°</w:t>
      </w:r>
      <w:r>
        <w:rPr>
          <w:rFonts w:cs="Arial" w:ascii="Arial" w:hAnsi="Arial"/>
          <w:lang w:eastAsia="fr-FR"/>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1488786"/>
      <w:bookmarkStart w:id="15" w:name="__Fieldmark__7_1341488786"/>
      <w:bookmarkEnd w:id="15"/>
      <w:r>
        <w:rPr/>
      </w:r>
      <w:r>
        <w:rPr/>
        <w:fldChar w:fldCharType="end"/>
      </w:r>
      <w:r>
        <w:rPr>
          <w:rFonts w:cs="Arial" w:ascii="Arial" w:hAnsi="Arial"/>
          <w:lang w:val="en-GB"/>
        </w:rPr>
        <w:t xml:space="preserve"> CCTP n° Remplacement menuiseries extérieures à l’ESPE-Université de Franche-Comt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41488786"/>
      <w:bookmarkStart w:id="17" w:name="__Fieldmark__8_134148878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41488786"/>
      <w:bookmarkStart w:id="19" w:name="__Fieldmark__9_134148878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41488786"/>
      <w:bookmarkStart w:id="21" w:name="__Fieldmark__10_134148878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41488786"/>
      <w:bookmarkStart w:id="23" w:name="__Fieldmark__11_134148878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41488786"/>
      <w:bookmarkStart w:id="25" w:name="__Fieldmark__12_134148878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41488786"/>
      <w:bookmarkStart w:id="27" w:name="__Fieldmark__13_134148878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41488786"/>
      <w:bookmarkStart w:id="29" w:name="__Fieldmark__14_134148878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41488786"/>
      <w:bookmarkStart w:id="31" w:name="__Fieldmark__15_134148878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41488786"/>
      <w:bookmarkStart w:id="33" w:name="__Fieldmark__16_134148878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41488786"/>
      <w:bookmarkStart w:id="35" w:name="__Fieldmark__17_134148878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41488786"/>
      <w:bookmarkStart w:id="37" w:name="__Fieldmark__18_134148878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41488786"/>
      <w:bookmarkStart w:id="39" w:name="__Fieldmark__19_134148878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3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 xml:space="preserve">B4 – Garantie </w:t>
      </w:r>
      <w:r>
        <w:rPr>
          <w:rFonts w:cs="Arial" w:ascii="Arial" w:hAnsi="Arial"/>
          <w:b/>
          <w:sz w:val="18"/>
          <w:szCs w:val="18"/>
        </w:rPr>
        <w:t>et</w:t>
      </w:r>
      <w:r>
        <w:rPr>
          <w:rFonts w:cs="Arial" w:ascii="Arial" w:hAnsi="Arial"/>
          <w:b/>
          <w:sz w:val="22"/>
          <w:szCs w:val="22"/>
        </w:rPr>
        <w:t xml:space="preserve"> Avance</w:t>
      </w:r>
      <w:r>
        <w:rPr>
          <w:rFonts w:cs="Arial" w:ascii="Arial" w:hAnsi="Arial"/>
          <w:b/>
        </w:rPr>
        <w:t> </w:t>
      </w:r>
      <w:r>
        <w:rPr>
          <w:rFonts w:cs="Arial" w:ascii="Arial" w:hAnsi="Arial"/>
          <w:b/>
          <w:sz w:val="22"/>
          <w:szCs w:val="22"/>
        </w:rPr>
        <w:t>:</w:t>
      </w:r>
    </w:p>
    <w:p>
      <w:pPr>
        <w:pStyle w:val="Fcasegauche"/>
        <w:tabs>
          <w:tab w:val="clear" w:pos="567"/>
          <w:tab w:val="left" w:pos="426" w:leader="none"/>
          <w:tab w:val="left" w:pos="851" w:leader="none"/>
        </w:tabs>
        <w:spacing w:before="100" w:after="0"/>
        <w:ind w:left="0" w:right="0" w:hanging="0"/>
        <w:jc w:val="left"/>
        <w:rPr>
          <w:rFonts w:ascii="Arial" w:hAnsi="Arial" w:cs="Arial"/>
          <w:i/>
          <w:i/>
          <w:sz w:val="18"/>
          <w:szCs w:val="18"/>
        </w:rPr>
      </w:pPr>
      <w:r>
        <w:rPr>
          <w:rFonts w:cs="Arial" w:ascii="Arial" w:hAnsi="Arial"/>
        </w:rPr>
        <w:t>Je renonce au bénéfice de l'avance</w:t>
      </w:r>
      <w:r>
        <w:rPr/>
        <w: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41488786"/>
      <w:bookmarkStart w:id="41" w:name="__Fieldmark__20_134148878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41488786"/>
      <w:bookmarkStart w:id="43" w:name="__Fieldmark__21_1341488786"/>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b/>
          <w:b/>
        </w:rPr>
      </w:pPr>
      <w:r>
        <w:rPr>
          <w:rFonts w:cs="Arial" w:ascii="Arial" w:hAnsi="Arial"/>
          <w:i/>
          <w:sz w:val="18"/>
          <w:szCs w:val="18"/>
        </w:rPr>
        <w:t>(Cocher la case correspondante.) - (article 110 du décret n° 2016-360 du 25 mars 2016)</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spacing w:before="100" w:after="0"/>
        <w:rPr>
          <w:rFonts w:ascii="Arial" w:hAnsi="Arial" w:cs="Arial"/>
          <w:lang w:eastAsia="fr-FR"/>
        </w:rPr>
      </w:pPr>
      <w:r>
        <w:rPr>
          <w:rFonts w:cs="Arial" w:ascii="Arial" w:hAnsi="Arial"/>
          <w:lang w:eastAsia="fr-FR"/>
        </w:rPr>
        <w:t>Une retenue de garantie de 5% sera appliquée sur chaque acompte.</w:t>
      </w:r>
    </w:p>
    <w:p>
      <w:pPr>
        <w:pStyle w:val="Normal"/>
        <w:tabs>
          <w:tab w:val="clear" w:pos="567"/>
          <w:tab w:val="left" w:pos="426" w:leader="none"/>
          <w:tab w:val="left" w:pos="851" w:leader="none"/>
        </w:tabs>
        <w:jc w:val="both"/>
        <w:rPr>
          <w:rFonts w:ascii="Arial" w:hAnsi="Arial" w:cs="Arial"/>
          <w:b/>
          <w:b/>
        </w:rPr>
      </w:pPr>
      <w:r>
        <w:rPr>
          <w:rFonts w:cs="Arial" w:ascii="Arial" w:hAnsi="Arial"/>
          <w:lang w:eastAsia="fr-FR"/>
        </w:rPr>
        <w:t>La retenue de garantie pourra être remplacée par une garantie à première demande au gré du titulaire. Si celle-ci n’est pas présentée lors de la première demande d’acompte, la retenue de garantie sera appliquée.</w:t>
      </w:r>
      <w:r>
        <w:rPr>
          <w:lang w:eastAsia="fr-FR"/>
        </w:rPr>
        <w:br/>
      </w:r>
      <w:r>
        <w:rPr>
          <w:rFonts w:cs="Arial" w:ascii="Arial" w:hAnsi="Arial"/>
          <w:i/>
          <w:sz w:val="18"/>
          <w:szCs w:val="18"/>
        </w:rPr>
        <w:t>(article 122 du décret n° 2016-360 du 25 mars 2016)</w:t>
      </w:r>
    </w:p>
    <w:p>
      <w:pPr>
        <w:pStyle w:val="Heading4"/>
        <w:tabs>
          <w:tab w:val="clear" w:pos="4111"/>
          <w:tab w:val="left" w:pos="-142" w:leader="none"/>
          <w:tab w:val="left" w:pos="426" w:leader="none"/>
          <w:tab w:val="left" w:pos="851" w:leader="none"/>
        </w:tabs>
        <w:spacing w:before="100" w:after="0"/>
        <w:ind w:left="862" w:hanging="862"/>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spacing w:before="100" w:after="0"/>
        <w:jc w:val="both"/>
        <w:rPr>
          <w:rFonts w:ascii="Arial" w:hAnsi="Arial" w:cs="Arial"/>
          <w:i/>
          <w:i/>
          <w:sz w:val="18"/>
          <w:szCs w:val="18"/>
        </w:rPr>
      </w:pPr>
      <w:r>
        <w:rPr>
          <w:rFonts w:cs="Arial" w:ascii="Arial" w:hAnsi="Arial"/>
        </w:rPr>
        <w:t>La durée d’exécution du marché ou de l’accord cadre est de ....20 semaine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341488786"/>
      <w:bookmarkStart w:id="45" w:name="__Fieldmark__22_134148878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41488786"/>
      <w:bookmarkStart w:id="47" w:name="__Fieldmark__23_134148878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41488786"/>
      <w:bookmarkStart w:id="49" w:name="__Fieldmark__24_134148878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341488786"/>
      <w:bookmarkStart w:id="51" w:name="__Fieldmark__25_134148878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41488786"/>
      <w:bookmarkStart w:id="53" w:name="__Fieldmark__26_134148878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41488786"/>
      <w:bookmarkStart w:id="55" w:name="__Fieldmark__27_134148878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41488786"/>
      <w:bookmarkStart w:id="57" w:name="__Fieldmark__28_134148878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41488786"/>
      <w:bookmarkStart w:id="59" w:name="__Fieldmark__29_134148878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41488786"/>
      <w:bookmarkStart w:id="61" w:name="__Fieldmark__30_134148878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41488786"/>
      <w:bookmarkStart w:id="63" w:name="__Fieldmark__31_134148878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41488786"/>
      <w:bookmarkStart w:id="65" w:name="__Fieldmark__32_134148878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41488786"/>
      <w:bookmarkStart w:id="67" w:name="__Fieldmark__33_134148878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41488786"/>
      <w:bookmarkStart w:id="69" w:name="__Fieldmark__34_134148878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41488786"/>
      <w:bookmarkStart w:id="71" w:name="__Fieldmark__35_134148878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341488786"/>
      <w:bookmarkStart w:id="73" w:name="__Fieldmark__36_134148878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ou de l’entité adjudicatrice).</w:t>
            </w:r>
          </w:p>
        </w:tc>
      </w:tr>
    </w:tbl>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b/>
          <w:bCs/>
          <w:sz w:val="22"/>
          <w:szCs w:val="22"/>
          <w:lang w:eastAsia="fr-FR"/>
        </w:rPr>
        <w:t xml:space="preserve">La présente offre est acceptée pour un montant HT de : </w:t>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t>…………………………………………………………………………………………………………………………</w:t>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1341488786"/>
      <w:bookmarkStart w:id="75" w:name="__Fieldmark__37_1341488786"/>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8_1341488786"/>
      <w:bookmarkStart w:id="77" w:name="__Fieldmark__38_1341488786"/>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9_1341488786"/>
      <w:bookmarkStart w:id="79" w:name="__Fieldmark__39_1341488786"/>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5)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0" w:name="__Fieldmark__40_1341488786"/>
      <w:bookmarkStart w:id="81" w:name="__Fieldmark__40_1341488786"/>
      <w:bookmarkEnd w:id="81"/>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34:00Z</dcterms:created>
  <dc:creator>francois</dc:creator>
  <dc:description/>
  <cp:keywords/>
  <dc:language>en-US</dc:language>
  <cp:lastModifiedBy>Géraldine NEIDHARDT</cp:lastModifiedBy>
  <cp:lastPrinted>2016-04-08T16:31:00Z</cp:lastPrinted>
  <dcterms:modified xsi:type="dcterms:W3CDTF">2018-07-20T06:28:00Z</dcterms:modified>
  <cp:revision>13</cp:revision>
  <dc:subject/>
  <dc:title>_Modèle recommandé : le service peut l’adapter le cas échéant_DC1_</dc:title>
</cp:coreProperties>
</file>