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Equipement de métrologie permettant la mesure de TTV et de la planéité de waf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169107"/>
      <w:bookmarkStart w:id="1" w:name="__Fieldmark__0_87169107"/>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169107"/>
      <w:bookmarkStart w:id="3" w:name="__Fieldmark__1_87169107"/>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169107"/>
      <w:bookmarkStart w:id="5" w:name="__Fieldmark__2_87169107"/>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169107"/>
      <w:bookmarkStart w:id="7" w:name="__Fieldmark__3_8716910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169107"/>
      <w:bookmarkStart w:id="9" w:name="__Fieldmark__4_8716910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169107"/>
      <w:bookmarkStart w:id="11" w:name="__Fieldmark__5_8716910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7169107"/>
      <w:bookmarkStart w:id="13" w:name="__Fieldmark__6_8716910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169107"/>
      <w:bookmarkStart w:id="15" w:name="__Fieldmark__7_871691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7169107"/>
      <w:bookmarkStart w:id="17" w:name="__Fieldmark__8_871691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7169107"/>
      <w:bookmarkStart w:id="19" w:name="__Fieldmark__9_87169107"/>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87169107"/>
      <w:bookmarkStart w:id="21" w:name="__Fieldmark__10_87169107"/>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02-19T08:27:00Z</dcterms:modified>
  <cp:revision>12</cp:revision>
  <dc:subject/>
  <dc:title/>
</cp:coreProperties>
</file>