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jc w:val="both"/>
        <w:rPr>
          <w:rFonts w:ascii="Tahoma" w:hAnsi="Tahoma" w:cs="Tahoma"/>
          <w:b/>
          <w:b/>
          <w:sz w:val="24"/>
          <w:szCs w:val="24"/>
        </w:rPr>
      </w:pPr>
      <w:r>
        <w:rPr>
          <w:rFonts w:cs="Tahoma" w:ascii="Tahoma" w:hAnsi="Tahoma"/>
          <w:b/>
          <w:sz w:val="24"/>
          <w:szCs w:val="24"/>
        </w:rPr>
        <w:t>Equipement de métrologie permettant la mesure de TTV et de la planéité de wafer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207510511"/>
            <w:bookmarkStart w:id="1" w:name="__Fieldmark__0_1207510511"/>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207510511"/>
            <w:bookmarkStart w:id="3" w:name="__Fieldmark__1_1207510511"/>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07510511"/>
            <w:bookmarkStart w:id="5" w:name="__Fieldmark__2_1207510511"/>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07510511"/>
            <w:bookmarkStart w:id="7" w:name="__Fieldmark__3_1207510511"/>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9-02-19T08:28:00Z</dcterms:modified>
  <cp:revision>13</cp:revision>
  <dc:subject/>
  <dc:title>MISE A JOUR AVRIL 2007</dc:title>
</cp:coreProperties>
</file>