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Times New Roman" w:ascii="Tahoma" w:hAnsi="Tahoma"/>
          <w:b/>
          <w:sz w:val="24"/>
          <w:szCs w:val="24"/>
        </w:rPr>
        <w:t>Equipement de métrologie permettant la mesure de TTV et de la planéité de wafer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3212851"/>
      <w:bookmarkStart w:id="1" w:name="__Fieldmark__0_2103212851"/>
      <w:bookmarkEnd w:id="1"/>
      <w:r>
        <w:rPr/>
      </w:r>
      <w:r>
        <w:rPr/>
        <w:fldChar w:fldCharType="end"/>
      </w:r>
      <w:r>
        <w:rPr/>
        <w:t xml:space="preserve"> à l’option n°1 : Lot de pièces de rechange standard</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3212851"/>
      <w:bookmarkStart w:id="3" w:name="__Fieldmark__1_2103212851"/>
      <w:bookmarkEnd w:id="3"/>
      <w:r>
        <w:rPr/>
      </w:r>
      <w:r>
        <w:rPr/>
        <w:fldChar w:fldCharType="end"/>
      </w:r>
      <w:r>
        <w:rPr/>
        <w:t xml:space="preserve"> à l’option n°2 : Année de maintenance supplémentair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03212851"/>
      <w:bookmarkStart w:id="5" w:name="__Fieldmark__2_2103212851"/>
      <w:bookmarkEnd w:id="5"/>
      <w:r>
        <w:rPr/>
      </w:r>
      <w:r>
        <w:rPr/>
        <w:fldChar w:fldCharType="end"/>
      </w:r>
      <w:r>
        <w:rPr/>
        <w:t xml:space="preserve"> à la variante autorisé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03212851"/>
      <w:bookmarkStart w:id="7" w:name="__Fieldmark__3_2103212851"/>
      <w:bookmarkEnd w:id="7"/>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03212851"/>
      <w:bookmarkStart w:id="9" w:name="__Fieldmark__4_2103212851"/>
      <w:bookmarkEnd w:id="9"/>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03212851"/>
      <w:bookmarkStart w:id="11" w:name="__Fieldmark__5_2103212851"/>
      <w:bookmarkEnd w:id="11"/>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3212851"/>
      <w:bookmarkStart w:id="13" w:name="__Fieldmark__6_2103212851"/>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3212851"/>
      <w:bookmarkStart w:id="15" w:name="__Fieldmark__7_2103212851"/>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03212851"/>
      <w:bookmarkStart w:id="17" w:name="__Fieldmark__8_2103212851"/>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03212851"/>
      <w:bookmarkStart w:id="19" w:name="__Fieldmark__9_2103212851"/>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03212851"/>
      <w:bookmarkStart w:id="21" w:name="__Fieldmark__10_2103212851"/>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03212851"/>
      <w:bookmarkStart w:id="23" w:name="__Fieldmark__11_2103212851"/>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03212851"/>
      <w:bookmarkStart w:id="25" w:name="__Fieldmark__12_2103212851"/>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03212851"/>
      <w:bookmarkStart w:id="27" w:name="__Fieldmark__13_2103212851"/>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03212851"/>
      <w:bookmarkStart w:id="29" w:name="__Fieldmark__14_2103212851"/>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03212851"/>
      <w:bookmarkStart w:id="31" w:name="__Fieldmark__15_2103212851"/>
      <w:bookmarkEnd w:id="3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03212851"/>
      <w:bookmarkStart w:id="33" w:name="__Fieldmark__16_2103212851"/>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03212851"/>
      <w:bookmarkStart w:id="35" w:name="__Fieldmark__17_2103212851"/>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103212851"/>
      <w:bookmarkStart w:id="37" w:name="__Fieldmark__18_210321285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03212851"/>
      <w:bookmarkStart w:id="39" w:name="__Fieldmark__19_2103212851"/>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03212851"/>
      <w:bookmarkStart w:id="41" w:name="__Fieldmark__20_2103212851"/>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03212851"/>
      <w:bookmarkStart w:id="43" w:name="__Fieldmark__21_2103212851"/>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03212851"/>
      <w:bookmarkStart w:id="45" w:name="__Fieldmark__22_2103212851"/>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03212851"/>
      <w:bookmarkStart w:id="47" w:name="__Fieldmark__23_2103212851"/>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03212851"/>
      <w:bookmarkStart w:id="49" w:name="__Fieldmark__24_2103212851"/>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03212851"/>
      <w:bookmarkStart w:id="51" w:name="__Fieldmark__25_210321285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03212851"/>
      <w:bookmarkStart w:id="53" w:name="__Fieldmark__26_210321285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03212851"/>
      <w:bookmarkStart w:id="55" w:name="__Fieldmark__27_210321285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03212851"/>
      <w:bookmarkStart w:id="57" w:name="__Fieldmark__28_210321285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03212851"/>
      <w:bookmarkStart w:id="59" w:name="__Fieldmark__29_2103212851"/>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03212851"/>
      <w:bookmarkStart w:id="61" w:name="__Fieldmark__30_210321285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03212851"/>
      <w:bookmarkStart w:id="63" w:name="__Fieldmark__31_2103212851"/>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103212851"/>
      <w:bookmarkStart w:id="65" w:name="__Fieldmark__32_210321285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03212851"/>
      <w:bookmarkStart w:id="67" w:name="__Fieldmark__33_2103212851"/>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103212851"/>
      <w:bookmarkStart w:id="69" w:name="__Fieldmark__34_210321285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9-02-19T08:34:00Z</dcterms:modified>
  <cp:revision>13</cp:revision>
  <dc:subject/>
  <dc:title>_Modèle recommandé : le service peut l’adapter le cas échéant_DC1_</dc:title>
</cp:coreProperties>
</file>