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sz w:val="24"/>
          <w:szCs w:val="24"/>
        </w:rPr>
      </w:pPr>
      <w:r>
        <w:rPr>
          <w:rFonts w:cs="Arial" w:ascii="Arial" w:hAnsi="Arial"/>
          <w:b/>
          <w:bCs/>
        </w:rPr>
        <w:t>EQUIPEMENT DE GRAVURE EN CHIMIE CHLORE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8718437"/>
      <w:bookmarkStart w:id="1" w:name="__Fieldmark__0_34287184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8718437"/>
      <w:bookmarkStart w:id="3" w:name="__Fieldmark__1_34287184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8718437"/>
      <w:bookmarkStart w:id="5" w:name="__Fieldmark__2_34287184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8718437"/>
      <w:bookmarkStart w:id="7" w:name="__Fieldmark__3_34287184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8718437"/>
      <w:bookmarkStart w:id="9" w:name="__Fieldmark__4_34287184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8718437"/>
      <w:bookmarkStart w:id="11" w:name="__Fieldmark__5_34287184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28718437"/>
      <w:bookmarkStart w:id="13" w:name="__Fieldmark__6_34287184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8718437"/>
      <w:bookmarkStart w:id="15" w:name="__Fieldmark__7_34287184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28718437"/>
      <w:bookmarkStart w:id="17" w:name="__Fieldmark__8_34287184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28718437"/>
      <w:bookmarkStart w:id="19" w:name="__Fieldmark__9_34287184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8718437"/>
      <w:bookmarkStart w:id="21" w:name="__Fieldmark__10_34287184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8718437"/>
      <w:bookmarkStart w:id="23" w:name="__Fieldmark__11_34287184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3-01-19T10:19:00Z</dcterms:modified>
  <cp:revision>8</cp:revision>
  <dc:subject/>
  <dc:title/>
</cp:coreProperties>
</file>