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Equipement de gravure en chimie chlorée</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46919213"/>
      <w:bookmarkStart w:id="1" w:name="__Fieldmark__0_3646919213"/>
      <w:bookmarkEnd w:id="1"/>
      <w:r>
        <w:rPr>
          <w:rFonts w:cs="Arial" w:ascii="Arial" w:hAnsi="Arial"/>
        </w:rPr>
      </w:r>
      <w:r>
        <w:rPr>
          <w:rFonts w:cs="Arial" w:ascii="Arial" w:hAnsi="Arial"/>
        </w:rPr>
        <w:fldChar w:fldCharType="end"/>
      </w:r>
      <w:r>
        <w:rPr>
          <w:rFonts w:cs="Arial" w:ascii="Arial" w:hAnsi="Arial"/>
        </w:rPr>
        <w:tab/>
        <w:t>à l’offre de bas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rPr>
          <w:rFonts w:ascii="Arial" w:hAnsi="Arial" w:cs="Arial"/>
          <w:sz w:val="22"/>
          <w:szCs w:val="22"/>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46919213"/>
      <w:bookmarkStart w:id="3" w:name="__Fieldmark__1_3646919213"/>
      <w:bookmarkEnd w:id="3"/>
      <w:r>
        <w:rPr>
          <w:rFonts w:cs="Arial" w:ascii="Arial" w:hAnsi="Arial"/>
        </w:rPr>
      </w:r>
      <w:r>
        <w:rPr>
          <w:rFonts w:cs="Arial" w:ascii="Arial" w:hAnsi="Arial"/>
        </w:rPr>
        <w:fldChar w:fldCharType="end"/>
      </w:r>
      <w:r>
        <w:rPr>
          <w:rFonts w:cs="Arial" w:ascii="Arial" w:hAnsi="Arial"/>
        </w:rPr>
        <w:tab/>
        <w:t xml:space="preserve">à l’option n°1 : </w:t>
      </w:r>
      <w:r>
        <w:rPr>
          <w:rFonts w:cs="Times New Roman" w:ascii="Times New Roman" w:hAnsi="Times New Roman"/>
          <w:sz w:val="24"/>
          <w:szCs w:val="24"/>
          <w:lang w:eastAsia="fr-FR"/>
        </w:rPr>
        <w:t>Un porte-substrat ajustable en hauteur</w:t>
      </w:r>
    </w:p>
    <w:p>
      <w:pPr>
        <w:pStyle w:val="Normal"/>
        <w:tabs>
          <w:tab w:val="clear" w:pos="567"/>
          <w:tab w:val="left" w:pos="851" w:leader="none"/>
        </w:tabs>
        <w:suppressAutoHyphens w:val="false"/>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tabs>
          <w:tab w:val="clear" w:pos="567"/>
          <w:tab w:val="left" w:pos="851" w:leader="none"/>
        </w:tabs>
        <w:suppressAutoHyphens w:val="false"/>
        <w:ind w:left="851" w:hanging="0"/>
        <w:rPr>
          <w:rFonts w:ascii="Times New Roman" w:hAnsi="Times New Roman" w:cs="Times New Roman"/>
          <w:sz w:val="24"/>
          <w:szCs w:val="24"/>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46919213"/>
      <w:bookmarkStart w:id="5" w:name="__Fieldmark__2_3646919213"/>
      <w:bookmarkEnd w:id="5"/>
      <w:r>
        <w:rPr>
          <w:rFonts w:cs="Arial" w:ascii="Arial" w:hAnsi="Arial"/>
        </w:rPr>
      </w:r>
      <w:r>
        <w:rPr>
          <w:rFonts w:cs="Arial" w:ascii="Arial" w:hAnsi="Arial"/>
        </w:rPr>
        <w:fldChar w:fldCharType="end"/>
      </w:r>
      <w:r>
        <w:rPr>
          <w:rFonts w:cs="Arial" w:ascii="Arial" w:hAnsi="Arial"/>
        </w:rPr>
        <w:tab/>
        <w:t xml:space="preserve">à l’option n°2 : </w:t>
      </w:r>
      <w:r>
        <w:rPr>
          <w:rFonts w:cs="Times New Roman" w:ascii="Times New Roman" w:hAnsi="Times New Roman"/>
          <w:sz w:val="24"/>
          <w:szCs w:val="24"/>
          <w:lang w:eastAsia="fr-FR"/>
        </w:rPr>
        <w:t>Le prix des lignes de gaz additionnelles (avec MFC)</w:t>
      </w:r>
    </w:p>
    <w:p>
      <w:pPr>
        <w:pStyle w:val="Normal"/>
        <w:tabs>
          <w:tab w:val="clear" w:pos="567"/>
          <w:tab w:val="left" w:pos="851" w:leader="none"/>
        </w:tabs>
        <w:suppressAutoHyphens w:val="false"/>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tabs>
          <w:tab w:val="clear" w:pos="567"/>
          <w:tab w:val="left" w:pos="851" w:leader="none"/>
        </w:tabs>
        <w:suppressAutoHyphens w:val="false"/>
        <w:ind w:left="851" w:hanging="0"/>
        <w:rPr>
          <w:rFonts w:ascii="Times New Roman" w:hAnsi="Times New Roman" w:cs="Times New Roman"/>
          <w:sz w:val="24"/>
          <w:szCs w:val="24"/>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46919213"/>
      <w:bookmarkStart w:id="7" w:name="__Fieldmark__3_3646919213"/>
      <w:bookmarkEnd w:id="7"/>
      <w:r>
        <w:rPr>
          <w:rFonts w:cs="Arial" w:ascii="Arial" w:hAnsi="Arial"/>
        </w:rPr>
      </w:r>
      <w:r>
        <w:rPr>
          <w:rFonts w:cs="Arial" w:ascii="Arial" w:hAnsi="Arial"/>
        </w:rPr>
        <w:fldChar w:fldCharType="end"/>
      </w:r>
      <w:r>
        <w:rPr>
          <w:rFonts w:cs="Arial" w:ascii="Arial" w:hAnsi="Arial"/>
        </w:rPr>
        <w:tab/>
        <w:t xml:space="preserve">à l’option n°3 : </w:t>
      </w:r>
      <w:r>
        <w:rPr>
          <w:rFonts w:cs="Times New Roman" w:ascii="Times New Roman" w:hAnsi="Times New Roman"/>
          <w:sz w:val="24"/>
          <w:szCs w:val="24"/>
          <w:lang w:eastAsia="fr-FR"/>
        </w:rPr>
        <w:t>Un contrat de maintenance préventive annuelle</w:t>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426" w:leader="none"/>
          <w:tab w:val="left" w:pos="851" w:leader="none"/>
        </w:tabs>
        <w:ind w:left="851" w:hanging="0"/>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6919213"/>
      <w:bookmarkStart w:id="9" w:name="__Fieldmark__4_3646919213"/>
      <w:bookmarkEnd w:id="9"/>
      <w:r>
        <w:rPr/>
      </w:r>
      <w:r>
        <w:rPr/>
        <w:fldChar w:fldCharType="end"/>
      </w:r>
      <w:r>
        <w:rPr>
          <w:rFonts w:cs="Arial" w:ascii="Arial" w:hAnsi="Arial"/>
          <w:lang w:val="en-GB"/>
        </w:rPr>
        <w:t xml:space="preserve"> CCAP n°…23.001 du 05/01/202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6919213"/>
      <w:bookmarkStart w:id="11" w:name="__Fieldmark__5_3646919213"/>
      <w:bookmarkEnd w:id="11"/>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46919213"/>
      <w:bookmarkStart w:id="13" w:name="__Fieldmark__6_3646919213"/>
      <w:bookmarkEnd w:id="13"/>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6919213"/>
      <w:bookmarkStart w:id="15" w:name="__Fieldmark__7_3646919213"/>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46919213"/>
      <w:bookmarkStart w:id="17" w:name="__Fieldmark__8_364691921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46919213"/>
      <w:bookmarkStart w:id="19" w:name="__Fieldmark__9_364691921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6919213"/>
      <w:bookmarkStart w:id="21" w:name="__Fieldmark__10_364691921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46919213"/>
      <w:bookmarkStart w:id="23" w:name="__Fieldmark__11_364691921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color w:val="FF0000"/>
        </w:rPr>
      </w:pPr>
      <w:r>
        <w:rPr>
          <w:rFonts w:cs="Arial" w:ascii="Arial" w:hAnsi="Arial"/>
          <w:b/>
          <w:color w:val="FF0000"/>
        </w:rPr>
        <w:t>Offre de base</w:t>
      </w:r>
    </w:p>
    <w:p>
      <w:pPr>
        <w:pStyle w:val="Fcase1ertab"/>
        <w:tabs>
          <w:tab w:val="left" w:pos="426" w:leader="none"/>
          <w:tab w:val="left" w:pos="851" w:leader="none"/>
        </w:tabs>
        <w:ind w:left="0" w:right="0" w:hanging="0"/>
        <w:rPr>
          <w:rFonts w:ascii="Arial" w:hAnsi="Arial" w:cs="Arial"/>
          <w:b/>
          <w:b/>
          <w:color w:val="FF0000"/>
        </w:rPr>
      </w:pPr>
      <w:r>
        <w:rPr>
          <w:rFonts w:cs="Arial" w:ascii="Arial" w:hAnsi="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46919213"/>
      <w:bookmarkStart w:id="25" w:name="__Fieldmark__12_3646919213"/>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46919213"/>
      <w:bookmarkStart w:id="27" w:name="__Fieldmark__13_3646919213"/>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46919213"/>
      <w:bookmarkStart w:id="29" w:name="__Fieldmark__14_3646919213"/>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46919213"/>
      <w:bookmarkStart w:id="31" w:name="__Fieldmark__15_3646919213"/>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46919213"/>
      <w:bookmarkStart w:id="33" w:name="__Fieldmark__16_3646919213"/>
      <w:bookmarkEnd w:id="3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color w:val="FF0000"/>
        </w:rPr>
      </w:pPr>
      <w:r>
        <w:rPr>
          <w:rFonts w:cs="Arial" w:ascii="Arial" w:hAnsi="Arial"/>
          <w:b/>
          <w:color w:val="FF0000"/>
        </w:rPr>
        <w:t xml:space="preserve">Option n°1 – </w:t>
      </w:r>
      <w:r>
        <w:rPr>
          <w:rFonts w:cs="Arial" w:ascii="Arial" w:hAnsi="Arial"/>
          <w:b/>
          <w:color w:val="FF0000"/>
          <w:lang w:eastAsia="fr-FR"/>
        </w:rPr>
        <w:t>Un porte-substrat ajustable en hauteur</w:t>
      </w:r>
    </w:p>
    <w:p>
      <w:pPr>
        <w:pStyle w:val="Fcase1ertab"/>
        <w:tabs>
          <w:tab w:val="left" w:pos="426" w:leader="none"/>
          <w:tab w:val="left" w:pos="851" w:leader="none"/>
        </w:tabs>
        <w:ind w:left="0" w:right="0" w:hanging="0"/>
        <w:rPr>
          <w:rFonts w:ascii="Arial" w:hAnsi="Arial" w:cs="Arial"/>
          <w:b/>
          <w:b/>
          <w:color w:val="FF0000"/>
        </w:rPr>
      </w:pPr>
      <w:r>
        <w:rPr>
          <w:rFonts w:cs="Arial" w:ascii="Arial" w:hAnsi="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46919213"/>
      <w:bookmarkStart w:id="35" w:name="__Fieldmark__17_3646919213"/>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46919213"/>
      <w:bookmarkStart w:id="37" w:name="__Fieldmark__18_3646919213"/>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646919213"/>
      <w:bookmarkStart w:id="39" w:name="__Fieldmark__19_3646919213"/>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646919213"/>
      <w:bookmarkStart w:id="41" w:name="__Fieldmark__20_3646919213"/>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46919213"/>
      <w:bookmarkStart w:id="43" w:name="__Fieldmark__21_3646919213"/>
      <w:bookmarkEnd w:id="4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Normal"/>
        <w:tabs>
          <w:tab w:val="clear" w:pos="567"/>
          <w:tab w:val="left" w:pos="851" w:leader="none"/>
        </w:tabs>
        <w:suppressAutoHyphens w:val="false"/>
        <w:ind w:left="851" w:hanging="0"/>
        <w:jc w:val="center"/>
        <w:rPr/>
      </w:pPr>
      <w:r>
        <w:rPr>
          <w:rFonts w:cs="Arial" w:ascii="Arial" w:hAnsi="Arial"/>
          <w:b/>
          <w:color w:val="FF0000"/>
        </w:rPr>
        <w:t xml:space="preserve">Option n°2 – </w:t>
      </w:r>
      <w:r>
        <w:rPr>
          <w:rFonts w:cs="Arial" w:ascii="Arial" w:hAnsi="Arial"/>
          <w:b/>
          <w:color w:val="FF0000"/>
          <w:lang w:eastAsia="fr-FR"/>
        </w:rPr>
        <w:t>Le prix des lignes de gaz additionnelles (avec MFC)</w:t>
      </w:r>
    </w:p>
    <w:p>
      <w:pPr>
        <w:pStyle w:val="Fcase1ertab"/>
        <w:tabs>
          <w:tab w:val="left" w:pos="426" w:leader="none"/>
          <w:tab w:val="left" w:pos="851" w:leader="none"/>
        </w:tabs>
        <w:ind w:left="0" w:right="0" w:hanging="0"/>
        <w:rPr>
          <w:rFonts w:ascii="Arial" w:hAnsi="Arial" w:cs="Arial"/>
          <w:b/>
          <w:b/>
          <w:color w:val="FF0000"/>
          <w:lang w:eastAsia="fr-FR"/>
        </w:rPr>
      </w:pPr>
      <w:r>
        <w:rPr>
          <w:rFonts w:cs="Arial" w:ascii="Arial" w:hAnsi="Arial"/>
          <w:b/>
          <w:color w:val="FF0000"/>
          <w:lang w:eastAsia="fr-F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46919213"/>
      <w:bookmarkStart w:id="45" w:name="__Fieldmark__22_3646919213"/>
      <w:bookmarkEnd w:id="4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46919213"/>
      <w:bookmarkStart w:id="47" w:name="__Fieldmark__23_3646919213"/>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46919213"/>
      <w:bookmarkStart w:id="49" w:name="__Fieldmark__24_3646919213"/>
      <w:bookmarkEnd w:id="49"/>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46919213"/>
      <w:bookmarkStart w:id="51" w:name="__Fieldmark__25_3646919213"/>
      <w:bookmarkEnd w:id="51"/>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646919213"/>
      <w:bookmarkStart w:id="53" w:name="__Fieldmark__26_3646919213"/>
      <w:bookmarkEnd w:id="5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Normal"/>
        <w:tabs>
          <w:tab w:val="clear" w:pos="567"/>
          <w:tab w:val="left" w:pos="851" w:leader="none"/>
        </w:tabs>
        <w:suppressAutoHyphens w:val="false"/>
        <w:ind w:left="851" w:hanging="0"/>
        <w:jc w:val="center"/>
        <w:rPr>
          <w:rFonts w:ascii="Arial" w:hAnsi="Arial" w:cs="Arial"/>
          <w:b/>
          <w:b/>
          <w:color w:val="FF0000"/>
        </w:rPr>
      </w:pPr>
      <w:r>
        <w:rPr>
          <w:rFonts w:cs="Arial" w:ascii="Arial" w:hAnsi="Arial"/>
          <w:b/>
          <w:color w:val="FF0000"/>
        </w:rPr>
        <w:t xml:space="preserve">Option n°3 – </w:t>
      </w:r>
      <w:r>
        <w:rPr>
          <w:rFonts w:cs="Arial" w:ascii="Arial" w:hAnsi="Arial"/>
          <w:b/>
          <w:color w:val="FF0000"/>
          <w:lang w:eastAsia="fr-FR"/>
        </w:rPr>
        <w:t>Un contrat de maintenance préventive annuelle</w:t>
      </w:r>
    </w:p>
    <w:p>
      <w:pPr>
        <w:pStyle w:val="Fcase1ertab"/>
        <w:tabs>
          <w:tab w:val="left" w:pos="426" w:leader="none"/>
          <w:tab w:val="left" w:pos="851" w:leader="none"/>
        </w:tabs>
        <w:ind w:left="0" w:right="0" w:hanging="0"/>
        <w:rPr>
          <w:rFonts w:ascii="Arial" w:hAnsi="Arial" w:cs="Arial"/>
          <w:b/>
          <w:b/>
          <w:color w:val="FF0000"/>
        </w:rPr>
      </w:pPr>
      <w:r>
        <w:rPr>
          <w:rFonts w:cs="Arial" w:ascii="Arial" w:hAnsi="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46919213"/>
      <w:bookmarkStart w:id="55" w:name="__Fieldmark__27_3646919213"/>
      <w:bookmarkEnd w:id="5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46919213"/>
      <w:bookmarkStart w:id="57" w:name="__Fieldmark__28_3646919213"/>
      <w:bookmarkEnd w:id="5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46919213"/>
      <w:bookmarkStart w:id="59" w:name="__Fieldmark__29_3646919213"/>
      <w:bookmarkEnd w:id="59"/>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46919213"/>
      <w:bookmarkStart w:id="61" w:name="__Fieldmark__30_3646919213"/>
      <w:bookmarkEnd w:id="61"/>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46919213"/>
      <w:bookmarkStart w:id="63" w:name="__Fieldmark__31_3646919213"/>
      <w:bookmarkEnd w:id="6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646919213"/>
      <w:bookmarkStart w:id="65" w:name="__Fieldmark__32_3646919213"/>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646919213"/>
      <w:bookmarkStart w:id="67" w:name="__Fieldmark__33_3646919213"/>
      <w:bookmarkEnd w:id="6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souhaite bénéficier de l’avance</w:t>
        <w:tab/>
        <w:tab/>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646919213"/>
      <w:bookmarkStart w:id="69" w:name="__Fieldmark__34_3646919213"/>
      <w:bookmarkEnd w:id="6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646919213"/>
      <w:bookmarkStart w:id="71" w:name="__Fieldmark__35_3646919213"/>
      <w:bookmarkEnd w:id="7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46919213"/>
      <w:bookmarkStart w:id="73" w:name="__Fieldmark__36_3646919213"/>
      <w:bookmarkEnd w:id="7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646919213"/>
      <w:bookmarkStart w:id="75" w:name="__Fieldmark__37_3646919213"/>
      <w:bookmarkEnd w:id="7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646919213"/>
      <w:bookmarkStart w:id="77" w:name="__Fieldmark__38_3646919213"/>
      <w:bookmarkEnd w:id="7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8" w:name="__Fieldmark__39_3646919213"/>
      <w:bookmarkStart w:id="79" w:name="__Fieldmark__39_3646919213"/>
      <w:bookmarkEnd w:id="7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646919213"/>
      <w:bookmarkStart w:id="81" w:name="__Fieldmark__40_3646919213"/>
      <w:bookmarkEnd w:id="8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646919213"/>
      <w:bookmarkStart w:id="83" w:name="__Fieldmark__41_3646919213"/>
      <w:bookmarkEnd w:id="8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646919213"/>
      <w:bookmarkStart w:id="85" w:name="__Fieldmark__42_3646919213"/>
      <w:bookmarkEnd w:id="8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646919213"/>
      <w:bookmarkStart w:id="87" w:name="__Fieldmark__43_3646919213"/>
      <w:bookmarkEnd w:id="8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3646919213"/>
      <w:bookmarkStart w:id="89" w:name="__Fieldmark__44_3646919213"/>
      <w:bookmarkEnd w:id="8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646919213"/>
      <w:bookmarkStart w:id="91" w:name="__Fieldmark__45_3646919213"/>
      <w:bookmarkEnd w:id="9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3646919213"/>
      <w:bookmarkStart w:id="93" w:name="__Fieldmark__46_3646919213"/>
      <w:bookmarkEnd w:id="9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646919213"/>
      <w:bookmarkStart w:id="95" w:name="__Fieldmark__47_3646919213"/>
      <w:bookmarkEnd w:id="9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3646919213"/>
      <w:bookmarkStart w:id="97" w:name="__Fieldmark__48_3646919213"/>
      <w:bookmarkEnd w:id="9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3646919213"/>
      <w:bookmarkStart w:id="99" w:name="__Fieldmark__49_3646919213"/>
      <w:bookmarkEnd w:id="9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00" w:name="__Fieldmark__50_3646919213"/>
      <w:bookmarkStart w:id="101" w:name="__Fieldmark__50_3646919213"/>
      <w:bookmarkEnd w:id="10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7</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32:00Z</dcterms:created>
  <dc:creator>francois</dc:creator>
  <dc:description/>
  <cp:keywords/>
  <dc:language>en-US</dc:language>
  <cp:lastModifiedBy>Muriel MENGET</cp:lastModifiedBy>
  <cp:lastPrinted>2016-04-08T16:31:00Z</cp:lastPrinted>
  <dcterms:modified xsi:type="dcterms:W3CDTF">2023-01-17T15:30:00Z</dcterms:modified>
  <cp:revision>13</cp:revision>
  <dc:subject/>
  <dc:title>_Modèle recommandé : le service peut l’adapter le cas échéant_DC1_</dc:title>
</cp:coreProperties>
</file>