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EL D’OFFRES OUVERT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6"/>
          <w:szCs w:val="26"/>
        </w:rPr>
        <w:t>Acquisition d’un diffractomètre à rayons X dédié aux couches mi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SERVICE APRES VENTE, GARANTIE ET 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>
          <w:trHeight w:val="94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 – Détails de la garant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73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7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69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1016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25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yant valeur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copi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819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0" cy="78105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Amandine DEMOULIN</cp:lastModifiedBy>
  <cp:lastPrinted>2010-01-20T12:15:00Z</cp:lastPrinted>
  <dcterms:modified xsi:type="dcterms:W3CDTF">2018-09-28T07:36:00Z</dcterms:modified>
  <cp:revision>48</cp:revision>
  <dc:subject/>
  <dc:title>ANNEXE A au dossier de consultation</dc:title>
</cp:coreProperties>
</file>