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6"/>
          <w:szCs w:val="26"/>
        </w:rPr>
      </w:pPr>
      <w:r>
        <w:rPr>
          <w:rFonts w:cs="Arial" w:ascii="Arial" w:hAnsi="Arial"/>
          <w:b/>
          <w:bCs/>
          <w:sz w:val="26"/>
          <w:szCs w:val="26"/>
        </w:rPr>
        <w:t>Acquisition d’un diffractomètre à rayons X dédié aux couches minces</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715965598"/>
            <w:bookmarkStart w:id="1" w:name="__Fieldmark__0_2715965598"/>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15965598"/>
            <w:bookmarkStart w:id="3" w:name="__Fieldmark__1_2715965598"/>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15965598"/>
            <w:bookmarkStart w:id="5" w:name="__Fieldmark__2_2715965598"/>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15965598"/>
            <w:bookmarkStart w:id="7" w:name="__Fieldmark__3_2715965598"/>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15965598"/>
            <w:bookmarkStart w:id="9" w:name="__Fieldmark__4_2715965598"/>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15965598"/>
            <w:bookmarkStart w:id="11" w:name="__Fieldmark__5_2715965598"/>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5965598"/>
            <w:bookmarkStart w:id="13" w:name="__Fieldmark__6_2715965598"/>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15965598"/>
            <w:bookmarkStart w:id="15" w:name="__Fieldmark__7_2715965598"/>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2715965598"/>
      <w:bookmarkStart w:id="17" w:name="__Fieldmark__8_2715965598"/>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5965598"/>
      <w:bookmarkStart w:id="19" w:name="__Fieldmark__9_2715965598"/>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1………………………………………………………………………</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 – Diffractomèt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4-04-14T17:19:00Z</cp:lastPrinted>
  <dcterms:modified xsi:type="dcterms:W3CDTF">2018-09-28T07:26:00Z</dcterms:modified>
  <cp:revision>21</cp:revision>
  <dc:subject/>
  <dc:title>MISE A JOUR AVRIL 2007</dc:title>
</cp:coreProperties>
</file>