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6"/>
          <w:szCs w:val="26"/>
        </w:rPr>
      </w:pPr>
      <w:r>
        <w:rPr>
          <w:rFonts w:cs="Arial" w:ascii="Arial" w:hAnsi="Arial"/>
          <w:b/>
          <w:bCs/>
          <w:sz w:val="26"/>
          <w:szCs w:val="26"/>
        </w:rPr>
        <w:t>Acquisition d’un diffractomètre à rayons X dédié aux couches minces</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4231862"/>
      <w:bookmarkStart w:id="1" w:name="__Fieldmark__0_1254231862"/>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4231862"/>
      <w:bookmarkStart w:id="3" w:name="__Fieldmark__1_1254231862"/>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4231862"/>
      <w:bookmarkStart w:id="5" w:name="__Fieldmark__2_1254231862"/>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4231862"/>
      <w:bookmarkStart w:id="7" w:name="__Fieldmark__3_125423186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4231862"/>
      <w:bookmarkStart w:id="9" w:name="__Fieldmark__4_125423186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4231862"/>
      <w:bookmarkStart w:id="11" w:name="__Fieldmark__5_125423186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54231862"/>
      <w:bookmarkStart w:id="13" w:name="__Fieldmark__6_125423186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4231862"/>
      <w:bookmarkStart w:id="15" w:name="__Fieldmark__7_12542318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54231862"/>
      <w:bookmarkStart w:id="17" w:name="__Fieldmark__8_12542318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54231862"/>
      <w:bookmarkStart w:id="19" w:name="__Fieldmark__9_1254231862"/>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54231862"/>
      <w:bookmarkStart w:id="21" w:name="__Fieldmark__10_1254231862"/>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54231862"/>
      <w:bookmarkStart w:id="23" w:name="__Fieldmark__11_1254231862"/>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54231862"/>
      <w:bookmarkStart w:id="25" w:name="__Fieldmark__12_1254231862"/>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54231862"/>
      <w:bookmarkStart w:id="27" w:name="__Fieldmark__13_1254231862"/>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54231862"/>
      <w:bookmarkStart w:id="29" w:name="__Fieldmark__14_1254231862"/>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AOO - Diffractomèt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5:00Z</dcterms:created>
  <dc:creator>BOUVIER-VITAL ISABELLE</dc:creator>
  <dc:description/>
  <cp:keywords/>
  <dc:language>en-US</dc:language>
  <cp:lastModifiedBy>Amandine DEMOULIN</cp:lastModifiedBy>
  <cp:lastPrinted>2014-08-20T15:54:00Z</cp:lastPrinted>
  <dcterms:modified xsi:type="dcterms:W3CDTF">2018-09-28T07:26:00Z</dcterms:modified>
  <cp:revision>22</cp:revision>
  <dc:subject/>
  <dc:title/>
</cp:coreProperties>
</file>