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t>Travaux de désamiantage préalable aux travaux d’aménagement et de restructuration du bâtiment métrologie B à l’UFR sciences et techniqu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Corpsdetexte31"/>
        <w:tabs>
          <w:tab w:val="clear" w:pos="567"/>
          <w:tab w:val="left" w:pos="851" w:leader="none"/>
        </w:tabs>
        <w:jc w:val="both"/>
        <w:rPr>
          <w:rFonts w:ascii="Arial" w:hAnsi="Arial" w:cs="Arial"/>
          <w:b/>
          <w:b/>
          <w:sz w:val="18"/>
          <w:szCs w:val="18"/>
        </w:rPr>
      </w:pPr>
      <w:r>
        <w:rPr>
          <w:rFonts w:cs="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9095193"/>
      <w:bookmarkStart w:id="1" w:name="__Fieldmark__0_85909519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9095193"/>
      <w:bookmarkStart w:id="3" w:name="__Fieldmark__1_85909519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9095193"/>
      <w:bookmarkStart w:id="5" w:name="__Fieldmark__2_85909519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9095193"/>
      <w:bookmarkStart w:id="7" w:name="__Fieldmark__3_85909519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9095193"/>
      <w:bookmarkStart w:id="9" w:name="__Fieldmark__4_8590951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9095193"/>
      <w:bookmarkStart w:id="11" w:name="__Fieldmark__5_859095193"/>
      <w:bookmarkEnd w:id="11"/>
      <w:r>
        <w:rPr/>
      </w:r>
      <w:r>
        <w:rPr/>
        <w:fldChar w:fldCharType="end"/>
      </w:r>
      <w:r>
        <w:rPr>
          <w:rFonts w:cs="Arial" w:ascii="Arial" w:hAnsi="Arial"/>
          <w:lang w:val="en-GB"/>
        </w:rPr>
        <w:t xml:space="preserve"> CCAP n°…dossier de consultation valant CCAP………………………………………………………..</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9095193"/>
      <w:bookmarkStart w:id="13" w:name="__Fieldmark__6_859095193"/>
      <w:bookmarkEnd w:id="13"/>
      <w:r>
        <w:rPr/>
      </w:r>
      <w:r>
        <w:rPr/>
        <w:fldChar w:fldCharType="end"/>
      </w:r>
      <w:r>
        <w:rPr>
          <w:rFonts w:cs="Arial" w:ascii="Arial" w:hAnsi="Arial"/>
        </w:rPr>
        <w:t xml:space="preserve"> CCAG n°</w:t>
      </w:r>
      <w:r>
        <w:rPr>
          <w:rFonts w:cs="Arial" w:ascii="Arial" w:hAnsi="Arial"/>
          <w:lang w:eastAsia="fr-FR"/>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9095193"/>
      <w:bookmarkStart w:id="15" w:name="__Fieldmark__7_859095193"/>
      <w:bookmarkEnd w:id="15"/>
      <w:r>
        <w:rPr/>
      </w:r>
      <w:r>
        <w:rPr/>
        <w:fldChar w:fldCharType="end"/>
      </w:r>
      <w:r>
        <w:rPr>
          <w:rFonts w:cs="Arial" w:ascii="Arial" w:hAnsi="Arial"/>
          <w:lang w:val="en-GB"/>
        </w:rPr>
        <w:t xml:space="preserve"> CCTP n° </w:t>
      </w:r>
      <w:r>
        <w:rPr>
          <w:rFonts w:cs="Arial" w:ascii="Arial" w:hAnsi="Arial"/>
        </w:rPr>
        <w:t>désamiantage préalable aux travaux d’aménagement et de restructuration du bâtiment métrologie B à l’UFR sciences et techn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9095193"/>
      <w:bookmarkStart w:id="17" w:name="__Fieldmark__8_8590951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9095193"/>
      <w:bookmarkStart w:id="19" w:name="__Fieldmark__9_8590951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9095193"/>
      <w:bookmarkStart w:id="21" w:name="__Fieldmark__10_8590951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9095193"/>
      <w:bookmarkStart w:id="23" w:name="__Fieldmark__11_8590951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9095193"/>
      <w:bookmarkStart w:id="25" w:name="__Fieldmark__12_8590951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9095193"/>
      <w:bookmarkStart w:id="27" w:name="__Fieldmark__13_8590951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59095193"/>
      <w:bookmarkStart w:id="29" w:name="__Fieldmark__14_8590951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9095193"/>
      <w:bookmarkStart w:id="31" w:name="__Fieldmark__15_8590951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59095193"/>
      <w:bookmarkStart w:id="33" w:name="__Fieldmark__16_8590951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59095193"/>
      <w:bookmarkStart w:id="35" w:name="__Fieldmark__17_85909519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59095193"/>
      <w:bookmarkStart w:id="37" w:name="__Fieldmark__18_8590951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9095193"/>
      <w:bookmarkStart w:id="39" w:name="__Fieldmark__19_8590951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Garantie </w:t>
      </w:r>
      <w:r>
        <w:rPr>
          <w:rFonts w:cs="Arial" w:ascii="Arial" w:hAnsi="Arial"/>
          <w:b/>
          <w:sz w:val="18"/>
          <w:szCs w:val="18"/>
        </w:rPr>
        <w:t>et</w:t>
      </w:r>
      <w:r>
        <w:rPr>
          <w:rFonts w:cs="Arial" w:ascii="Arial" w:hAnsi="Arial"/>
          <w:b/>
          <w:sz w:val="22"/>
          <w:szCs w:val="22"/>
        </w:rPr>
        <w:t xml:space="preserve"> Avance</w:t>
      </w:r>
      <w:r>
        <w:rPr>
          <w:rFonts w:cs="Arial" w:ascii="Arial" w:hAnsi="Arial"/>
          <w:b/>
        </w:rPr>
        <w:t> </w:t>
      </w:r>
      <w:r>
        <w:rPr>
          <w:rFonts w:cs="Arial" w:ascii="Arial" w:hAnsi="Arial"/>
          <w:b/>
          <w:sz w:val="22"/>
          <w:szCs w:val="22"/>
        </w:rPr>
        <w:t>:</w:t>
      </w:r>
    </w:p>
    <w:p>
      <w:pPr>
        <w:pStyle w:val="Fcasegauche"/>
        <w:tabs>
          <w:tab w:val="clear" w:pos="567"/>
          <w:tab w:val="left" w:pos="426" w:leader="none"/>
          <w:tab w:val="left" w:pos="851" w:leader="none"/>
        </w:tabs>
        <w:spacing w:before="10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9095193"/>
      <w:bookmarkStart w:id="41" w:name="__Fieldmark__20_8590951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9095193"/>
      <w:bookmarkStart w:id="43" w:name="__Fieldmark__21_859095193"/>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i/>
          <w:sz w:val="18"/>
          <w:szCs w:val="18"/>
        </w:rPr>
        <w:t>(Cocher la case correspondante.) - (articles R.2191-3, R.2191-5, R.2191-11 et R.2191-12 du code de la commande publique)</w:t>
      </w:r>
    </w:p>
    <w:p>
      <w:pPr>
        <w:pStyle w:val="Normal"/>
        <w:suppressAutoHyphens w:val="false"/>
        <w:spacing w:before="100" w:after="0"/>
        <w:rPr/>
      </w:pPr>
      <w:r>
        <w:rPr>
          <w:rFonts w:cs="Arial" w:ascii="Arial" w:hAnsi="Arial"/>
          <w:lang w:eastAsia="fr-FR"/>
        </w:rPr>
        <w:t>Une retenue de garantie de 3% sera appliquée sur chaque acompte.</w:t>
      </w:r>
    </w:p>
    <w:p>
      <w:pPr>
        <w:pStyle w:val="Normal"/>
        <w:tabs>
          <w:tab w:val="clear" w:pos="567"/>
          <w:tab w:val="left" w:pos="426" w:leader="none"/>
          <w:tab w:val="left" w:pos="851" w:leader="none"/>
        </w:tabs>
        <w:jc w:val="both"/>
        <w:rPr>
          <w:rFonts w:ascii="Arial" w:hAnsi="Arial" w:cs="Arial"/>
          <w:b/>
          <w:b/>
        </w:rPr>
      </w:pPr>
      <w:r>
        <w:rPr>
          <w:rFonts w:cs="Arial" w:ascii="Arial" w:hAnsi="Arial"/>
          <w:lang w:eastAsia="fr-FR"/>
        </w:rPr>
        <w:t>La retenue de garantie pourra être remplacée par une garantie à première demande au gré du titulaire. Si celle-ci n’est pas présentée lors de la première demande d’acompte, la retenue de garantie sera appliquée.</w:t>
      </w:r>
      <w:r>
        <w:rPr>
          <w:lang w:eastAsia="fr-FR"/>
        </w:rPr>
        <w:br/>
      </w:r>
      <w:r>
        <w:rPr>
          <w:rFonts w:cs="Arial" w:ascii="Arial" w:hAnsi="Arial"/>
          <w:i/>
          <w:sz w:val="18"/>
          <w:szCs w:val="18"/>
        </w:rPr>
        <w:t>(articles R.2191-32 à R.2191-42 du code de la commande publique)</w:t>
      </w:r>
    </w:p>
    <w:p>
      <w:pPr>
        <w:pStyle w:val="Heading4"/>
        <w:tabs>
          <w:tab w:val="clear" w:pos="4111"/>
          <w:tab w:val="left" w:pos="-142" w:leader="none"/>
          <w:tab w:val="left" w:pos="426" w:leader="none"/>
          <w:tab w:val="left" w:pos="851" w:leader="none"/>
        </w:tabs>
        <w:spacing w:before="10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spacing w:before="100" w:after="0"/>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59095193"/>
      <w:bookmarkStart w:id="45" w:name="__Fieldmark__22_85909519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9095193"/>
      <w:bookmarkStart w:id="47" w:name="__Fieldmark__23_8590951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59095193"/>
      <w:bookmarkStart w:id="49" w:name="__Fieldmark__24_85909519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59095193"/>
      <w:bookmarkStart w:id="51" w:name="__Fieldmark__25_8590951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59095193"/>
      <w:bookmarkStart w:id="53" w:name="__Fieldmark__26_8590951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9095193"/>
      <w:bookmarkStart w:id="55" w:name="__Fieldmark__27_8590951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9095193"/>
      <w:bookmarkStart w:id="57" w:name="__Fieldmark__28_8590951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9095193"/>
      <w:bookmarkStart w:id="59" w:name="__Fieldmark__29_8590951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9095193"/>
      <w:bookmarkStart w:id="61" w:name="__Fieldmark__30_8590951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59095193"/>
      <w:bookmarkStart w:id="63" w:name="__Fieldmark__31_85909519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9095193"/>
      <w:bookmarkStart w:id="65" w:name="__Fieldmark__32_8590951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9095193"/>
      <w:bookmarkStart w:id="67" w:name="__Fieldmark__33_8590951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59095193"/>
      <w:bookmarkStart w:id="69" w:name="__Fieldmark__34_8590951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59095193"/>
      <w:bookmarkStart w:id="71" w:name="__Fieldmark__35_85909519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9095193"/>
      <w:bookmarkStart w:id="73" w:name="__Fieldmark__36_8590951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426" w:leader="none"/>
          <w:tab w:val="left" w:pos="567" w:leader="none"/>
          <w:tab w:val="left" w:pos="851" w:leader="none"/>
          <w:tab w:val="left" w:pos="5103" w:leader="none"/>
        </w:tabs>
        <w:spacing w:before="0" w:after="60"/>
        <w:ind w:left="0" w:right="0" w:hanging="432"/>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sz w:val="22"/>
          <w:szCs w:val="22"/>
        </w:rPr>
        <w:t>Identification de la personne morale de droit public qui passe le marché :</w:t>
      </w:r>
    </w:p>
    <w:p>
      <w:pPr>
        <w:pStyle w:val="Heading9"/>
        <w:ind w:left="0" w:hanging="0"/>
        <w:jc w:val="left"/>
        <w:rPr/>
      </w:pPr>
      <w:r>
        <w:rPr/>
        <w:t>Nom, prénom, qualité du signataire du marché ou de l’accord-cadre</w:t>
      </w:r>
      <w:r>
        <w:rPr>
          <w:b/>
          <w:i w:val="false"/>
          <w:sz w:val="20"/>
        </w:rPr>
        <w:br/>
        <w:t>Monsieur Jacques BAHI, Président de l’Université de Franche-Comté</w:t>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t>Pouvoir adjudicateur :</w:t>
      </w:r>
    </w:p>
    <w:p>
      <w:pPr>
        <w:pStyle w:val="Fcase2metab"/>
        <w:ind w:left="0" w:right="0" w:hanging="0"/>
        <w:rPr/>
      </w:pP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859095193"/>
      <w:bookmarkStart w:id="75" w:name="__Fieldmark__37_859095193"/>
      <w:bookmarkEnd w:id="75"/>
      <w:r>
        <w:rPr>
          <w:rFonts w:cs="Arial" w:ascii="Arial" w:hAnsi="Arial"/>
        </w:rPr>
      </w:r>
      <w:r>
        <w:rPr>
          <w:rFonts w:cs="Arial" w:ascii="Arial" w:hAnsi="Arial"/>
        </w:rPr>
        <w:fldChar w:fldCharType="end"/>
      </w:r>
      <w:r>
        <w:rPr>
          <w:rFonts w:cs="Arial" w:ascii="Arial" w:hAnsi="Arial"/>
        </w:rPr>
        <w:tab/>
        <w:t>Collectivités territoriales, établissements publics : le signataire,</w:t>
      </w:r>
    </w:p>
    <w:p>
      <w:pPr>
        <w:pStyle w:val="Fcase2metab"/>
        <w:ind w:left="0" w:right="0" w:hanging="0"/>
        <w:rPr/>
      </w:pPr>
      <w:r>
        <w:rPr>
          <w:rFonts w:cs="Arial" w:ascii="Arial" w:hAnsi="Arial"/>
        </w:rPr>
        <w:tab/>
      </w: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38_859095193"/>
      <w:bookmarkStart w:id="77" w:name="__Fieldmark__38_859095193"/>
      <w:bookmarkEnd w:id="77"/>
      <w:r>
        <w:rPr>
          <w:rFonts w:cs="Arial" w:ascii="Arial" w:hAnsi="Arial"/>
        </w:rPr>
      </w:r>
      <w:r>
        <w:rPr>
          <w:rFonts w:cs="Arial" w:ascii="Arial" w:hAnsi="Arial"/>
        </w:rPr>
        <w:fldChar w:fldCharType="end"/>
      </w:r>
      <w:r>
        <w:rPr>
          <w:rFonts w:cs="Arial" w:ascii="Arial" w:hAnsi="Arial"/>
        </w:rPr>
        <w:t xml:space="preserve"> est le représentant de la collectivité ou de l’établissement, compétent pour signer le marché</w:t>
      </w:r>
    </w:p>
    <w:p>
      <w:pPr>
        <w:pStyle w:val="Header"/>
        <w:numPr>
          <w:ilvl w:val="0"/>
          <w:numId w:val="1"/>
        </w:numP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spacing w:before="0" w:after="6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ésignation et téléphone de la personne habilitée à donner les renseignements relatifs aux cessions ou nantissements de créances (article R.2191-45 du code de la commande publiqu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pPr>
      <w:r>
        <w:rPr>
          <w:rFonts w:eastAsia="Wingdings" w:cs="Wingdings" w:ascii="Wingdings" w:hAnsi="Wingdings"/>
          <w:b/>
        </w:rPr>
        <w:t></w:t>
      </w:r>
      <w:r>
        <w:rPr>
          <w:rFonts w:eastAsia="Arial" w:cs="Arial" w:ascii="Arial" w:hAnsi="Arial"/>
        </w:rPr>
        <w:t xml:space="preserve"> </w:t>
      </w:r>
      <w:r>
        <w:rPr>
          <w:rFonts w:cs="Arial" w:ascii="Arial" w:hAnsi="Arial"/>
        </w:rPr>
        <w:t>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La présente offre est acceptée pour un montant HT de : </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pPr>
      <w:r>
        <w:rPr>
          <w:rFonts w:cs="Arial" w:ascii="Arial" w:hAnsi="Arial"/>
          <w:b/>
          <w:bCs/>
          <w:sz w:val="22"/>
          <w:szCs w:val="22"/>
          <w:lang w:eastAsia="fr-FR"/>
        </w:rPr>
        <w:t>…………………………………………………………………………………………………………………………</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859095193"/>
      <w:bookmarkStart w:id="79" w:name="__Fieldmark__39_859095193"/>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859095193"/>
      <w:bookmarkStart w:id="81" w:name="__Fieldmark__40_859095193"/>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2" w:name="__Fieldmark__41_859095193"/>
      <w:bookmarkStart w:id="83" w:name="__Fieldmark__41_859095193"/>
      <w:bookmarkEnd w:id="8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4" w:name="__Fieldmark__42_859095193"/>
      <w:bookmarkStart w:id="85" w:name="__Fieldmark__42_859095193"/>
      <w:bookmarkEnd w:id="8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4:00Z</dcterms:created>
  <dc:creator>francois</dc:creator>
  <dc:description/>
  <cp:keywords/>
  <dc:language>en-US</dc:language>
  <cp:lastModifiedBy>Géraldine NEIDHARDT</cp:lastModifiedBy>
  <cp:lastPrinted>2019-05-02T16:00:00Z</cp:lastPrinted>
  <dcterms:modified xsi:type="dcterms:W3CDTF">2019-05-02T14:00:00Z</dcterms:modified>
  <cp:revision>8</cp:revision>
  <dc:subject/>
  <dc:title>_Modèle recommandé : le service peut l’adapter le cas échéant_DC1_</dc:title>
</cp:coreProperties>
</file>