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ins w:id="3" w:author="utilbase" w:date="2021-01-08T09:18:00Z"/>
        </w:rPr>
      </w:pPr>
      <w:ins w:id="2" w:author="utilbase" w:date="2021-01-08T09:18:00Z">
        <w:r>
          <w:rPr>
            <w:rFonts w:cs="Arial" w:ascii="Arial" w:hAnsi="Arial"/>
            <w:b/>
          </w:rPr>
          <w:t>Système pour mesures ferroélectriques</w:t>
        </w:r>
      </w:ins>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6531407"/>
      <w:bookmarkStart w:id="1" w:name="__Fieldmark__0_210653140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6531407"/>
      <w:bookmarkStart w:id="3" w:name="__Fieldmark__1_210653140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6531407"/>
      <w:bookmarkStart w:id="5" w:name="__Fieldmark__2_210653140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6531407"/>
      <w:bookmarkStart w:id="7" w:name="__Fieldmark__3_210653140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6531407"/>
      <w:bookmarkStart w:id="9" w:name="__Fieldmark__4_210653140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rPr>
          <w:rFonts w:cs="Arial" w:ascii="Arial" w:hAnsi="Arial"/>
        </w:rPr>
        <w:t>PSE1 : C</w:t>
      </w:r>
      <w:r>
        <w:rPr>
          <w:rFonts w:cs="Arial" w:ascii="Arial" w:hAnsi="Arial"/>
          <w:sz w:val="22"/>
          <w:szCs w:val="22"/>
        </w:rPr>
        <w:t>ompatibilité avec les cellules haute-température LINKAM ou contenir leur élément chauffant propre, permettant de réaliser les mesures de -196°C à 600°C</w:t>
      </w:r>
    </w:p>
    <w:p>
      <w:pPr>
        <w:pStyle w:val="Fcasegauche"/>
        <w:numPr>
          <w:ilvl w:val="0"/>
          <w:numId w:val="3"/>
        </w:numPr>
        <w:tabs>
          <w:tab w:val="clear" w:pos="567"/>
          <w:tab w:val="left" w:pos="851" w:leader="none"/>
        </w:tabs>
        <w:spacing w:before="0" w:after="0"/>
        <w:ind w:left="851" w:right="0" w:hanging="360"/>
        <w:rPr>
          <w:rFonts w:ascii="Arial" w:hAnsi="Arial" w:cs="Arial"/>
        </w:rPr>
      </w:pPr>
      <w:r>
        <w:rPr>
          <w:rFonts w:cs="Arial" w:ascii="Arial" w:hAnsi="Arial"/>
        </w:rPr>
        <w:t xml:space="preserve">PSE 2 : </w:t>
      </w:r>
      <w:r>
        <w:rPr>
          <w:rFonts w:cs="Arial" w:ascii="Arial" w:hAnsi="Arial"/>
          <w:sz w:val="22"/>
          <w:szCs w:val="22"/>
        </w:rPr>
        <w:t>Mesures constantes piézoélectriques par une technique sans contact ou en contact</w:t>
      </w:r>
    </w:p>
    <w:p>
      <w:pPr>
        <w:pStyle w:val="Fcasegauche"/>
        <w:numPr>
          <w:ilvl w:val="0"/>
          <w:numId w:val="3"/>
        </w:numPr>
        <w:tabs>
          <w:tab w:val="clear" w:pos="567"/>
          <w:tab w:val="left" w:pos="851" w:leader="none"/>
        </w:tabs>
        <w:spacing w:before="0" w:after="0"/>
        <w:ind w:left="851" w:right="0" w:hanging="360"/>
        <w:rPr>
          <w:rFonts w:ascii="Arial" w:hAnsi="Arial" w:cs="Arial"/>
        </w:rPr>
      </w:pPr>
      <w:r>
        <w:rPr>
          <w:rFonts w:cs="Arial" w:ascii="Arial" w:hAnsi="Arial"/>
        </w:rPr>
        <w:t>PSE 3 : I</w:t>
      </w:r>
      <w:r>
        <w:rPr>
          <w:rFonts w:cs="Arial" w:ascii="Arial" w:hAnsi="Arial"/>
          <w:sz w:val="22"/>
          <w:szCs w:val="22"/>
        </w:rPr>
        <w:t>nterface à haute tension (10kV)</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6531407"/>
      <w:bookmarkStart w:id="11" w:name="__Fieldmark__5_210653140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06531407"/>
      <w:bookmarkStart w:id="13" w:name="__Fieldmark__6_210653140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6531407"/>
      <w:bookmarkStart w:id="15" w:name="__Fieldmark__7_210653140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06531407"/>
      <w:bookmarkStart w:id="17" w:name="__Fieldmark__8_210653140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06531407"/>
      <w:bookmarkStart w:id="19" w:name="__Fieldmark__9_210653140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6531407"/>
      <w:bookmarkStart w:id="21" w:name="__Fieldmark__10_210653140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06531407"/>
      <w:bookmarkStart w:id="23" w:name="__Fieldmark__11_210653140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06531407"/>
      <w:bookmarkStart w:id="25" w:name="__Fieldmark__12_210653140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06531407"/>
      <w:bookmarkStart w:id="27" w:name="__Fieldmark__13_2106531407"/>
      <w:bookmarkEnd w:id="27"/>
      <w:r>
        <w:rPr/>
      </w:r>
      <w:r>
        <w:rPr/>
        <w:fldChar w:fldCharType="end"/>
      </w:r>
      <w:r>
        <w:rPr>
          <w:rFonts w:cs="Arial" w:ascii="Arial" w:hAnsi="Arial"/>
        </w:rPr>
        <w:t xml:space="preserve"> aux prix indiqués ci-dessous : PSE 1 C</w:t>
      </w:r>
      <w:r>
        <w:rPr>
          <w:rFonts w:cs="Arial" w:ascii="Arial" w:hAnsi="Arial"/>
          <w:sz w:val="22"/>
          <w:szCs w:val="22"/>
        </w:rPr>
        <w:t>ompatibilité avec les cellules haute-température LINKAM ou contenir leur élément chauffant propre, permettant de réaliser les mesures de -196°C à 600°C</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06531407"/>
      <w:bookmarkStart w:id="29" w:name="__Fieldmark__14_210653140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06531407"/>
      <w:bookmarkStart w:id="31" w:name="__Fieldmark__15_210653140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jc w:val="left"/>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06531407"/>
      <w:bookmarkStart w:id="33" w:name="__Fieldmark__16_2106531407"/>
      <w:bookmarkEnd w:id="33"/>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06531407"/>
      <w:bookmarkStart w:id="35" w:name="__Fieldmark__17_2106531407"/>
      <w:bookmarkEnd w:id="35"/>
      <w:r>
        <w:rPr/>
      </w:r>
      <w:r>
        <w:rPr/>
        <w:fldChar w:fldCharType="end"/>
      </w:r>
      <w:r>
        <w:rPr>
          <w:rFonts w:cs="Arial" w:ascii="Arial" w:hAnsi="Arial"/>
        </w:rPr>
        <w:t xml:space="preserve"> aux prix indiqués ci-dessous : PSE 2 </w:t>
      </w:r>
      <w:r>
        <w:rPr>
          <w:rFonts w:cs="Arial" w:ascii="Arial" w:hAnsi="Arial"/>
          <w:sz w:val="22"/>
          <w:szCs w:val="22"/>
        </w:rPr>
        <w:t>Mesures constantes piézoélectriques par une technique sans contact ou en contac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06531407"/>
      <w:bookmarkStart w:id="37" w:name="__Fieldmark__18_2106531407"/>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106531407"/>
      <w:bookmarkStart w:id="39" w:name="__Fieldmark__19_2106531407"/>
      <w:bookmarkEnd w:id="39"/>
      <w:r>
        <w:rPr/>
      </w:r>
      <w:r>
        <w:rPr/>
        <w:fldChar w:fldCharType="end"/>
      </w:r>
      <w:r>
        <w:rPr/>
        <w:t xml:space="preserve"> Montant hors taxes</w:t>
      </w:r>
      <w:r>
        <w:rPr>
          <w:rStyle w:val="Caractresdenotedebasdepage"/>
          <w:rStyle w:val="FootnoteAnchor"/>
        </w:rPr>
        <w:footnoteReference w:id="4"/>
      </w:r>
      <w:r>
        <w:rPr>
          <w:rStyle w:val="Caractresdenotedebasdepage"/>
        </w:rPr>
        <w:t> </w:t>
      </w:r>
      <w:r>
        <w:rPr/>
        <w:t>:</w:t>
      </w:r>
    </w:p>
    <w:p>
      <w:pPr>
        <w:pStyle w:val="Normal"/>
        <w:tabs>
          <w:tab w:val="clear" w:pos="567"/>
          <w:tab w:val="left" w:pos="426" w:leader="none"/>
          <w:tab w:val="left" w:pos="851" w:leader="none"/>
        </w:tabs>
        <w:spacing w:before="120" w:after="0"/>
        <w:ind w:left="1985" w:hanging="0"/>
        <w:jc w:val="left"/>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06531407"/>
      <w:bookmarkStart w:id="41" w:name="__Fieldmark__20_2106531407"/>
      <w:bookmarkEnd w:id="41"/>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106531407"/>
      <w:bookmarkStart w:id="43" w:name="__Fieldmark__21_2106531407"/>
      <w:bookmarkEnd w:id="43"/>
      <w:r>
        <w:rPr/>
      </w:r>
      <w:r>
        <w:rPr/>
        <w:fldChar w:fldCharType="end"/>
      </w:r>
      <w:r>
        <w:rPr>
          <w:rFonts w:cs="Arial" w:ascii="Arial" w:hAnsi="Arial"/>
        </w:rPr>
        <w:t xml:space="preserve"> aux prix indiqués ci-dessous : PSE 3 I</w:t>
      </w:r>
      <w:r>
        <w:rPr>
          <w:rFonts w:cs="Arial" w:ascii="Arial" w:hAnsi="Arial"/>
          <w:sz w:val="22"/>
          <w:szCs w:val="22"/>
        </w:rPr>
        <w:t>nterface à haute tension (10kV)</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06531407"/>
      <w:bookmarkStart w:id="45" w:name="__Fieldmark__22_2106531407"/>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106531407"/>
      <w:bookmarkStart w:id="47" w:name="__Fieldmark__23_2106531407"/>
      <w:bookmarkEnd w:id="4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ind w:left="1985" w:hanging="0"/>
        <w:jc w:val="left"/>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06531407"/>
      <w:bookmarkStart w:id="49" w:name="__Fieldmark__24_2106531407"/>
      <w:bookmarkEnd w:id="49"/>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06531407"/>
      <w:bookmarkStart w:id="51" w:name="__Fieldmark__25_2106531407"/>
      <w:bookmarkEnd w:id="5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06531407"/>
      <w:bookmarkStart w:id="53" w:name="__Fieldmark__26_2106531407"/>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106531407"/>
      <w:bookmarkStart w:id="55" w:name="__Fieldmark__27_2106531407"/>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06531407"/>
      <w:bookmarkStart w:id="57" w:name="__Fieldmark__28_2106531407"/>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106531407"/>
      <w:bookmarkStart w:id="59" w:name="__Fieldmark__29_2106531407"/>
      <w:bookmarkEnd w:id="5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06531407"/>
      <w:bookmarkStart w:id="61" w:name="__Fieldmark__30_2106531407"/>
      <w:bookmarkEnd w:id="6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106531407"/>
      <w:bookmarkStart w:id="63" w:name="__Fieldmark__31_2106531407"/>
      <w:bookmarkEnd w:id="6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06531407"/>
      <w:bookmarkStart w:id="65" w:name="__Fieldmark__32_2106531407"/>
      <w:bookmarkEnd w:id="6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106531407"/>
      <w:bookmarkStart w:id="67" w:name="__Fieldmark__33_2106531407"/>
      <w:bookmarkEnd w:id="6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106531407"/>
      <w:bookmarkStart w:id="69" w:name="__Fieldmark__34_2106531407"/>
      <w:bookmarkEnd w:id="6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06531407"/>
      <w:bookmarkStart w:id="71" w:name="__Fieldmark__35_2106531407"/>
      <w:bookmarkEnd w:id="7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06531407"/>
      <w:bookmarkStart w:id="73" w:name="__Fieldmark__36_2106531407"/>
      <w:bookmarkEnd w:id="7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106531407"/>
      <w:bookmarkStart w:id="75" w:name="__Fieldmark__37_2106531407"/>
      <w:bookmarkEnd w:id="7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106531407"/>
      <w:bookmarkStart w:id="77" w:name="__Fieldmark__38_2106531407"/>
      <w:bookmarkEnd w:id="7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106531407"/>
      <w:bookmarkStart w:id="79" w:name="__Fieldmark__39_2106531407"/>
      <w:bookmarkEnd w:id="7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2106531407"/>
      <w:bookmarkStart w:id="81" w:name="__Fieldmark__40_2106531407"/>
      <w:bookmarkEnd w:id="8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106531407"/>
      <w:bookmarkStart w:id="83" w:name="__Fieldmark__41_2106531407"/>
      <w:bookmarkEnd w:id="8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106531407"/>
      <w:bookmarkStart w:id="85" w:name="__Fieldmark__42_2106531407"/>
      <w:bookmarkEnd w:id="8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106531407"/>
      <w:bookmarkStart w:id="87" w:name="__Fieldmark__43_2106531407"/>
      <w:bookmarkEnd w:id="8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2106531407"/>
      <w:bookmarkStart w:id="89" w:name="__Fieldmark__44_2106531407"/>
      <w:bookmarkEnd w:id="8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del w:id="0" w:author="utilbase" w:date="2021-01-08T09:18:00Z">
            <w:r>
              <w:rPr>
                <w:rFonts w:cs="Arial" w:ascii="Arial" w:hAnsi="Arial"/>
                <w:b/>
                <w:i/>
              </w:rPr>
              <w:delText>(indiquer ici la référence du marché public)</w:delText>
            </w:r>
          </w:del>
          <w:ins w:id="1" w:author="utilbase" w:date="2021-01-08T09:18:00Z">
            <w:r>
              <w:rPr>
                <w:rFonts w:cs="Arial" w:ascii="Arial" w:hAnsi="Arial"/>
                <w:b/>
                <w:i/>
              </w:rPr>
              <w:t>Système pour mesures ferroélectriques</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0:10:00Z</dcterms:created>
  <dc:creator>francois</dc:creator>
  <dc:description/>
  <cp:keywords/>
  <dc:language>en-US</dc:language>
  <cp:lastModifiedBy>utilbase</cp:lastModifiedBy>
  <cp:lastPrinted>2016-11-04T13:53:00Z</cp:lastPrinted>
  <dcterms:modified xsi:type="dcterms:W3CDTF">2021-01-08T08:27:00Z</dcterms:modified>
  <cp:revision>8</cp:revision>
  <dc:subject/>
  <dc:title>_Modèle recommandé : le service peut l’adapter le cas échéant_DC1_</dc:title>
</cp:coreProperties>
</file>