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sz w:val="22"/>
          <w:szCs w:val="22"/>
        </w:rPr>
        <w:t>Travaux de reprographie pour le SUP-FC de l’Université de Franche-Comté</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34741584"/>
      <w:bookmarkStart w:id="1" w:name="__Fieldmark__0_393474158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34741584"/>
      <w:bookmarkStart w:id="3" w:name="__Fieldmark__1_393474158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34741584"/>
            <w:bookmarkStart w:id="5" w:name="__Fieldmark__2_39347415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34741584"/>
            <w:bookmarkStart w:id="7" w:name="__Fieldmark__3_39347415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34741584"/>
            <w:bookmarkStart w:id="9" w:name="__Fieldmark__4_393474158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34741584"/>
            <w:bookmarkStart w:id="11" w:name="__Fieldmark__5_39347415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34741584"/>
      <w:bookmarkStart w:id="13" w:name="__Fieldmark__6_39347415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34741584"/>
      <w:bookmarkStart w:id="15" w:name="__Fieldmark__7_39347415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6:12:00Z</dcterms:created>
  <dc:creator>util-daj</dc:creator>
  <dc:description/>
  <cp:keywords/>
  <dc:language>en-US</dc:language>
  <cp:lastModifiedBy>Muriel MENGET</cp:lastModifiedBy>
  <cp:lastPrinted>2016-11-02T15:02:00Z</cp:lastPrinted>
  <dcterms:modified xsi:type="dcterms:W3CDTF">2020-12-09T16:12:00Z</dcterms:modified>
  <cp:revision>2</cp:revision>
  <dc:subject/>
  <dc:title>MISE A JOUR AVRIL 2007</dc:title>
</cp:coreProperties>
</file>