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7500" cy="78105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ANNEXE 3 à l’acte d’Engagemen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Informations sur les prestations du candida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vaux de reprographie pour le SUP-FC de l’Université de Franche-Comté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 du Fournisseu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7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8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dress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>Identification  de l’interlocuteur responsable des commandes relatives à ce marché</w:t>
            </w:r>
          </w:p>
        </w:tc>
      </w:tr>
      <w:tr>
        <w:trPr>
          <w:trHeight w:val="90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 de la personne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alité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° de télépho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resse électroniqu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dentification de l’interlocuteur désigné pour les problèmes d’ordre administrati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problèmes liés à la facturation notamment) </w:t>
            </w:r>
          </w:p>
        </w:tc>
      </w:tr>
      <w:tr>
        <w:trPr>
          <w:trHeight w:val="161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 de la person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alit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° de télépho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resse électroniqu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possède-t-il un site internet 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UI / NON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 site permet-il de passer des commandes en ligne 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UI / NON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Le candidat peut-il créer un espace dédié pour les commandes et pour l’archivage à chaque filière de la composante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UI / NON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sibilité de transmission d’un récapitulatif des commandes avec les factures sur support informatique? Fichier exc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UI / NON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yens mis en œuvre par le candidat pour faciliter les relations avec les services demandeurs</w:t>
            </w:r>
          </w:p>
          <w:p>
            <w:pPr>
              <w:pStyle w:val="TextBody"/>
              <w:rPr/>
            </w:pPr>
            <w:r>
              <w:rPr/>
              <w:t>Et plus particulièrement pour la transmission des commandes et la livraison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Joindre éventuellement un rapport annex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Mode de livraison des fournitur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18"/>
              </w:rPr>
              <w:t>(le candidat précisera s’il utilise les services d’un transporteur et également tout autre moyen de livraison envisagé pour le présent marché)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Ouverture / Fermeture de l’entrepri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</w:rPr>
              <w:t>Horaires d’ouverture hebdomadaire</w:t>
            </w:r>
            <w:r>
              <w:rPr/>
              <w:t>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ériode de congés d’hiv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ériode de congés d’ét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 xml:space="preserve">Observations supplémentaires éventuelles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rtant sur la description de la structure mise en place par le candidat 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rPr/>
      </w:pPr>
      <w:r>
        <w:rPr>
          <w:sz w:val="24"/>
        </w:rPr>
        <w:t xml:space="preserve">A </w:t>
        <w:tab/>
        <w:t xml:space="preserve">le, </w:t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sz w:val="24"/>
        </w:rPr>
      </w:pPr>
      <w:r>
        <w:rPr>
          <w:sz w:val="24"/>
        </w:rPr>
        <w:t>Le candidat,</w:t>
        <w:tab/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sz w:val="24"/>
        </w:rPr>
      </w:pPr>
      <w:r>
        <w:rPr>
          <w:sz w:val="24"/>
        </w:rPr>
        <w:t>Nom, Qualité</w:t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sz w:val="24"/>
        </w:rPr>
      </w:pPr>
      <w:r>
        <w:rPr>
          <w:sz w:val="24"/>
        </w:rPr>
        <w:tab/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sz w:val="24"/>
        </w:rPr>
      </w:pPr>
      <w:r>
        <w:rPr>
          <w:sz w:val="24"/>
        </w:rPr>
        <w:t>Signature, Cachet,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200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nnexe 3 Informations sur les prestations du candidat</w:t>
    </w:r>
  </w:p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versité de Franche-Comt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6:07:00Z</dcterms:created>
  <dc:creator>Présidence</dc:creator>
  <dc:description/>
  <cp:keywords/>
  <dc:language>en-US</dc:language>
  <cp:lastModifiedBy>Muriel MENGET</cp:lastModifiedBy>
  <cp:lastPrinted>2016-02-10T09:14:00Z</cp:lastPrinted>
  <dcterms:modified xsi:type="dcterms:W3CDTF">2020-12-09T16:07:00Z</dcterms:modified>
  <cp:revision>2</cp:revision>
  <dc:subject/>
  <dc:title>ANNEXE 1 à l’acte d’Engagement</dc:title>
</cp:coreProperties>
</file>