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1370" cy="78486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ravaux de reprographie pour le SUP-FC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nnexe n° 2 à l’acte d’engage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Devis typ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  <w:t>Devis n°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mat A4 - 210X297 m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580"/>
        <w:gridCol w:w="2160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ion numérique quadri recto seu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blanc 80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ion numérique quadri recto seu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couleur 80g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>A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,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  <w:t>Devis n° 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FF"/>
          <w:sz w:val="22"/>
          <w:szCs w:val="22"/>
        </w:rPr>
        <w:t xml:space="preserve">Format A4 - 210x297 mm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817"/>
        <w:gridCol w:w="198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ion noire, rec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couleur 16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  <w:tab/>
        <w:t>,le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/>
      </w:pPr>
      <w:r>
        <w:rPr>
          <w:rFonts w:cs="Arial" w:ascii="Arial" w:hAnsi="Arial"/>
          <w:sz w:val="22"/>
          <w:szCs w:val="22"/>
        </w:rPr>
        <w:t>Signature et cachet,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GB"/>
        </w:rPr>
        <w:t>Devis n°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mat A4 – 210x297 mm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37"/>
        <w:gridCol w:w="216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offset 80 g blan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offset 80 g coul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p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ression noire rec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offset 80 g coul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p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,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  <w:t>Devis n° 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ormat A4 - 210x297 mm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37"/>
        <w:gridCol w:w="216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 coul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 blan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,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  <w:t>Devis n° 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457"/>
        <w:gridCol w:w="234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ssier couleur 100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3 plié avec raba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sur page recto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  <w:t>Devis n° 6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ormat A4 – 210x297 mm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637"/>
        <w:gridCol w:w="2160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HT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sion noire recto et quadri verso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 blan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et cachet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Devis n° 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Format A4 – 210x297 mm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491"/>
        <w:gridCol w:w="1573"/>
        <w:gridCol w:w="1904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uver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umérique quadri recto seul s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carte couchée 1 face 160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couverture couleur 160g non imprim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érieu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7 pag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  <w:t>Brochag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rafage 2 point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  <w:t>TOT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  <w:tab/>
        <w:t>,le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Cachet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Devis n° 8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ormat A4 – 210x297 mm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491"/>
        <w:gridCol w:w="2217"/>
        <w:gridCol w:w="144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000000"/>
                <w:sz w:val="22"/>
                <w:szCs w:val="22"/>
              </w:rPr>
              <w:t>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uver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ion numérique quadri recto seu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carte couchée 1 face blanc 160g </w:t>
            </w:r>
            <w:r>
              <w:rPr>
                <w:rFonts w:cs="Arial" w:ascii="Arial" w:hAnsi="Arial"/>
                <w:sz w:val="22"/>
                <w:szCs w:val="22"/>
              </w:rPr>
              <w:t>format A3+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érieu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7 pag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 pages impression couleur recto/vers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ochag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 carré collé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Cachet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Devis n° 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ormat A4 – 210x297 mm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491"/>
        <w:gridCol w:w="2217"/>
        <w:gridCol w:w="162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 plus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uver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ion numérique quadri recto seu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carte couchée 1 face blanc 160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érieu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 pag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ochag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 carré collé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ochag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rafage 2 point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>
          <w:rFonts w:cs="Arial" w:ascii="Arial" w:hAnsi="Arial"/>
          <w:sz w:val="22"/>
          <w:szCs w:val="22"/>
        </w:rPr>
        <w:t xml:space="preserve">A </w:t>
        <w:tab/>
        <w:t xml:space="preserve">,le 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Cachet,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Devis n° 1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Format A4 – 210x297 mm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491"/>
        <w:gridCol w:w="2037"/>
        <w:gridCol w:w="144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 100 exemplaires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p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ix pour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 ex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u  plus</w:t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uvertur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umérique quadri recto seul papier carte couchée 1 face 16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térieur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 pag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ression noire recto ver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offset 80 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ochage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rafage 2 point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Les prix doivent être détaillés afin de pouvoir les vérifier et les comparer avec le bordereau de prix (annexe n°1)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  <w:tab/>
        <w:t>,le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,</w:t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, Qualité</w:t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1985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Cachet,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>Travaux de reprographie pour le SUP-FC de l’Université de Franche-Comté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té de Franche-Comté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04:00Z</dcterms:created>
  <dc:creator>JVATIN</dc:creator>
  <dc:description/>
  <cp:keywords/>
  <dc:language>en-US</dc:language>
  <cp:lastModifiedBy>Muriel MENGET</cp:lastModifiedBy>
  <cp:lastPrinted>2012-01-23T10:39:00Z</cp:lastPrinted>
  <dcterms:modified xsi:type="dcterms:W3CDTF">2020-12-09T16:04:00Z</dcterms:modified>
  <cp:revision>2</cp:revision>
  <dc:subject/>
  <dc:title>Devis n° 1 - Lot n°1 : Impression numérique de livres et façonnage de formats variables</dc:title>
</cp:coreProperties>
</file>