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Levé topographique haute résolution par laser aéroporté (LiDAR) </w:t>
      </w:r>
    </w:p>
    <w:p>
      <w:pPr>
        <w:pStyle w:val="Normal"/>
        <w:rPr>
          <w:rFonts w:ascii="Arial" w:hAnsi="Arial" w:cs="Arial"/>
          <w:b/>
          <w:b/>
          <w:bCs/>
        </w:rPr>
      </w:pPr>
      <w:r>
        <w:rPr>
          <w:rFonts w:cs="Arial" w:ascii="Arial" w:hAnsi="Arial"/>
          <w:b/>
          <w:bCs/>
        </w:rPr>
        <w:t>Massifs forestiers de la haute-chaîne du Jura</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074063993"/>
            <w:bookmarkStart w:id="1" w:name="__Fieldmark__0_307406399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074063993"/>
            <w:bookmarkStart w:id="3" w:name="__Fieldmark__1_307406399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74063993"/>
            <w:bookmarkStart w:id="5" w:name="__Fieldmark__2_307406399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74063993"/>
            <w:bookmarkStart w:id="7" w:name="__Fieldmark__3_307406399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LIDA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utilbase</cp:lastModifiedBy>
  <cp:lastPrinted>2016-07-08T08:31:00Z</cp:lastPrinted>
  <dcterms:modified xsi:type="dcterms:W3CDTF">2019-02-04T08:08:00Z</dcterms:modified>
  <cp:revision>6</cp:revision>
  <dc:subject/>
  <dc:title>MISE A JOUR AVRIL 2007</dc:title>
</cp:coreProperties>
</file>