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SYSTEME D’ECRITURE LASER HAUTE RESOLUTION EN 3 DIMENSIONS</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49526159"/>
      <w:bookmarkStart w:id="1" w:name="__Fieldmark__0_174952615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49526159"/>
      <w:bookmarkStart w:id="3" w:name="__Fieldmark__1_1749526159"/>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49526159"/>
      <w:bookmarkStart w:id="5" w:name="__Fieldmark__2_174952615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49526159"/>
      <w:bookmarkStart w:id="7" w:name="__Fieldmark__3_174952615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49526159"/>
      <w:bookmarkStart w:id="9" w:name="__Fieldmark__4_174952615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49526159"/>
      <w:bookmarkStart w:id="11" w:name="__Fieldmark__5_1749526159"/>
      <w:bookmarkEnd w:id="11"/>
      <w:r>
        <w:rPr/>
      </w:r>
      <w:r>
        <w:rPr/>
        <w:fldChar w:fldCharType="end"/>
      </w:r>
      <w:r>
        <w:rPr>
          <w:rFonts w:cs="Arial" w:ascii="Arial" w:hAnsi="Arial"/>
        </w:rPr>
        <w:tab/>
        <w:t>à la P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749526159"/>
      <w:bookmarkStart w:id="13" w:name="__Fieldmark__6_1749526159"/>
      <w:bookmarkEnd w:id="13"/>
      <w:r>
        <w:rPr/>
      </w:r>
      <w:r>
        <w:rPr/>
        <w:fldChar w:fldCharType="end"/>
      </w:r>
      <w:r>
        <w:rPr>
          <w:rFonts w:cs="Arial" w:ascii="Arial" w:hAnsi="Arial"/>
        </w:rPr>
        <w:t xml:space="preserve"> CCAP n°18.007 du 01/06/2018…………………………………………………………………..</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749526159"/>
      <w:bookmarkStart w:id="15" w:name="__Fieldmark__7_1749526159"/>
      <w:bookmarkEnd w:id="15"/>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749526159"/>
      <w:bookmarkStart w:id="17" w:name="__Fieldmark__8_1749526159"/>
      <w:bookmarkEnd w:id="17"/>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49526159"/>
      <w:bookmarkStart w:id="19" w:name="__Fieldmark__9_1749526159"/>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49526159"/>
      <w:bookmarkStart w:id="21" w:name="__Fieldmark__10_1749526159"/>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49526159"/>
      <w:bookmarkStart w:id="23" w:name="__Fieldmark__11_1749526159"/>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49526159"/>
      <w:bookmarkStart w:id="25" w:name="__Fieldmark__12_1749526159"/>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49526159"/>
      <w:bookmarkStart w:id="27" w:name="__Fieldmark__13_1749526159"/>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livrer les fournitures demandées ou à exécuter les prestations demandées : </w:t>
      </w:r>
      <w:r>
        <w:rPr>
          <w:rFonts w:cs="Arial" w:ascii="Arial" w:hAnsi="Arial"/>
          <w:b/>
          <w:sz w:val="24"/>
          <w:szCs w:val="24"/>
        </w:rPr>
        <w:t>Offre de bas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49526159"/>
      <w:bookmarkStart w:id="29" w:name="__Fieldmark__14_1749526159"/>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49526159"/>
      <w:bookmarkStart w:id="31" w:name="__Fieldmark__15_1749526159"/>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49526159"/>
      <w:bookmarkStart w:id="33" w:name="__Fieldmark__16_1749526159"/>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49526159"/>
      <w:bookmarkStart w:id="35" w:name="__Fieldmark__17_1749526159"/>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49526159"/>
      <w:bookmarkStart w:id="37" w:name="__Fieldmark__18_1749526159"/>
      <w:bookmarkEnd w:id="37"/>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pPr>
      <w:r>
        <w:rPr>
          <w:rFonts w:cs="Arial" w:ascii="Arial" w:hAnsi="Arial"/>
        </w:rPr>
        <w:t xml:space="preserve">à livrer les fournitures demandées ou à exécuter les prestations demandées : </w:t>
      </w:r>
      <w:r>
        <w:rPr>
          <w:rFonts w:cs="Arial" w:ascii="Arial" w:hAnsi="Arial"/>
          <w:b/>
          <w:sz w:val="24"/>
          <w:szCs w:val="24"/>
        </w:rPr>
        <w:t>PS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749526159"/>
      <w:bookmarkStart w:id="39" w:name="__Fieldmark__19_1749526159"/>
      <w:bookmarkEnd w:id="3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749526159"/>
      <w:bookmarkStart w:id="41" w:name="__Fieldmark__20_1749526159"/>
      <w:bookmarkEnd w:id="4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749526159"/>
      <w:bookmarkStart w:id="43" w:name="__Fieldmark__21_1749526159"/>
      <w:bookmarkEnd w:id="43"/>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749526159"/>
      <w:bookmarkStart w:id="45" w:name="__Fieldmark__22_1749526159"/>
      <w:bookmarkEnd w:id="45"/>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749526159"/>
      <w:bookmarkStart w:id="47" w:name="__Fieldmark__23_1749526159"/>
      <w:bookmarkEnd w:id="47"/>
      <w:r>
        <w:rPr/>
      </w:r>
      <w:r>
        <w:rPr/>
        <w:fldChar w:fldCharType="end"/>
      </w:r>
      <w:r>
        <w:rPr>
          <w:rFonts w:cs="Arial" w:ascii="Arial" w:hAnsi="Arial"/>
        </w:rPr>
        <w:t xml:space="preserve"> aux prix indiqués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749526159"/>
      <w:bookmarkStart w:id="49" w:name="__Fieldmark__24_1749526159"/>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49526159"/>
      <w:bookmarkStart w:id="51" w:name="__Fieldmark__25_1749526159"/>
      <w:bookmarkEnd w:id="5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49526159"/>
      <w:bookmarkStart w:id="53" w:name="__Fieldmark__26_1749526159"/>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749526159"/>
      <w:bookmarkStart w:id="55" w:name="__Fieldmark__27_1749526159"/>
      <w:bookmarkEnd w:id="5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49526159"/>
      <w:bookmarkStart w:id="57" w:name="__Fieldmark__28_1749526159"/>
      <w:bookmarkEnd w:id="5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749526159"/>
      <w:bookmarkStart w:id="59" w:name="__Fieldmark__29_1749526159"/>
      <w:bookmarkEnd w:id="5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49526159"/>
      <w:bookmarkStart w:id="61" w:name="__Fieldmark__30_1749526159"/>
      <w:bookmarkEnd w:id="6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749526159"/>
      <w:bookmarkStart w:id="63" w:name="__Fieldmark__31_1749526159"/>
      <w:bookmarkEnd w:id="6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49526159"/>
      <w:bookmarkStart w:id="65" w:name="__Fieldmark__32_1749526159"/>
      <w:bookmarkEnd w:id="6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49526159"/>
      <w:bookmarkStart w:id="67" w:name="__Fieldmark__33_1749526159"/>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749526159"/>
      <w:bookmarkStart w:id="69" w:name="__Fieldmark__34_1749526159"/>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49526159"/>
      <w:bookmarkStart w:id="71" w:name="__Fieldmark__35_1749526159"/>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749526159"/>
      <w:bookmarkStart w:id="73" w:name="__Fieldmark__36_1749526159"/>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749526159"/>
      <w:bookmarkStart w:id="75" w:name="__Fieldmark__37_1749526159"/>
      <w:bookmarkEnd w:id="7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749526159"/>
      <w:bookmarkStart w:id="77" w:name="__Fieldmark__38_1749526159"/>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749526159"/>
      <w:bookmarkStart w:id="79" w:name="__Fieldmark__39_1749526159"/>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1749526159"/>
      <w:bookmarkStart w:id="81" w:name="__Fieldmark__40_1749526159"/>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749526159"/>
      <w:bookmarkStart w:id="83" w:name="__Fieldmark__41_1749526159"/>
      <w:bookmarkEnd w:id="8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749526159"/>
      <w:bookmarkStart w:id="85" w:name="__Fieldmark__42_1749526159"/>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numPr>
          <w:ilvl w:val="0"/>
          <w:numId w:val="1"/>
        </w:numPr>
        <w:tabs>
          <w:tab w:val="clear" w:pos="567"/>
          <w:tab w:val="left" w:pos="3420" w:leader="none"/>
        </w:tabs>
        <w:rPr>
          <w:rFonts w:ascii="Times New Roman" w:hAnsi="Times New Roman" w:cs="Times New Roman"/>
          <w:b/>
          <w:b/>
          <w:sz w:val="22"/>
          <w:szCs w:val="22"/>
        </w:rPr>
      </w:pPr>
      <w:r>
        <w:rPr>
          <w:rFonts w:cs="Times New Roman" w:ascii="Times New Roman" w:hAnsi="Times New Roman"/>
          <w:b/>
          <w:sz w:val="22"/>
          <w:szCs w:val="22"/>
        </w:rPr>
        <w:t>SIRET : 192 51 21 5000363, Code APE : 8542Z</w:t>
      </w:r>
    </w:p>
    <w:p>
      <w:pPr>
        <w:pStyle w:val="Normal"/>
        <w:numPr>
          <w:ilvl w:val="0"/>
          <w:numId w:val="1"/>
        </w:numPr>
        <w:tabs>
          <w:tab w:val="clear" w:pos="567"/>
          <w:tab w:val="left" w:pos="426" w:leader="none"/>
          <w:tab w:val="left" w:pos="3420" w:leader="none"/>
        </w:tabs>
        <w:jc w:val="both"/>
        <w:rPr>
          <w:rFonts w:ascii="Arial" w:hAnsi="Arial" w:cs="Arial"/>
        </w:rPr>
      </w:pPr>
      <w:r>
        <w:rPr>
          <w:rFonts w:cs="Times New Roman" w:ascii="Times New Roman" w:hAnsi="Times New Roman"/>
          <w:b/>
          <w:sz w:val="22"/>
          <w:szCs w:val="22"/>
        </w:rPr>
        <w:t>TVA Intracommunautaire : FR 141 925 121 5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5:00Z</dcterms:created>
  <dc:creator>francois</dc:creator>
  <dc:description/>
  <cp:keywords/>
  <dc:language>en-US</dc:language>
  <cp:lastModifiedBy>utilbase</cp:lastModifiedBy>
  <cp:lastPrinted>2017-01-10T10:17:00Z</cp:lastPrinted>
  <dcterms:modified xsi:type="dcterms:W3CDTF">2018-06-11T07:50:00Z</dcterms:modified>
  <cp:revision>11</cp:revision>
  <dc:subject/>
  <dc:title>_Modèle recommandé : le service peut l’adapter le cas échéant_DC1_</dc:title>
</cp:coreProperties>
</file>