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ème d’écriture laser haute résolution en 3 dimens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2610000-5 Machines-outils à laser et centres d’usin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é de Franche-Comté</w:t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MTO-ST</w:t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de technologie MIMENTO</w:t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IS Innovation – Maison des Microtechniques</w:t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, rue Alain Savary</w:t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5000 Besançon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> : L’exécution du marché devra avoir lieu dans un délai de six (6) mois à compter de la date de réception par le titulaire du courrier de notification du marché transmis sous pli recommandé (Avec Accusé de Réception)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Procédure  de passation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pel d’offres ouvert en application des articles 12,25,66 et 68 du décret n°2016-360 du 25 mars 2016.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20 jours à compter de la date limite de réception des off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Numéro de référence attribué au marché par la personne publique : CCAP n° 18.007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uin 2018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5953"/>
      </w:tblGrid>
      <w:tr>
        <w:trPr>
          <w:trHeight w:val="9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E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D’APPRECI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tés techniques de l’off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es offres seront analysées conformément aux caractéristiques techniques minimales exigées dans le Cahier des Clauses Techniques Particulières.</w:t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s du SAV et de la mainten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es offres seront analysées conformément aux caractéristiques techniques minimales exigées dans le Cahier des Clauses Techniques Particulières.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Lundi 16 juillet 2018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candidats ont la possibilité de retirer directement le DCE dans sa totalité, poser des questions sur le DCE, répondre par voie électronique en déposant une offre dématérialisé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rPr/>
      </w:pPr>
      <w:hyperlink r:id="rId6">
        <w:r>
          <w:rPr>
            <w:rStyle w:val="InternetLink"/>
          </w:rPr>
          <w:t>https://www.achatpublic.com/sdm/ent/gen/ent_detail.do?PCSLID=CSL_2018_Cg7f_0AYMv&amp;v=1&amp;selected=0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ntion à compter du 1er octobre 2018, les offres devront être obligatoirement déposées sur une plateforme de dématéri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11 juin 2018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hyperlink" Target="https://www.achatpublic.com/sdm/ent/gen/ent_detail.do?PCSLID=CSL_2018_Cg7f_0AYMv&amp;v=1&amp;selected=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8-06-04T10:19:00Z</cp:lastPrinted>
  <dcterms:modified xsi:type="dcterms:W3CDTF">2018-06-11T08:02:00Z</dcterms:modified>
  <cp:revision>32</cp:revision>
  <dc:subject/>
  <dc:title>AVIS D’APPEL PUBLIC A CONCURRENCE</dc:title>
</cp:coreProperties>
</file>