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SYSTEME D’ECRITURE LASER HAUTE RESOLUTION EN 3 DIMENS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8421620"/>
      <w:bookmarkStart w:id="1" w:name="__Fieldmark__0_1698421620"/>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8421620"/>
      <w:bookmarkStart w:id="3" w:name="__Fieldmark__1_1698421620"/>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8421620"/>
      <w:bookmarkStart w:id="5" w:name="__Fieldmark__2_1698421620"/>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8421620"/>
      <w:bookmarkStart w:id="7" w:name="__Fieldmark__3_169842162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8421620"/>
      <w:bookmarkStart w:id="9" w:name="__Fieldmark__4_169842162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8421620"/>
      <w:bookmarkStart w:id="11" w:name="__Fieldmark__5_169842162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8421620"/>
      <w:bookmarkStart w:id="13" w:name="__Fieldmark__6_169842162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8421620"/>
      <w:bookmarkStart w:id="15" w:name="__Fieldmark__7_16984216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8421620"/>
      <w:bookmarkStart w:id="17" w:name="__Fieldmark__8_16984216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8421620"/>
      <w:bookmarkStart w:id="19" w:name="__Fieldmark__9_169842162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98421620"/>
      <w:bookmarkStart w:id="21" w:name="__Fieldmark__10_169842162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98421620"/>
      <w:bookmarkStart w:id="23" w:name="__Fieldmark__11_1698421620"/>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98421620"/>
      <w:bookmarkStart w:id="25" w:name="__Fieldmark__12_1698421620"/>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98421620"/>
      <w:bookmarkStart w:id="27" w:name="__Fieldmark__13_1698421620"/>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98421620"/>
      <w:bookmarkStart w:id="29" w:name="__Fieldmark__14_1698421620"/>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 xml:space="preserve">AOO </w:t>
          </w:r>
          <w:r>
            <w:rPr>
              <w:rFonts w:cs="Arial" w:ascii="Arial" w:hAnsi="Arial"/>
              <w:b/>
              <w:bCs/>
              <w:sz w:val="16"/>
              <w:szCs w:val="16"/>
            </w:rPr>
            <w:t>SYSTEME D’ECRITURE LAS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5:00Z</dcterms:created>
  <dc:creator>BOUVIER-VITAL ISABELLE</dc:creator>
  <dc:description/>
  <cp:keywords/>
  <dc:language>en-US</dc:language>
  <cp:lastModifiedBy>utilbase</cp:lastModifiedBy>
  <cp:lastPrinted>2014-08-20T15:54:00Z</cp:lastPrinted>
  <dcterms:modified xsi:type="dcterms:W3CDTF">2018-06-01T12:59:00Z</dcterms:modified>
  <cp:revision>12</cp:revision>
  <dc:subject/>
  <dc:title/>
</cp:coreProperties>
</file>