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bookmarkStart w:id="0" w:name="OLE_LINK2"/>
      <w:bookmarkStart w:id="1" w:name="OLE_LINK1"/>
      <w:r>
        <w:rPr>
          <w:rFonts w:cs="Arial" w:ascii="Arial" w:hAnsi="Arial"/>
          <w:b/>
          <w:bCs/>
        </w:rPr>
        <w:t xml:space="preserve">ACHAT DE PRODUITS ET MATERIELS D’ENTRETIEN POUR L’UNIVERSITE DE FRANCHE-COMTE </w:t>
      </w:r>
      <w:bookmarkEnd w:id="0"/>
      <w:bookmarkEnd w:id="1"/>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958578358"/>
      <w:bookmarkStart w:id="3" w:name="__Fieldmark__0_395857835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958578358"/>
      <w:bookmarkStart w:id="5" w:name="__Fieldmark__1_3958578358"/>
      <w:bookmarkEnd w:id="5"/>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958578358"/>
      <w:bookmarkStart w:id="7" w:name="__Fieldmark__2_395857835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958578358"/>
      <w:bookmarkStart w:id="9" w:name="__Fieldmark__3_395857835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958578358"/>
      <w:bookmarkStart w:id="11" w:name="__Fieldmark__4_395857835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3958578358"/>
      <w:bookmarkStart w:id="13" w:name="__Fieldmark__5_3958578358"/>
      <w:bookmarkEnd w:id="13"/>
      <w:r>
        <w:rPr/>
      </w:r>
      <w:r>
        <w:rPr/>
        <w:fldChar w:fldCharType="end"/>
      </w:r>
      <w:r>
        <w:rPr>
          <w:rFonts w:cs="Arial" w:ascii="Arial" w:hAnsi="Arial"/>
        </w:rPr>
        <w:t xml:space="preserve"> CCAP n°18.006 du 13/04/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3958578358"/>
      <w:bookmarkStart w:id="15" w:name="__Fieldmark__6_3958578358"/>
      <w:bookmarkEnd w:id="15"/>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3958578358"/>
      <w:bookmarkStart w:id="17" w:name="__Fieldmark__7_3958578358"/>
      <w:bookmarkEnd w:id="17"/>
      <w:r>
        <w:rPr/>
      </w:r>
      <w:r>
        <w:rPr/>
        <w:fldChar w:fldCharType="end"/>
      </w:r>
      <w:r>
        <w:rPr>
          <w:rFonts w:cs="Arial" w:ascii="Arial" w:hAnsi="Arial"/>
          <w:lang w:val="en-GB"/>
        </w:rPr>
        <w:t xml:space="preserve"> CCTP (1 par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958578358"/>
      <w:bookmarkStart w:id="19" w:name="__Fieldmark__8_395857835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958578358"/>
      <w:bookmarkStart w:id="21" w:name="__Fieldmark__9_395857835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958578358"/>
      <w:bookmarkStart w:id="23" w:name="__Fieldmark__10_3958578358"/>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958578358"/>
      <w:bookmarkStart w:id="25" w:name="__Fieldmark__11_3958578358"/>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58578358"/>
      <w:bookmarkStart w:id="27" w:name="__Fieldmark__12_395857835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958578358"/>
      <w:bookmarkStart w:id="29" w:name="__Fieldmark__13_395857835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958578358"/>
      <w:bookmarkStart w:id="31" w:name="__Fieldmark__14_395857835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958578358"/>
      <w:bookmarkStart w:id="33" w:name="__Fieldmark__15_395857835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58578358"/>
      <w:bookmarkStart w:id="35" w:name="__Fieldmark__16_395857835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958578358"/>
      <w:bookmarkStart w:id="37" w:name="__Fieldmark__17_395857835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958578358"/>
      <w:bookmarkStart w:id="39" w:name="__Fieldmark__18_395857835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958578358"/>
      <w:bookmarkStart w:id="41" w:name="__Fieldmark__19_395857835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958578358"/>
      <w:bookmarkStart w:id="43" w:name="__Fieldmark__20_395857835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958578358"/>
      <w:bookmarkStart w:id="45" w:name="__Fieldmark__21_395857835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958578358"/>
      <w:bookmarkStart w:id="47" w:name="__Fieldmark__22_395857835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958578358"/>
      <w:bookmarkStart w:id="49" w:name="__Fieldmark__23_395857835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958578358"/>
      <w:bookmarkStart w:id="51" w:name="__Fieldmark__24_395857835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958578358"/>
      <w:bookmarkStart w:id="53" w:name="__Fieldmark__25_395857835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958578358"/>
      <w:bookmarkStart w:id="55" w:name="__Fieldmark__26_395857835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958578358"/>
      <w:bookmarkStart w:id="57" w:name="__Fieldmark__27_395857835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958578358"/>
      <w:bookmarkStart w:id="59" w:name="__Fieldmark__28_395857835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958578358"/>
      <w:bookmarkStart w:id="61" w:name="__Fieldmark__29_395857835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958578358"/>
      <w:bookmarkStart w:id="63" w:name="__Fieldmark__30_395857835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958578358"/>
      <w:bookmarkStart w:id="65" w:name="__Fieldmark__31_395857835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958578358"/>
      <w:bookmarkStart w:id="67" w:name="__Fieldmark__32_395857835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958578358"/>
      <w:bookmarkStart w:id="69" w:name="__Fieldmark__33_395857835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958578358"/>
      <w:bookmarkStart w:id="71" w:name="__Fieldmark__34_395857835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958578358"/>
      <w:bookmarkStart w:id="73" w:name="__Fieldmark__35_395857835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958578358"/>
      <w:bookmarkStart w:id="75" w:name="__Fieldmark__36_395857835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13:00Z</dcterms:created>
  <dc:creator>francois</dc:creator>
  <dc:description/>
  <cp:keywords/>
  <dc:language>en-US</dc:language>
  <cp:lastModifiedBy>Muriel MENGET</cp:lastModifiedBy>
  <cp:lastPrinted>2017-01-10T10:17:00Z</cp:lastPrinted>
  <dcterms:modified xsi:type="dcterms:W3CDTF">2018-07-16T13:13:00Z</dcterms:modified>
  <cp:revision>2</cp:revision>
  <dc:subject/>
  <dc:title>_Modèle recommandé : le service peut l’adapter le cas échéant_DC1_</dc:title>
</cp:coreProperties>
</file>