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4310</wp:posOffset>
                </wp:positionH>
                <wp:positionV relativeFrom="paragraph">
                  <wp:posOffset>-114300</wp:posOffset>
                </wp:positionV>
                <wp:extent cx="6057900" cy="886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pt;margin-top:-9pt;width:476.95pt;height:6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7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pt" to="39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6pt;margin-top:-9pt;width:71.95pt;height:5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t xml:space="preserve">ANNEXE 4 A L’ACTE D’ENGAG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287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653415"/>
                                  <wp:effectExtent l="0" t="0" r="0" b="0"/>
                                  <wp:docPr id="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040" cy="551815"/>
                                  <wp:effectExtent l="0" t="0" r="0" b="0"/>
                                  <wp:docPr id="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653415"/>
                            <wp:effectExtent l="0" t="0" r="0" b="0"/>
                            <wp:docPr id="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28040" cy="551815"/>
                            <wp:effectExtent l="0" t="0" r="0" b="0"/>
                            <wp:docPr id="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PPEL D’OFFRES PRODUITS D’ENTRETIEN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UILLE DE TEST DE PRODUITS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6080760" cy="2052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05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6pt;margin-top:3pt;width:478.75pt;height:161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  <w:sz w:val="20"/>
          <w:szCs w:val="20"/>
        </w:rPr>
        <w:t xml:space="preserve">Date de début du test : </w:t>
        <w:tab/>
        <w:t>Fournisseur :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de fin du test :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duit testé :</w:t>
        <w:tab/>
        <w:t>Type 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eu du test 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/>
      </w:pPr>
      <w:r>
        <w:rPr>
          <w:rFonts w:cs="Arial" w:ascii="Arial" w:hAnsi="Arial"/>
          <w:sz w:val="20"/>
          <w:szCs w:val="20"/>
        </w:rPr>
        <w:t xml:space="preserve">Agents présents :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oxicité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it labellis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0.4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0.4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Recyclage de l’emballage possib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it répondant aux normes 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6195</wp:posOffset>
                      </wp:positionV>
                      <wp:extent cx="2514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2.85pt;width:197.95pt;height:17.95pt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118110</wp:posOffset>
                      </wp:positionV>
                      <wp:extent cx="590550" cy="3048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0480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46.5pt;height:24pt;mso-wrap-distance-left:9.05pt;mso-wrap-distance-right:9.05pt;mso-wrap-distance-top:0pt;mso-wrap-distance-bottom:0pt;margin-top:9.3pt;mso-position-vertical-relative:text;margin-left:31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18110</wp:posOffset>
                      </wp:positionV>
                      <wp:extent cx="590550" cy="3048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0480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000000" strokeweight="0pt" style="position:absolute;rotation:-0;width:46.5pt;height:24pt;mso-wrap-distance-left:9.05pt;mso-wrap-distance-right:9.05pt;mso-wrap-distance-top:0pt;mso-wrap-distance-bottom:0pt;margin-top:9.3pt;mso-position-vertical-relative:text;margin-left:4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Pictogramme(s) présent sur le flacon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00</wp:posOffset>
                </wp:positionH>
                <wp:positionV relativeFrom="paragraph">
                  <wp:posOffset>230505</wp:posOffset>
                </wp:positionV>
                <wp:extent cx="571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8.1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8790" cy="478790"/>
            <wp:effectExtent l="0" t="0" r="0" b="0"/>
            <wp:docPr id="1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EXPLOSIF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77335</wp:posOffset>
                </wp:positionH>
                <wp:positionV relativeFrom="paragraph">
                  <wp:posOffset>258445</wp:posOffset>
                </wp:positionV>
                <wp:extent cx="571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05pt;margin-top:2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55745</wp:posOffset>
                </wp:positionH>
                <wp:positionV relativeFrom="paragraph">
                  <wp:posOffset>-377825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-29.7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06670</wp:posOffset>
                </wp:positionH>
                <wp:positionV relativeFrom="paragraph">
                  <wp:posOffset>217170</wp:posOffset>
                </wp:positionV>
                <wp:extent cx="56007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1pt;margin-top:17.1pt;width:4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514985"/>
            <wp:effectExtent l="0" t="0" r="0" b="0"/>
            <wp:docPr id="2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INFLAMMABLE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2130" cy="532130"/>
            <wp:effectExtent l="0" t="0" r="0" b="0"/>
            <wp:docPr id="2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OMBURANTS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00075" cy="25717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53720" cy="553720"/>
            <wp:effectExtent l="0" t="0" r="0" b="0"/>
            <wp:docPr id="2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ENSIBILISATION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00075" cy="25717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00075" cy="2571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5470" cy="585470"/>
            <wp:effectExtent l="0" t="0" r="0" b="0"/>
            <wp:docPr id="30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ORROSIF – ACID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00075" cy="25717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00075" cy="2571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9755" cy="579755"/>
            <wp:effectExtent l="0" t="0" r="0" b="0"/>
            <wp:docPr id="3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ANGER POUR LE MILIEU AQUATIQUE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00075" cy="25717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7695" cy="607695"/>
            <wp:effectExtent l="0" t="0" r="0" b="0"/>
            <wp:docPr id="3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TOXICITE AIGUE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4835" cy="584835"/>
            <wp:effectExtent l="0" t="0" r="0" b="0"/>
            <wp:docPr id="3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ANCEROGENICITE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4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GAZ SOUS PRESSION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2091055</wp:posOffset>
                </wp:positionV>
                <wp:extent cx="5715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64.6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2604135</wp:posOffset>
                </wp:positionV>
                <wp:extent cx="5715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05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3124835</wp:posOffset>
                </wp:positionV>
                <wp:extent cx="5715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46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43500</wp:posOffset>
                </wp:positionH>
                <wp:positionV relativeFrom="paragraph">
                  <wp:posOffset>534035</wp:posOffset>
                </wp:positionV>
                <wp:extent cx="5715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2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1035685</wp:posOffset>
                </wp:positionV>
                <wp:extent cx="5715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1.5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537335</wp:posOffset>
                </wp:positionV>
                <wp:extent cx="5715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1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035685</wp:posOffset>
                </wp:positionV>
                <wp:extent cx="5715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1.5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3500</wp:posOffset>
                </wp:positionH>
                <wp:positionV relativeFrom="paragraph">
                  <wp:posOffset>1537335</wp:posOffset>
                </wp:positionV>
                <wp:extent cx="5715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1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43500</wp:posOffset>
                </wp:positionH>
                <wp:positionV relativeFrom="paragraph">
                  <wp:posOffset>2091055</wp:posOffset>
                </wp:positionV>
                <wp:extent cx="5715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64.6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43500</wp:posOffset>
                </wp:positionH>
                <wp:positionV relativeFrom="paragraph">
                  <wp:posOffset>2604135</wp:posOffset>
                </wp:positionV>
                <wp:extent cx="5715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05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3124835</wp:posOffset>
                </wp:positionV>
                <wp:extent cx="5715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46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534035</wp:posOffset>
                </wp:positionV>
                <wp:extent cx="5715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2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écurité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Bouchon de sécurit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0.4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0.4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Solidité du conten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Etiquetage lisib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Etiquetage compréhensib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Ré étiquetage possib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ditionnement 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0.95pt;margin-top:6.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types :       Bouteil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0.7pt;margin-top:6.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Vaporisateu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45pt;margin-top:6.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on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240"/>
        <w:gridCol w:w="3240"/>
      </w:tblGrid>
      <w:tr>
        <w:trPr>
          <w:trHeight w:val="540" w:hRule="atLeast"/>
        </w:trPr>
        <w:tc>
          <w:tcPr>
            <w:tcW w:w="295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Pratiqu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32080</wp:posOffset>
                      </wp:positionV>
                      <wp:extent cx="228600" cy="2286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.45pt;margin-top:10.4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32080</wp:posOffset>
                      </wp:positionV>
                      <wp:extent cx="228600" cy="2286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.15pt;margin-top:10.4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480"/>
      </w:tblGrid>
      <w:tr>
        <w:trPr>
          <w:trHeight w:val="540" w:hRule="atLeast"/>
        </w:trPr>
        <w:tc>
          <w:tcPr>
            <w:tcW w:w="295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quoi ?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tenance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17145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3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0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48260</wp:posOffset>
                </wp:positionV>
                <wp:extent cx="1600200" cy="336550"/>
                <wp:effectExtent l="0" t="0" r="0" b="0"/>
                <wp:wrapSquare wrapText="bothSides"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540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Dosage du produit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5pt;mso-wrap-distance-left:7.05pt;mso-wrap-distance-right:7.05pt;mso-wrap-distance-top:0pt;mso-wrap-distance-bottom:0pt;margin-top:3.8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54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Dosage du produit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ur  ou dilué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diquer le pourcentage de dilution recommandé)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8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/>
      </w:pP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 xml:space="preserve"> Mode : Automatique</w:t>
        <w:tab/>
        <w:t>Manuel</w:t>
        <w:tab/>
        <w:tab/>
        <w:t>Sans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-544830</wp:posOffset>
                </wp:positionV>
                <wp:extent cx="228600" cy="1371600"/>
                <wp:effectExtent l="5080" t="635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25"/>
                              </a:lnTo>
                              <a:cubicBezTo>
                                <a:pt x="10800" y="9225"/>
                                <a:pt x="5400" y="10125"/>
                                <a:pt x="0" y="10125"/>
                              </a:cubicBezTo>
                              <a:cubicBezTo>
                                <a:pt x="5400" y="10125"/>
                                <a:pt x="10800" y="11025"/>
                                <a:pt x="10800" y="119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5pt;margin-top:-42.95pt;width:17.95pt;height:10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ption du mode manuel :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fficacité 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urfaces concernées :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ols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iqu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Carrelag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quett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Parque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ésin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utr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tres surfac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bilier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Faïenc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ox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tr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lu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in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Boi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ur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3975</wp:posOffset>
                      </wp:positionV>
                      <wp:extent cx="228600" cy="2286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2.6pt;margin-top:4.2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quette Mural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1600</wp:posOffset>
                      </wp:positionV>
                      <wp:extent cx="228600" cy="2286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2.6pt;margin-top: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 de verre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 xml:space="preserve"> Rinçage nécessaire 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15pt;margin-top:0.4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15pt;margin-top:0.4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 xml:space="preserve"> Temps d’action 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mmédia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&lt;5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ntre 5 et 10 min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15pt;margin-top:1.6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&gt;10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 xml:space="preserve"> Laisse des traces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97790</wp:posOffset>
                      </wp:positionV>
                      <wp:extent cx="114300" cy="914400"/>
                      <wp:effectExtent l="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pt;margin-top:7.7pt;width:8.95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</w:rPr>
              <w:t xml:space="preserve"> Efficacité du produit meilleure / produit</w:t>
              <w:br/>
              <w:t>précéden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15pt;margin-top:4.0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15pt;margin-top:2.3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qu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15pt;margin-top:4.15pt;width:17.95pt;height:17.95pt;mso-wrap-style:none;v-text-anchor:middle;mso-position-horizontal:right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1828800" cy="342900"/>
                <wp:effectExtent l="0" t="0" r="0" b="0"/>
                <wp:wrapSquare wrapText="bothSides"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3600" w:leader="none"/>
                                      <w:tab w:val="left" w:pos="5400" w:leader="none"/>
                                      <w:tab w:val="left" w:pos="630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Mise en œuvre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3600" w:leader="none"/>
                                      <w:tab w:val="left" w:pos="5400" w:leader="none"/>
                                      <w:tab w:val="left" w:pos="630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3600" w:leader="none"/>
                                <w:tab w:val="left" w:pos="5400" w:leader="none"/>
                                <w:tab w:val="left" w:pos="63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ise en œuvr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3600" w:leader="none"/>
                                <w:tab w:val="left" w:pos="5400" w:leader="none"/>
                                <w:tab w:val="left" w:pos="63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9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9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309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7pt;margin-top:9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I Nécessaires : Peu contraignant</w:t>
        <w:tab/>
        <w:tab/>
        <w:t>Contraignant</w:t>
        <w:tab/>
        <w:tab/>
        <w:tab/>
        <w:tab/>
        <w:t xml:space="preserve">Très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ontraignant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44450</wp:posOffset>
                </wp:positionH>
                <wp:positionV relativeFrom="paragraph">
                  <wp:posOffset>-4445</wp:posOffset>
                </wp:positionV>
                <wp:extent cx="3086100" cy="342900"/>
                <wp:effectExtent l="0" t="0" r="0" b="0"/>
                <wp:wrapSquare wrapText="bothSides"/>
                <wp:docPr id="1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3600" w:leader="none"/>
                                      <w:tab w:val="left" w:pos="4860" w:leader="none"/>
                                      <w:tab w:val="left" w:pos="5400" w:leader="none"/>
                                      <w:tab w:val="left" w:pos="630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Matériel nécessaire pour la mise en œuvre 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3600" w:leader="none"/>
                                      <w:tab w:val="left" w:pos="4860" w:leader="none"/>
                                      <w:tab w:val="left" w:pos="5400" w:leader="none"/>
                                      <w:tab w:val="left" w:pos="630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0pt;mso-wrap-distance-right:7.05pt;mso-wrap-distance-top:0pt;mso-wrap-distance-bottom:0pt;margin-top:-0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3600" w:leader="none"/>
                                <w:tab w:val="left" w:pos="4860" w:leader="none"/>
                                <w:tab w:val="left" w:pos="5400" w:leader="none"/>
                                <w:tab w:val="left" w:pos="63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Matériel nécessaire pour la mise en œuvr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3600" w:leader="none"/>
                                <w:tab w:val="left" w:pos="4860" w:leader="none"/>
                                <w:tab w:val="left" w:pos="5400" w:leader="none"/>
                                <w:tab w:val="left" w:pos="63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highlight w:val="yellow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émanence de l’odeur :        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Sans Odeur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.3pt;margin-top:12.3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.55pt;margin-top:12.3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600" w:leader="none"/>
                <w:tab w:val="left" w:pos="4860" w:leader="none"/>
                <w:tab w:val="left" w:pos="5400" w:leader="none"/>
                <w:tab w:val="left" w:pos="6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1 </w:t>
            </w:r>
            <w:r>
              <w:rPr>
                <w:rFonts w:cs="Arial" w:ascii="Arial" w:hAnsi="Arial"/>
                <w:sz w:val="22"/>
                <w:szCs w:val="22"/>
              </w:rPr>
              <w:t>Odeur gênant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.3pt;margin-top:12.3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I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.55pt;margin-top:12.3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4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 Rémanence de l’odeur (en heure) :         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oici un récapitulatif de la fiche produit 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oduits sont notés de 1 à 5 selon les critères suivants 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xicité :                            … /5     </w:t>
      </w:r>
      <w:r>
        <w:rPr>
          <w:rFonts w:cs="Arial" w:ascii="Arial" w:hAnsi="Arial"/>
          <w:sz w:val="20"/>
          <w:szCs w:val="20"/>
        </w:rPr>
        <w:t>(si le produit n’est pas toxique il obtient la note de 5)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écurité :                         …/5      </w:t>
      </w:r>
      <w:r>
        <w:rPr>
          <w:rFonts w:cs="Arial" w:ascii="Arial" w:hAnsi="Arial"/>
          <w:sz w:val="20"/>
          <w:szCs w:val="20"/>
        </w:rPr>
        <w:t>(si le produit respecte les règles de sécurité il obtient la note de 5)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nement :              …/5      </w:t>
      </w:r>
      <w:r>
        <w:rPr>
          <w:rFonts w:cs="Arial" w:ascii="Arial" w:hAnsi="Arial"/>
          <w:sz w:val="20"/>
          <w:szCs w:val="20"/>
        </w:rPr>
        <w:t>(si le conditionnement est adéquate il obtient la note de 5)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enance :                      …/5       </w:t>
      </w:r>
      <w:r>
        <w:rPr>
          <w:rFonts w:cs="Arial" w:ascii="Arial" w:hAnsi="Arial"/>
          <w:sz w:val="20"/>
          <w:szCs w:val="20"/>
        </w:rPr>
        <w:t>(si la contenance est adéquate il obtient la note de 5)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ficacité :                           .../5        </w:t>
      </w:r>
      <w:r>
        <w:rPr>
          <w:rFonts w:cs="Arial" w:ascii="Arial" w:hAnsi="Arial"/>
          <w:sz w:val="20"/>
          <w:szCs w:val="20"/>
        </w:rPr>
        <w:t>(si le produit est efficace il obtient la note de 5)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manence de l’odeur :     .../5       </w:t>
      </w:r>
      <w:r>
        <w:rPr>
          <w:rFonts w:cs="Arial" w:ascii="Arial" w:hAnsi="Arial"/>
          <w:sz w:val="20"/>
          <w:szCs w:val="20"/>
        </w:rPr>
        <w:t>(si la rémanence du produit est adéquate il obtient la note de 5)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4860" w:leader="none"/>
          <w:tab w:val="left" w:pos="5400" w:leader="none"/>
          <w:tab w:val="left" w:pos="63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rci de noter les critères ci-dessus</w:t>
      </w:r>
    </w:p>
    <w:sectPr>
      <w:footerReference w:type="default" r:id="rId29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8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2.jpe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3.jpe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06:00Z</dcterms:created>
  <dc:creator>nadt0</dc:creator>
  <dc:description/>
  <cp:keywords/>
  <dc:language>en-US</dc:language>
  <cp:lastModifiedBy>Muriel MENGET</cp:lastModifiedBy>
  <cp:lastPrinted>2018-07-10T16:45:00Z</cp:lastPrinted>
  <dcterms:modified xsi:type="dcterms:W3CDTF">2018-07-13T10:06:00Z</dcterms:modified>
  <cp:revision>2</cp:revision>
  <dc:subject/>
  <dc:title/>
</cp:coreProperties>
</file>