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ind w:left="0" w:hanging="0"/>
              <w:jc w:val="both"/>
              <w:rPr>
                <w:b w:val="false"/>
                <w:b w:val="false"/>
                <w:i/>
                <w:i/>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et signe le formulaire, et produit les renseignements ou documents demandés par le pouvoir adjudicateur ou l’entité adjudicatrice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u pouvoir adjudicateur (ou de l’entité adjudicatrice).</w:t>
            </w:r>
          </w:p>
        </w:tc>
      </w:tr>
    </w:tbl>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t>Université de Franche-Comté</w:t>
      </w:r>
    </w:p>
    <w:p>
      <w:pPr>
        <w:pStyle w:val="Header"/>
        <w:tabs>
          <w:tab w:val="clear" w:pos="4536"/>
          <w:tab w:val="clear" w:pos="9072"/>
        </w:tabs>
        <w:jc w:val="center"/>
        <w:rPr>
          <w:rFonts w:ascii="Arial" w:hAnsi="Arial" w:cs="Arial"/>
          <w:b/>
          <w:b/>
        </w:rPr>
      </w:pPr>
      <w:r>
        <w:rPr>
          <w:rFonts w:cs="Arial" w:ascii="Arial" w:hAnsi="Arial"/>
          <w:b/>
        </w:rPr>
        <w:t>1 rue Claude Goudimel</w:t>
      </w:r>
    </w:p>
    <w:p>
      <w:pPr>
        <w:pStyle w:val="Header"/>
        <w:tabs>
          <w:tab w:val="clear" w:pos="4536"/>
          <w:tab w:val="clear" w:pos="9072"/>
        </w:tabs>
        <w:jc w:val="center"/>
        <w:rPr>
          <w:rFonts w:ascii="Arial" w:hAnsi="Arial" w:cs="Arial"/>
          <w:b/>
          <w:b/>
        </w:rPr>
      </w:pPr>
      <w:r>
        <w:rPr>
          <w:rFonts w:cs="Arial" w:ascii="Arial" w:hAnsi="Arial"/>
          <w:b/>
        </w:rPr>
        <w:t>25030 BESANCON CEDEX</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tabs>
          <w:tab w:val="clear" w:pos="4536"/>
          <w:tab w:val="clear" w:pos="9072"/>
        </w:tabs>
        <w:jc w:val="center"/>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PRESTATIONS DE NETTOYAGE DES LOCAUX DE L'UNIVERSITE DE</w:t>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FRANCHE-COMT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82822799"/>
      <w:bookmarkStart w:id="1" w:name="__Fieldmark__0_2782822799"/>
      <w:bookmarkEnd w:id="1"/>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82822799"/>
      <w:bookmarkStart w:id="3" w:name="__Fieldmark__1_2782822799"/>
      <w:bookmarkEnd w:id="3"/>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82822799"/>
      <w:bookmarkStart w:id="5" w:name="__Fieldmark__2_2782822799"/>
      <w:bookmarkEnd w:id="5"/>
      <w:r>
        <w:rPr/>
      </w:r>
      <w:r>
        <w:rPr/>
        <w:fldChar w:fldCharType="end"/>
      </w:r>
      <w:r>
        <w:rPr>
          <w:rFonts w:cs="Arial" w:ascii="Arial" w:hAnsi="Arial"/>
        </w:rPr>
        <w:t xml:space="preserve"> pour tous les lots de la procédure de passation du marché public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82822799"/>
      <w:bookmarkStart w:id="7" w:name="__Fieldmark__3_2782822799"/>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82822799"/>
      <w:bookmarkStart w:id="9" w:name="__Fieldmark__4_2782822799"/>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82822799"/>
      <w:bookmarkStart w:id="11" w:name="__Fieldmark__5_2782822799"/>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82822799"/>
      <w:bookmarkStart w:id="13" w:name="__Fieldmark__6_2782822799"/>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82822799"/>
      <w:bookmarkStart w:id="15" w:name="__Fieldmark__7_278282279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82822799"/>
      <w:bookmarkStart w:id="17" w:name="__Fieldmark__8_278282279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82822799"/>
      <w:bookmarkStart w:id="19" w:name="__Fieldmark__9_2782822799"/>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782822799"/>
      <w:bookmarkStart w:id="21" w:name="__Fieldmark__10_2782822799"/>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82822799"/>
      <w:bookmarkStart w:id="23" w:name="__Fieldmark__11_2782822799"/>
      <w:bookmarkEnd w:id="23"/>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82822799"/>
      <w:bookmarkStart w:id="25" w:name="__Fieldmark__12_2782822799"/>
      <w:bookmarkEnd w:id="25"/>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82822799"/>
      <w:bookmarkStart w:id="27" w:name="__Fieldmark__13_2782822799"/>
      <w:bookmarkEnd w:id="27"/>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82822799"/>
      <w:bookmarkStart w:id="29" w:name="__Fieldmark__14_2782822799"/>
      <w:bookmarkEnd w:id="2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5/08/201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8"/>
              <w:szCs w:val="18"/>
            </w:rPr>
          </w:pPr>
          <w:r>
            <w:rPr>
              <w:rFonts w:cs="Arial" w:ascii="Arial" w:hAnsi="Arial"/>
              <w:b/>
              <w:bCs/>
              <w:sz w:val="18"/>
              <w:szCs w:val="18"/>
            </w:rPr>
            <w:t xml:space="preserve">MAPA NETTOYAGE DES LOCAUX 2019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55:00Z</dcterms:created>
  <dc:creator>BOUVIER-VITAL ISABELLE</dc:creator>
  <dc:description/>
  <cp:keywords/>
  <dc:language>en-US</dc:language>
  <cp:lastModifiedBy>utilbase</cp:lastModifiedBy>
  <cp:lastPrinted>2014-08-20T15:54:00Z</cp:lastPrinted>
  <dcterms:modified xsi:type="dcterms:W3CDTF">2018-10-04T09:32:00Z</dcterms:modified>
  <cp:revision>12</cp:revision>
  <dc:subject/>
  <dc:title/>
</cp:coreProperties>
</file>