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85813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e A à l’acte d’engagement – ATTESTATION DE VISITE  DE SITE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tbl>
      <w:tblPr>
        <w:tblW w:w="86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4767"/>
      </w:tblGrid>
      <w:tr>
        <w:trPr>
          <w:trHeight w:val="215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UNIVERSITE DE FRANCHE-COMTE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 : 03.81.66.59.02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rvice.marches@univ-fcomte.f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 D’OFF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 DE NETTOYAGE DES LOCAUX ET VITRERIES 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ahier des Clauses Administrativ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rticulières n ° 18.014 du 01/10/2018)</w:t>
            </w:r>
          </w:p>
        </w:tc>
      </w:tr>
      <w:tr>
        <w:trPr>
          <w:trHeight w:val="2859" w:hRule="atLeast"/>
        </w:trPr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sz w:val="22"/>
                <w:szCs w:val="22"/>
              </w:rPr>
              <w:t>Visite obligatoire des sites préalable à la remise des offres par les entreprises soumissionnair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date limite de réception des offres : </w:t>
            </w:r>
            <w:r>
              <w:rPr>
                <w:b/>
                <w:sz w:val="22"/>
                <w:szCs w:val="22"/>
              </w:rPr>
              <w:t>Jeudi 8 novembre 2018 à 12h00</w:t>
            </w:r>
            <w:r>
              <w:rPr>
                <w:sz w:val="22"/>
                <w:szCs w:val="22"/>
              </w:rPr>
              <w:t>). L’absence de cette visite rendra l’offre du soumissionnaire irrégulière au sens de l’article 59 du décret 2016-360 relatif aux marchés publics, l’offre ne sera pas analysé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r prendre rendez-vous, merci de contacter </w:t>
            </w:r>
            <w:r>
              <w:rPr>
                <w:b/>
                <w:sz w:val="22"/>
                <w:szCs w:val="22"/>
              </w:rPr>
              <w:t>M. Thierry Liégeois au 03.81.66.5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pération</w:t>
            </w:r>
            <w:r>
              <w:rPr>
                <w:sz w:val="22"/>
                <w:szCs w:val="22"/>
              </w:rPr>
              <w:t xml:space="preserve"> : Marché à procédure adaptée relatif à des prestations de nettoyage des locaux de l’Université de Franche-Comté : visite des locaux situés à l’Arsenal  Bâtiments A et N – Place Saint Jacques à Besanç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9" w:hRule="atLeast"/>
        </w:trPr>
        <w:tc>
          <w:tcPr>
            <w:tcW w:w="8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oussigné : 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ésentant la société soumissionn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 sociale et adresse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e m’être rendu sur les lieux des prestations de nettoyage des locaux de l’Université et avoir apprécié au plus juste la nature et le volume des prestations à effectu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 :                         le :                      (en deux exemplaires originaux)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et cachet de l’entrepr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, qualité et signature du référent représentant le pouvoir adjudicateur</w:t>
            </w:r>
          </w:p>
        </w:tc>
      </w:tr>
      <w:tr>
        <w:trPr>
          <w:trHeight w:val="362" w:hRule="atLeast"/>
        </w:trPr>
        <w:tc>
          <w:tcPr>
            <w:tcW w:w="8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27:00Z</dcterms:created>
  <dc:creator> </dc:creator>
  <dc:description/>
  <cp:keywords/>
  <dc:language>en-US</dc:language>
  <cp:lastModifiedBy>utilbase</cp:lastModifiedBy>
  <cp:lastPrinted>2008-04-24T12:07:00Z</cp:lastPrinted>
  <dcterms:modified xsi:type="dcterms:W3CDTF">2018-10-10T09:10:00Z</dcterms:modified>
  <cp:revision>23</cp:revision>
  <dc:subject/>
  <dc:title> </dc:title>
</cp:coreProperties>
</file>