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tabs>
          <w:tab w:val="clear" w:pos="708"/>
          <w:tab w:val="left" w:pos="55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 xml:space="preserve">Annexe D à l’acte d’engagement – Marché de prestations de nettoyage des locaux 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RODUITS UTILISES PAR LE CANDI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candidat fournira obligatoirement dans son offre les fiches de sécurité des produits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203"/>
        <w:gridCol w:w="1796"/>
        <w:gridCol w:w="1616"/>
        <w:gridCol w:w="1861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ELLE DU PRODU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E DU REVETEMET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GI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 PRODUI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T DE CONFORM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TION DE L’ECOLABEL OU CERTIFICATION ISO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0" cy="78105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.marches@univ-fcomte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24:00Z</dcterms:created>
  <dc:creator> </dc:creator>
  <dc:description/>
  <cp:keywords/>
  <dc:language>en-US</dc:language>
  <cp:lastModifiedBy>utilbase</cp:lastModifiedBy>
  <cp:lastPrinted>2017-09-19T15:05:00Z</cp:lastPrinted>
  <dcterms:modified xsi:type="dcterms:W3CDTF">2018-10-04T09:30:00Z</dcterms:modified>
  <cp:revision>11</cp:revision>
  <dc:subject/>
  <dc:title>  </dc:title>
</cp:coreProperties>
</file>