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Corpsdetexte2"/>
        <w:pBdr>
          <w:top w:val="single" w:sz="4" w:space="14" w:color="000000" w:shadow="1"/>
          <w:left w:val="single" w:sz="4" w:space="4" w:color="000000" w:shadow="1"/>
          <w:bottom w:val="single" w:sz="4" w:space="1" w:color="000000" w:shadow="1"/>
          <w:right w:val="single" w:sz="4" w:space="4" w:color="000000" w:shadow="1"/>
        </w:pBdr>
        <w:jc w:val="center"/>
        <w:rPr>
          <w:rFonts w:ascii="Arial" w:hAnsi="Arial" w:cs="Arial"/>
          <w:sz w:val="24"/>
          <w:szCs w:val="24"/>
        </w:rPr>
      </w:pPr>
      <w:r>
        <w:rPr>
          <w:rFonts w:cs="Arial" w:ascii="Arial" w:hAnsi="Arial"/>
          <w:sz w:val="24"/>
          <w:szCs w:val="24"/>
        </w:rPr>
        <w:t>PRESTATIONS DE NETTOYAGE DES LOCAUX DE L'UNIVERSITE DE FRANCHE-COMT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8875942"/>
      <w:bookmarkStart w:id="1" w:name="__Fieldmark__0_180887594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8875942"/>
      <w:bookmarkStart w:id="3" w:name="__Fieldmark__1_180887594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8875942"/>
      <w:bookmarkStart w:id="5" w:name="__Fieldmark__2_18088759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8875942"/>
      <w:bookmarkStart w:id="7" w:name="__Fieldmark__3_18088759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8875942"/>
      <w:bookmarkStart w:id="9" w:name="__Fieldmark__4_18088759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08875942"/>
      <w:bookmarkStart w:id="11" w:name="__Fieldmark__5_1808875942"/>
      <w:bookmarkEnd w:id="11"/>
      <w:r>
        <w:rPr/>
      </w:r>
      <w:r>
        <w:rPr/>
        <w:fldChar w:fldCharType="end"/>
      </w:r>
      <w:r>
        <w:rPr>
          <w:rFonts w:cs="Arial" w:ascii="Arial" w:hAnsi="Arial"/>
        </w:rPr>
        <w:t xml:space="preserve"> CCAP n°18.014 du 01/10/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8875942"/>
      <w:bookmarkStart w:id="13" w:name="__Fieldmark__6_1808875942"/>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8875942"/>
      <w:bookmarkStart w:id="15" w:name="__Fieldmark__7_1808875942"/>
      <w:bookmarkEnd w:id="15"/>
      <w:r>
        <w:rPr/>
      </w:r>
      <w:r>
        <w:rPr/>
        <w:fldChar w:fldCharType="end"/>
      </w:r>
      <w:r>
        <w:rPr>
          <w:rFonts w:cs="Arial" w:ascii="Arial" w:hAnsi="Arial"/>
        </w:rPr>
        <w:t xml:space="preserve"> CCTP Bât A et N - Site Arsenal  UFR SLH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8875942"/>
      <w:bookmarkStart w:id="17" w:name="__Fieldmark__8_18088759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8875942"/>
      <w:bookmarkStart w:id="19" w:name="__Fieldmark__9_18088759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8875942"/>
      <w:bookmarkStart w:id="21" w:name="__Fieldmark__10_18088759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8875942"/>
      <w:bookmarkStart w:id="23" w:name="__Fieldmark__11_18088759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8875942"/>
      <w:bookmarkStart w:id="25" w:name="__Fieldmark__12_18088759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8875942"/>
      <w:bookmarkStart w:id="27" w:name="__Fieldmark__13_18088759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8875942"/>
      <w:bookmarkStart w:id="29" w:name="__Fieldmark__14_18088759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8875942"/>
      <w:bookmarkStart w:id="31" w:name="__Fieldmark__15_18088759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8875942"/>
      <w:bookmarkStart w:id="33" w:name="__Fieldmark__16_18088759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8875942"/>
      <w:bookmarkStart w:id="35" w:name="__Fieldmark__17_180887594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8875942"/>
      <w:bookmarkStart w:id="37" w:name="__Fieldmark__18_18088759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8875942"/>
      <w:bookmarkStart w:id="39" w:name="__Fieldmark__19_180887594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8875942"/>
      <w:bookmarkStart w:id="41" w:name="__Fieldmark__20_18088759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8875942"/>
      <w:bookmarkStart w:id="43" w:name="__Fieldmark__21_18088759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08875942"/>
      <w:bookmarkStart w:id="45" w:name="__Fieldmark__22_180887594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8875942"/>
      <w:bookmarkStart w:id="47" w:name="__Fieldmark__23_18088759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8875942"/>
      <w:bookmarkStart w:id="49" w:name="__Fieldmark__24_180887594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8875942"/>
      <w:bookmarkStart w:id="51" w:name="__Fieldmark__25_18088759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8875942"/>
      <w:bookmarkStart w:id="53" w:name="__Fieldmark__26_18088759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8875942"/>
      <w:bookmarkStart w:id="55" w:name="__Fieldmark__27_18088759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8875942"/>
      <w:bookmarkStart w:id="57" w:name="__Fieldmark__28_18088759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8875942"/>
      <w:bookmarkStart w:id="59" w:name="__Fieldmark__29_18088759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08875942"/>
      <w:bookmarkStart w:id="61" w:name="__Fieldmark__30_18088759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8875942"/>
      <w:bookmarkStart w:id="63" w:name="__Fieldmark__31_180887594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8875942"/>
      <w:bookmarkStart w:id="65" w:name="__Fieldmark__32_18088759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8875942"/>
      <w:bookmarkStart w:id="67" w:name="__Fieldmark__33_18088759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8875942"/>
      <w:bookmarkStart w:id="69" w:name="__Fieldmark__34_18088759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8875942"/>
      <w:bookmarkStart w:id="71" w:name="__Fieldmark__35_180887594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08875942"/>
      <w:bookmarkStart w:id="73" w:name="__Fieldmark__36_18088759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7-01-10T10:17:00Z</cp:lastPrinted>
  <dcterms:modified xsi:type="dcterms:W3CDTF">2018-10-04T08:49:00Z</dcterms:modified>
  <cp:revision>11</cp:revision>
  <dc:subject/>
  <dc:title>_Modèle recommandé : le service peut l’adapter le cas échéant_DC1_</dc:title>
</cp:coreProperties>
</file>