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"/>
        <w:rPr>
          <w:sz w:val="22"/>
        </w:rPr>
      </w:pPr>
      <w:r>
        <w:rPr>
          <w:sz w:val="22"/>
        </w:rPr>
        <w:t>AVIS D’APPEL PUBLIC A CONCURR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Nom et adresse officiels de la personne publique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Université de Franche-Comté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</w:rPr>
        <w:t xml:space="preserve">Pouvoir Adjudicateur :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M. le Président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, Rue Claude Goudimel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25030 BESANCON CEDE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il : service.marches@univ.fcomte.fr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 du Marché 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ompagnement des partenaires du projet MiMédi (Microtechnique pour les médicaments innovants) au respect de la règlementation relative aux médicaments biologiques et de leurs procédés de fabricatio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lassification CPV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fournitures, objets du présent marché, répondent au code CPV suivant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0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71241000-9 Etudes de faisabilité, service de conseil, analys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Lieu d’exécution et de livraison :</w:t>
      </w:r>
      <w:r>
        <w:rPr>
          <w:rFonts w:cs="Arial" w:ascii="Arial" w:hAnsi="Arial"/>
        </w:rPr>
        <w:t xml:space="preserve"> L’exécution du marché aura lieu dans l’agglomération de Besançon, chez l’ensemble des partenaires du projet. (Voir CCTP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Caractéristiques principales</w:t>
      </w:r>
      <w:r>
        <w:rPr>
          <w:rFonts w:cs="Arial" w:ascii="Arial" w:hAnsi="Arial"/>
        </w:rPr>
        <w:t xml:space="preserve"> : Appel d’offres ouvert.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Variantes</w:t>
      </w:r>
      <w:r>
        <w:rPr>
          <w:rFonts w:cs="Arial" w:ascii="Arial" w:hAnsi="Arial"/>
        </w:rPr>
        <w:t> : les variantes ne sont pas autorisées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urée du marché</w:t>
      </w:r>
      <w:r>
        <w:rPr>
          <w:rFonts w:cs="Arial" w:ascii="Arial" w:hAnsi="Arial"/>
        </w:rPr>
        <w:t xml:space="preserve"> : 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’exécution du marché devra avoir lieu dans un délai de quatre (4) ans  à compter de la date de réception par le titulaire du courrier de notification du marché transmis sous pli recommandé (Avec Accusé de Réception)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prendra fin le 31/12/2021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Modalités essentielles de financement et de paiement</w:t>
      </w:r>
      <w:r>
        <w:rPr>
          <w:rFonts w:cs="Arial" w:ascii="Arial" w:hAnsi="Arial"/>
        </w:rPr>
        <w:t xml:space="preserve"> 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nancement direct sur le budget de l’Université. Le mode de règlement est le virement par mandat administratif dans un délai global de 30 jours à compter de la date de réception des factures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 du décret n° 2012-1246 du 7 novembre 2012, relatif à la gestion budgétaire et comptable publiqu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Conditions de participation : </w:t>
      </w:r>
      <w:r>
        <w:rPr>
          <w:rFonts w:cs="Arial" w:ascii="Arial" w:hAnsi="Arial"/>
        </w:rPr>
        <w:t>justifications à produire quant aux qualités et capacités des candidats : celles fixées dans le règlement de consultation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Critères d’attribution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fre économiquement la plus avantageuse appréciée en fonction des critères ci-desso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5953"/>
      </w:tblGrid>
      <w:tr>
        <w:trPr>
          <w:trHeight w:val="9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ES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S D’APPRECIATIO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lités techniques de l’off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4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Qualité de l’intervenant 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stations déjà réalisé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périence dans le domaine de la règlementation pharmaceutiq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périence dans le domaine de la règlementation des dispositifs médicaux et marquage 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naissance des médicaments biologiqu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3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lais de réalis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té de l’intervenant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rocédure  de passation</w:t>
      </w:r>
      <w:r>
        <w:rPr>
          <w:rFonts w:cs="Arial" w:ascii="Arial" w:hAnsi="Arial"/>
        </w:rPr>
        <w:t xml:space="preserve">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ppel d’offres ouvert. 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Délai de validité des offres</w:t>
      </w:r>
      <w:r>
        <w:rPr>
          <w:rFonts w:cs="Arial" w:ascii="Arial" w:hAnsi="Arial"/>
        </w:rPr>
        <w:t> : 180 jours à compter de la date limite de réception des off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référence attribué au marché par la personne publique : CCAP n° 18.009 du 21 juin 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lai et procédures de voies de recours auprès du tribunal administratif de Besançon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éféré pré contractuel</w:t>
      </w:r>
      <w:r>
        <w:rPr>
          <w:rFonts w:cs="Arial" w:ascii="Arial" w:hAnsi="Arial"/>
          <w:szCs w:val="22"/>
        </w:rPr>
        <w:t xml:space="preserve"> (article L.551-1 du code de justice administrative) jusqu’à la date de signature du marché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- Référé contractuel</w:t>
      </w:r>
      <w:r>
        <w:rPr>
          <w:rFonts w:cs="Arial" w:ascii="Arial" w:hAnsi="Arial"/>
          <w:szCs w:val="22"/>
        </w:rPr>
        <w:t xml:space="preserve"> (articles L 551-13 à L 551-16 du code de justice administrative) dans un délai de 1 mois à compter de la publication d'un avis d'attribution au Journal Officiel de l'Union Européenne et dans un délai de 6 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is à compter de la notification du marché dans les autres cas. </w:t>
        <w:br/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ecours de pleine juridiction</w:t>
      </w:r>
      <w:r>
        <w:rPr>
          <w:rFonts w:cs="Arial" w:ascii="Arial" w:hAnsi="Arial"/>
          <w:szCs w:val="22"/>
        </w:rPr>
        <w:t> : par tout candidat évincé dans un délai de deux mois à compter de la parution de l’avis d’attribution annonçant la conclusion du marché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 xml:space="preserve">- Recours pour excès de pouvoir </w:t>
      </w:r>
      <w:r>
        <w:rPr>
          <w:rFonts w:cs="Arial" w:ascii="Arial" w:hAnsi="Arial"/>
          <w:szCs w:val="22"/>
        </w:rPr>
        <w:t>contre les actes détachables dans un délai de 2 mois à compter de la publication ou de la notification de la décision contestée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ance compétente pour l’introduction des procédures de recours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ibunal administrati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 rue Charles Nodi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000 BESANC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éléphone : 03.81.82.60.00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Greffe.ta-besancon@juradm.fr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ate limite de réception des offre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color w:val="FF0000"/>
          <w:sz w:val="24"/>
          <w:szCs w:val="24"/>
        </w:rPr>
        <w:t>Jeudi 11 octobre 2018 à 12h00 (heure de Paris)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trait des dossiers : </w:t>
      </w:r>
      <w:r>
        <w:rPr>
          <w:rFonts w:cs="Arial" w:ascii="Arial" w:hAnsi="Arial"/>
        </w:rPr>
        <w:t>demande par courrier ou par mail.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auprès de laquelle des renseignements d'ordre administratif ainsi que les documents peuvent être obten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me Sylvie SIGNO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é de Franche-Comté - Service des marchés publ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 rue Claude Goudimel  - 25030 Besançon Ce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</w:rPr>
        <w:t xml:space="preserve">Le DCE peut être également téléchargé à l’adresse suivante : </w:t>
      </w:r>
      <w:hyperlink r:id="rId4">
        <w:r>
          <w:rPr>
            <w:rStyle w:val="InternetLink"/>
            <w:rFonts w:cs="Arial" w:ascii="Arial" w:hAnsi="Arial"/>
          </w:rPr>
          <w:t>www.achatpublic.com</w:t>
        </w:r>
      </w:hyperlink>
      <w:r>
        <w:rPr>
          <w:rFonts w:cs="Arial" w:ascii="Arial" w:hAnsi="Arial"/>
        </w:rPr>
        <w:t xml:space="preserve"> rubrique  « espaces entreprises » sous rubrique « accédez à la salle des marchés 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 site permet lé échanges de documents dans le cadre de la consul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ont la possibilité de retirer directement le DCE dans sa totalité, poser des questions sur le DCE, répondre par voie électronique en déposant une offre dématérialis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vous aider : contacter le service clients au  0892 23 21 20 ou par mail : </w:t>
      </w:r>
      <w:hyperlink r:id="rId5">
        <w:r>
          <w:rPr>
            <w:rStyle w:val="InternetLink"/>
            <w:rFonts w:cs="Arial" w:ascii="Arial" w:hAnsi="Arial"/>
          </w:rPr>
          <w:t>support@achatpublic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HTML"/>
        <w:rPr/>
      </w:pPr>
      <w:r>
        <w:rPr>
          <w:rFonts w:eastAsia="Arial" w:cs="Arial" w:ascii="Arial" w:hAnsi="Arial"/>
        </w:rPr>
        <w:t xml:space="preserve"> </w:t>
      </w:r>
      <w:hyperlink r:id="rId6">
        <w:r>
          <w:rPr>
            <w:rStyle w:val="InternetLink"/>
          </w:rPr>
          <w:t>https://www.achatpublic.com/sdm/ent/gen/ent_detail.do?PCSLID=CSL_2018_sOwCxZ9mTU&amp;v=1&amp;selected=0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s offres doivent obligatoirement être déposées sur la plate forme de dématérialisation achatpubl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ntion, à partir Du 1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octobre 2018, les offres papier ne seront plus acceptées par le pouvoir adjudicateu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 d’envoi de l’avis à la publication : </w:t>
      </w:r>
      <w:r>
        <w:rPr>
          <w:rFonts w:cs="Arial" w:ascii="Arial" w:hAnsi="Arial"/>
          <w:b/>
          <w:sz w:val="22"/>
          <w:szCs w:val="22"/>
        </w:rPr>
        <w:t xml:space="preserve">Mardi 4 septembre 2018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964" w:gutter="0" w:header="0" w:top="480" w:footer="0" w:bottom="60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b/>
    </w:rPr>
  </w:style>
  <w:style w:type="character" w:styleId="CorpsdetexteCar">
    <w:name w:val="Corps de texte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spacing w:before="120" w:after="0"/>
    </w:pPr>
    <w:rPr>
      <w:sz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>
      <w:sz w:val="22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sz w:val="22"/>
    </w:rPr>
  </w:style>
  <w:style w:type="paragraph" w:styleId="Corpsdetexte2">
    <w:name w:val="Corps de texte 2"/>
    <w:basedOn w:val="Normal"/>
    <w:qFormat/>
    <w:pPr>
      <w:spacing w:before="120" w:after="120"/>
    </w:pPr>
    <w:rPr>
      <w:b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ffe.ta-besancon@juradm.fr" TargetMode="External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hyperlink" Target="http://www.achatpublic.com/" TargetMode="External"/><Relationship Id="rId5" Type="http://schemas.openxmlformats.org/officeDocument/2006/relationships/hyperlink" Target="mailto:support@achatpublic.com" TargetMode="External"/><Relationship Id="rId6" Type="http://schemas.openxmlformats.org/officeDocument/2006/relationships/hyperlink" Target="https://www.achatpublic.com/sdm/ent/gen/ent_detail.do?PCSLID=CSL_2018_sOwCxZ9mTU&amp;v=1&amp;selected=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Présidence</dc:creator>
  <dc:description/>
  <cp:keywords/>
  <dc:language>en-US</dc:language>
  <cp:lastModifiedBy>utilbase</cp:lastModifiedBy>
  <cp:lastPrinted>2015-01-19T10:29:00Z</cp:lastPrinted>
  <dcterms:modified xsi:type="dcterms:W3CDTF">2018-09-04T07:20:00Z</dcterms:modified>
  <cp:revision>28</cp:revision>
  <dc:subject/>
  <dc:title>AVIS D’APPEL PUBLIC A CONCURRENCE</dc:title>
</cp:coreProperties>
</file>