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Accompagnement des partenaires du projet MiMédi aux respects de la règlementation relative aux médicaments biologiques et leurs procédés de fabrication</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1264957"/>
      <w:bookmarkStart w:id="1" w:name="__Fieldmark__0_418126495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1264957"/>
      <w:bookmarkStart w:id="3" w:name="__Fieldmark__1_418126495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81264957"/>
      <w:bookmarkStart w:id="5" w:name="__Fieldmark__2_418126495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81264957"/>
      <w:bookmarkStart w:id="7" w:name="__Fieldmark__3_418126495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81264957"/>
      <w:bookmarkStart w:id="9" w:name="__Fieldmark__4_418126495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81264957"/>
      <w:bookmarkStart w:id="11" w:name="__Fieldmark__5_4181264957"/>
      <w:bookmarkEnd w:id="11"/>
      <w:r>
        <w:rPr/>
      </w:r>
      <w:r>
        <w:rPr/>
        <w:fldChar w:fldCharType="end"/>
      </w:r>
      <w:r>
        <w:rPr>
          <w:rFonts w:cs="Arial" w:ascii="Arial" w:hAnsi="Arial"/>
        </w:rPr>
        <w:t xml:space="preserve"> CCAP n°18.009 du 21/06/2018…………………………………………………………………..</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81264957"/>
      <w:bookmarkStart w:id="13" w:name="__Fieldmark__6_4181264957"/>
      <w:bookmarkEnd w:id="13"/>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1264957"/>
      <w:bookmarkStart w:id="15" w:name="__Fieldmark__7_4181264957"/>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81264957"/>
      <w:bookmarkStart w:id="17" w:name="__Fieldmark__8_418126495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81264957"/>
      <w:bookmarkStart w:id="19" w:name="__Fieldmark__9_418126495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81264957"/>
      <w:bookmarkStart w:id="21" w:name="__Fieldmark__10_418126495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81264957"/>
      <w:bookmarkStart w:id="23" w:name="__Fieldmark__11_418126495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81264957"/>
      <w:bookmarkStart w:id="25" w:name="__Fieldmark__12_418126495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81264957"/>
      <w:bookmarkStart w:id="27" w:name="__Fieldmark__13_418126495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81264957"/>
      <w:bookmarkStart w:id="29" w:name="__Fieldmark__14_418126495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81264957"/>
      <w:bookmarkStart w:id="31" w:name="__Fieldmark__15_418126495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81264957"/>
      <w:bookmarkStart w:id="33" w:name="__Fieldmark__16_418126495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81264957"/>
      <w:bookmarkStart w:id="35" w:name="__Fieldmark__17_4181264957"/>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81264957"/>
      <w:bookmarkStart w:id="37" w:name="__Fieldmark__18_418126495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81264957"/>
      <w:bookmarkStart w:id="39" w:name="__Fieldmark__19_418126495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81264957"/>
      <w:bookmarkStart w:id="41" w:name="__Fieldmark__20_418126495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81264957"/>
      <w:bookmarkStart w:id="43" w:name="__Fieldmark__21_418126495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81264957"/>
      <w:bookmarkStart w:id="45" w:name="__Fieldmark__22_4181264957"/>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81264957"/>
      <w:bookmarkStart w:id="47" w:name="__Fieldmark__23_418126495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81264957"/>
      <w:bookmarkStart w:id="49" w:name="__Fieldmark__24_4181264957"/>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81264957"/>
      <w:bookmarkStart w:id="51" w:name="__Fieldmark__25_418126495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81264957"/>
      <w:bookmarkStart w:id="53" w:name="__Fieldmark__26_418126495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81264957"/>
      <w:bookmarkStart w:id="55" w:name="__Fieldmark__27_418126495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81264957"/>
      <w:bookmarkStart w:id="57" w:name="__Fieldmark__28_418126495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81264957"/>
      <w:bookmarkStart w:id="59" w:name="__Fieldmark__29_418126495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81264957"/>
      <w:bookmarkStart w:id="61" w:name="__Fieldmark__30_418126495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81264957"/>
      <w:bookmarkStart w:id="63" w:name="__Fieldmark__31_4181264957"/>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81264957"/>
      <w:bookmarkStart w:id="65" w:name="__Fieldmark__32_418126495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81264957"/>
      <w:bookmarkStart w:id="67" w:name="__Fieldmark__33_418126495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81264957"/>
      <w:bookmarkStart w:id="69" w:name="__Fieldmark__34_418126495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81264957"/>
      <w:bookmarkStart w:id="71" w:name="__Fieldmark__35_4181264957"/>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81264957"/>
      <w:bookmarkStart w:id="73" w:name="__Fieldmark__36_418126495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utilbase</cp:lastModifiedBy>
  <cp:lastPrinted>2017-01-10T10:17:00Z</cp:lastPrinted>
  <dcterms:modified xsi:type="dcterms:W3CDTF">2018-06-22T07:59:00Z</dcterms:modified>
  <cp:revision>8</cp:revision>
  <dc:subject/>
  <dc:title>_Modèle recommandé : le service peut l’adapter le cas échéant_DC1_</dc:title>
</cp:coreProperties>
</file>