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Style w:val="StrongEmphasis"/>
        </w:rPr>
      </w:pPr>
      <w:r>
        <w:rPr>
          <w:rFonts w:cs="Arial" w:ascii="Arial" w:hAnsi="Arial"/>
          <w:b/>
          <w:smallCaps/>
          <w:sz w:val="26"/>
          <w:szCs w:val="26"/>
        </w:rPr>
        <w:t xml:space="preserve">système de mesure dimensionnelle pour fibres </w:t>
      </w:r>
      <w:r>
        <w:rPr>
          <w:rStyle w:val="StrongEmphasis"/>
        </w:rPr>
        <w:t>VEGETALES</w:t>
      </w:r>
    </w:p>
    <w:p>
      <w:pPr>
        <w:pStyle w:val="Normal"/>
        <w:tabs>
          <w:tab w:val="clear" w:pos="567"/>
          <w:tab w:val="left" w:pos="426" w:leader="none"/>
          <w:tab w:val="left" w:pos="851" w:leader="none"/>
        </w:tabs>
        <w:jc w:val="both"/>
        <w:rPr>
          <w:rStyle w:val="StrongEmphasis"/>
          <w:rFonts w:ascii="Arial" w:hAnsi="Arial" w:cs="Arial"/>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2501974"/>
      <w:bookmarkStart w:id="1" w:name="__Fieldmark__0_18725019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2501974"/>
      <w:bookmarkStart w:id="3" w:name="__Fieldmark__1_187250197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72501974"/>
      <w:bookmarkStart w:id="5" w:name="__Fieldmark__2_18725019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72501974"/>
      <w:bookmarkStart w:id="7" w:name="__Fieldmark__3_187250197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72501974"/>
      <w:bookmarkStart w:id="9" w:name="__Fieldmark__4_1872501974"/>
      <w:bookmarkEnd w:id="9"/>
      <w:r>
        <w:rPr/>
      </w:r>
      <w:r>
        <w:rPr/>
        <w:fldChar w:fldCharType="end"/>
      </w:r>
      <w:r>
        <w:rPr>
          <w:rFonts w:cs="Arial" w:ascii="Arial" w:hAnsi="Arial"/>
        </w:rPr>
        <w:tab/>
        <w:t xml:space="preserve">à la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72501974"/>
      <w:bookmarkStart w:id="11" w:name="__Fieldmark__5_187250197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72501974"/>
      <w:bookmarkStart w:id="13" w:name="__Fieldmark__6_187250197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2501974"/>
      <w:bookmarkStart w:id="15" w:name="__Fieldmark__7_187250197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72501974"/>
      <w:bookmarkStart w:id="17" w:name="__Fieldmark__8_187250197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72501974"/>
      <w:bookmarkStart w:id="19" w:name="__Fieldmark__9_18725019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2501974"/>
      <w:bookmarkStart w:id="21" w:name="__Fieldmark__10_18725019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72501974"/>
      <w:bookmarkStart w:id="23" w:name="__Fieldmark__11_18725019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72501974"/>
      <w:bookmarkStart w:id="25" w:name="__Fieldmark__12_18725019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72501974"/>
      <w:bookmarkStart w:id="27" w:name="__Fieldmark__13_187250197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72501974"/>
      <w:bookmarkStart w:id="29" w:name="__Fieldmark__14_187250197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72501974"/>
      <w:bookmarkStart w:id="31" w:name="__Fieldmark__15_187250197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72501974"/>
      <w:bookmarkStart w:id="33" w:name="__Fieldmark__16_187250197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72501974"/>
      <w:bookmarkStart w:id="35" w:name="__Fieldmark__17_187250197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72501974"/>
      <w:bookmarkStart w:id="37" w:name="__Fieldmark__18_18725019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72501974"/>
      <w:bookmarkStart w:id="39" w:name="__Fieldmark__19_18725019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72501974"/>
      <w:bookmarkStart w:id="41" w:name="__Fieldmark__20_187250197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72501974"/>
      <w:bookmarkStart w:id="43" w:name="__Fieldmark__21_18725019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72501974"/>
      <w:bookmarkStart w:id="45" w:name="__Fieldmark__22_187250197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72501974"/>
      <w:bookmarkStart w:id="47" w:name="__Fieldmark__23_18725019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72501974"/>
      <w:bookmarkStart w:id="49" w:name="__Fieldmark__24_187250197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72501974"/>
      <w:bookmarkStart w:id="51" w:name="__Fieldmark__25_187250197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72501974"/>
      <w:bookmarkStart w:id="53" w:name="__Fieldmark__26_187250197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72501974"/>
      <w:bookmarkStart w:id="55" w:name="__Fieldmark__27_18725019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72501974"/>
      <w:bookmarkStart w:id="57" w:name="__Fieldmark__28_18725019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72501974"/>
      <w:bookmarkStart w:id="59" w:name="__Fieldmark__29_18725019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72501974"/>
      <w:bookmarkStart w:id="61" w:name="__Fieldmark__30_18725019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72501974"/>
      <w:bookmarkStart w:id="63" w:name="__Fieldmark__31_187250197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72501974"/>
      <w:bookmarkStart w:id="65" w:name="__Fieldmark__32_18725019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72501974"/>
      <w:bookmarkStart w:id="67" w:name="__Fieldmark__33_18725019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72501974"/>
      <w:bookmarkStart w:id="69" w:name="__Fieldmark__34_18725019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72501974"/>
      <w:bookmarkStart w:id="71" w:name="__Fieldmark__35_187250197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72501974"/>
      <w:bookmarkStart w:id="73" w:name="__Fieldmark__36_18725019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Système de mesure dimensionnelle pour fibres végétales</w:t>
          </w:r>
        </w:p>
        <w:p>
          <w:pPr>
            <w:pStyle w:val="Normal"/>
            <w:jc w:val="center"/>
            <w:rPr>
              <w:rFonts w:ascii="Arial" w:hAnsi="Arial" w:cs="Arial"/>
              <w:b/>
              <w:b/>
              <w:sz w:val="18"/>
              <w:szCs w:val="18"/>
            </w:rPr>
          </w:pPr>
          <w:r>
            <w:rPr>
              <w:rFonts w:cs="Arial" w:ascii="Arial" w:hAnsi="Arial"/>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10:00Z</dcterms:created>
  <dc:creator>francois</dc:creator>
  <dc:description/>
  <cp:keywords/>
  <dc:language>en-US</dc:language>
  <cp:lastModifiedBy>utilbase</cp:lastModifiedBy>
  <cp:lastPrinted>2016-11-04T13:53:00Z</cp:lastPrinted>
  <dcterms:modified xsi:type="dcterms:W3CDTF">2020-12-18T10:21:00Z</dcterms:modified>
  <cp:revision>12</cp:revision>
  <dc:subject/>
  <dc:title>_Modèle recommandé : le service peut l’adapter le cas échéant_DC1_</dc:title>
</cp:coreProperties>
</file>