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nicateur haute performance pour séries d’échantill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5422799"/>
      <w:bookmarkStart w:id="1" w:name="__Fieldmark__0_391542279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5422799"/>
      <w:bookmarkStart w:id="3" w:name="__Fieldmark__1_391542279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5422799"/>
      <w:bookmarkStart w:id="5" w:name="__Fieldmark__2_391542279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5422799"/>
      <w:bookmarkStart w:id="7" w:name="__Fieldmark__3_391542279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5422799"/>
      <w:bookmarkStart w:id="9" w:name="__Fieldmark__4_391542279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5422799"/>
      <w:bookmarkStart w:id="11" w:name="__Fieldmark__5_391542279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5422799"/>
      <w:bookmarkStart w:id="13" w:name="__Fieldmark__6_391542279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5422799"/>
      <w:bookmarkStart w:id="15" w:name="__Fieldmark__7_39154227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5422799"/>
      <w:bookmarkStart w:id="17" w:name="__Fieldmark__8_39154227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15422799"/>
      <w:bookmarkStart w:id="19" w:name="__Fieldmark__9_391542279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15422799"/>
      <w:bookmarkStart w:id="21" w:name="__Fieldmark__10_391542279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SONICATE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8-10-16T11:55:00Z</dcterms:modified>
  <cp:revision>5</cp:revision>
  <dc:subject/>
  <dc:title/>
</cp:coreProperties>
</file>