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SYSTEME DE STIMULATION AUDITIVE IRM</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998320"/>
      <w:bookmarkStart w:id="1" w:name="__Fieldmark__0_2529983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998320"/>
      <w:bookmarkStart w:id="3" w:name="__Fieldmark__1_25299832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2998320"/>
            <w:bookmarkStart w:id="5" w:name="__Fieldmark__2_2529983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2998320"/>
            <w:bookmarkStart w:id="7" w:name="__Fieldmark__3_2529983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998320"/>
            <w:bookmarkStart w:id="9" w:name="__Fieldmark__4_2529983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998320"/>
            <w:bookmarkStart w:id="11" w:name="__Fieldmark__5_2529983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998320"/>
      <w:bookmarkStart w:id="13" w:name="__Fieldmark__6_2529983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998320"/>
      <w:bookmarkStart w:id="15" w:name="__Fieldmark__7_2529983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ystème de stimumlation auditiv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10-10T12:16:00Z</dcterms:modified>
  <cp:revision>4</cp:revision>
  <dc:subject/>
  <dc:title>MISE A JOUR AVRIL 2007</dc:title>
</cp:coreProperties>
</file>