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SYSTEME DE SIMULATION AUDITIVE IRM</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1833985"/>
      <w:bookmarkStart w:id="1" w:name="__Fieldmark__0_21218339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1833985"/>
      <w:bookmarkStart w:id="3" w:name="__Fieldmark__1_21218339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1833985"/>
      <w:bookmarkStart w:id="5" w:name="__Fieldmark__2_21218339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1833985"/>
      <w:bookmarkStart w:id="7" w:name="__Fieldmark__3_21218339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1833985"/>
      <w:bookmarkStart w:id="9" w:name="__Fieldmark__4_21218339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1833985"/>
      <w:bookmarkStart w:id="11" w:name="__Fieldmark__5_21218339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21833985"/>
      <w:bookmarkStart w:id="13" w:name="__Fieldmark__6_21218339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21833985"/>
      <w:bookmarkStart w:id="15" w:name="__Fieldmark__7_21218339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1833985"/>
      <w:bookmarkStart w:id="17" w:name="__Fieldmark__8_21218339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1833985"/>
      <w:bookmarkStart w:id="19" w:name="__Fieldmark__9_21218339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1833985"/>
      <w:bookmarkStart w:id="21" w:name="__Fieldmark__10_21218339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1833985"/>
      <w:bookmarkStart w:id="23" w:name="__Fieldmark__11_21218339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21833985"/>
      <w:bookmarkStart w:id="25" w:name="__Fieldmark__12_21218339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21833985"/>
      <w:bookmarkStart w:id="27" w:name="__Fieldmark__13_21218339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21833985"/>
      <w:bookmarkStart w:id="29" w:name="__Fieldmark__14_21218339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1833985"/>
      <w:bookmarkStart w:id="31" w:name="__Fieldmark__15_21218339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21833985"/>
      <w:bookmarkStart w:id="33" w:name="__Fieldmark__16_21218339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21833985"/>
      <w:bookmarkStart w:id="35" w:name="__Fieldmark__17_21218339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21833985"/>
      <w:bookmarkStart w:id="37" w:name="__Fieldmark__18_21218339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21833985"/>
      <w:bookmarkStart w:id="39" w:name="__Fieldmark__19_21218339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21833985"/>
      <w:bookmarkStart w:id="41" w:name="__Fieldmark__20_21218339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21833985"/>
      <w:bookmarkStart w:id="43" w:name="__Fieldmark__21_21218339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21833985"/>
      <w:bookmarkStart w:id="45" w:name="__Fieldmark__22_21218339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21833985"/>
      <w:bookmarkStart w:id="47" w:name="__Fieldmark__23_21218339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21833985"/>
      <w:bookmarkStart w:id="49" w:name="__Fieldmark__24_21218339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21833985"/>
      <w:bookmarkStart w:id="51" w:name="__Fieldmark__25_21218339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21833985"/>
      <w:bookmarkStart w:id="53" w:name="__Fieldmark__26_21218339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21833985"/>
      <w:bookmarkStart w:id="55" w:name="__Fieldmark__27_21218339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21833985"/>
      <w:bookmarkStart w:id="57" w:name="__Fieldmark__28_21218339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21833985"/>
      <w:bookmarkStart w:id="59" w:name="__Fieldmark__29_21218339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21833985"/>
      <w:bookmarkStart w:id="61" w:name="__Fieldmark__30_21218339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21833985"/>
      <w:bookmarkStart w:id="63" w:name="__Fieldmark__31_21218339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21833985"/>
      <w:bookmarkStart w:id="65" w:name="__Fieldmark__32_21218339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21833985"/>
      <w:bookmarkStart w:id="67" w:name="__Fieldmark__33_21218339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21833985"/>
      <w:bookmarkStart w:id="69" w:name="__Fieldmark__34_21218339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21833985"/>
      <w:bookmarkStart w:id="71" w:name="__Fieldmark__35_21218339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21833985"/>
      <w:bookmarkStart w:id="73" w:name="__Fieldmark__36_21218339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YSTEME  DE SIMULATION AUDITIV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19-10-21T12:34:00Z</dcterms:modified>
  <cp:revision>6</cp:revision>
  <dc:subject/>
  <dc:title>_Modèle recommandé : le service peut l’adapter le cas échéant_DC1_</dc:title>
</cp:coreProperties>
</file>