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ins w:id="1" w:author="utilbase" w:date="2019-05-17T11:19:00Z"/>
        </w:rPr>
      </w:pPr>
      <w:ins w:id="0" w:author="utilbase" w:date="2019-05-17T11:19: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3" w:author="utilbase" w:date="2019-05-17T11:19:00Z"/>
        </w:rPr>
      </w:pPr>
      <w:ins w:id="2" w:author="utilbase" w:date="2019-05-17T11:19: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5" w:author="utilbase" w:date="2019-05-17T11:19:00Z"/>
        </w:rPr>
      </w:pPr>
      <w:ins w:id="4" w:author="utilbase" w:date="2019-05-17T11:19:00Z">
        <w:r>
          <w:rPr>
            <w:rFonts w:cs="Arial" w:ascii="Arial" w:hAnsi="Arial"/>
            <w:b/>
            <w:bCs/>
          </w:rPr>
          <w:t>25 030 Besançon Cedex</w:t>
        </w:r>
      </w:ins>
    </w:p>
    <w:p>
      <w:pPr>
        <w:pStyle w:val="Normal"/>
        <w:jc w:val="center"/>
        <w:rPr>
          <w:ins w:id="9" w:author="utilbase" w:date="2019-05-17T11:19:00Z"/>
        </w:rPr>
      </w:pPr>
      <w:ins w:id="6" w:author="utilbase" w:date="2019-05-17T11:19:00Z">
        <w:r>
          <w:rPr>
            <w:rFonts w:eastAsia="Wingdings" w:cs="Wingdings" w:ascii="Wingdings" w:hAnsi="Wingdings"/>
          </w:rPr>
          <w:t></w:t>
        </w:r>
      </w:ins>
      <w:ins w:id="7" w:author="utilbase" w:date="2019-05-17T11:19:00Z">
        <w:r>
          <w:rPr/>
          <w:t xml:space="preserve"> </w:t>
        </w:r>
      </w:ins>
      <w:ins w:id="8" w:author="utilbase" w:date="2019-05-17T11:19:00Z">
        <w:r>
          <w:rPr>
            <w:b/>
            <w:bCs/>
          </w:rPr>
          <w:t>: 03.81.66.59.02</w:t>
        </w:r>
      </w:ins>
    </w:p>
    <w:p>
      <w:pPr>
        <w:pStyle w:val="Normal"/>
        <w:jc w:val="center"/>
        <w:rPr>
          <w:ins w:id="13" w:author="utilbase" w:date="2019-05-17T11:19:00Z"/>
        </w:rPr>
      </w:pPr>
      <w:ins w:id="10" w:author="utilbase" w:date="2019-05-17T11:19:00Z">
        <w:r>
          <w:rPr>
            <w:rFonts w:eastAsia="Wingdings 2" w:cs="Wingdings 2" w:ascii="Wingdings 2" w:hAnsi="Wingdings 2"/>
            <w:b/>
            <w:bCs/>
          </w:rPr>
          <w:t></w:t>
        </w:r>
      </w:ins>
      <w:ins w:id="11" w:author="utilbase" w:date="2019-05-17T11:19:00Z">
        <w:r>
          <w:rPr>
            <w:b/>
            <w:bCs/>
          </w:rPr>
          <w:t xml:space="preserve"> </w:t>
        </w:r>
      </w:ins>
      <w:ins w:id="12" w:author="utilbase" w:date="2019-05-17T11:19:00Z">
        <w:r>
          <w:rPr>
            <w:b/>
            <w:bCs/>
          </w:rPr>
          <w:t>: 03.81.66.58.05</w:t>
        </w:r>
      </w:ins>
    </w:p>
    <w:p>
      <w:pPr>
        <w:pStyle w:val="Header"/>
        <w:tabs>
          <w:tab w:val="left" w:pos="708" w:leader="none"/>
          <w:tab w:val="center" w:pos="4536" w:leader="none"/>
          <w:tab w:val="right" w:pos="9072" w:leader="none"/>
        </w:tabs>
        <w:jc w:val="center"/>
        <w:rPr>
          <w:ins w:id="17" w:author="utilbase" w:date="2019-05-17T11:19:00Z"/>
        </w:rPr>
      </w:pPr>
      <w:ins w:id="14" w:author="utilbase" w:date="2019-05-17T11:19:00Z">
        <w:r>
          <w:rPr>
            <w:rFonts w:eastAsia="Wingdings" w:cs="Wingdings" w:ascii="Wingdings" w:hAnsi="Wingdings"/>
            <w:b/>
          </w:rPr>
          <w:t></w:t>
        </w:r>
      </w:ins>
      <w:ins w:id="15" w:author="utilbase" w:date="2019-05-17T11:19:00Z">
        <w:r>
          <w:rPr>
            <w:rFonts w:eastAsia="Arial" w:cs="Arial" w:ascii="Arial" w:hAnsi="Arial"/>
            <w:b/>
          </w:rPr>
          <w:t xml:space="preserve"> </w:t>
        </w:r>
      </w:ins>
      <w:ins w:id="16" w:author="utilbase" w:date="2019-05-17T11:19:00Z">
        <w:r>
          <w:rPr>
            <w:rFonts w:cs="Arial" w:ascii="Arial" w:hAnsi="Arial"/>
            <w:b/>
          </w:rPr>
          <w:t>service.marches@univ-fcomte.fr</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YSTEME DE STIMULATION AUDITIVE IR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8989475"/>
      <w:bookmarkStart w:id="1" w:name="__Fieldmark__0_30289894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8989475"/>
      <w:bookmarkStart w:id="3" w:name="__Fieldmark__1_30289894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8989475"/>
      <w:bookmarkStart w:id="5" w:name="__Fieldmark__2_30289894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8989475"/>
      <w:bookmarkStart w:id="7" w:name="__Fieldmark__3_30289894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8989475"/>
      <w:bookmarkStart w:id="9" w:name="__Fieldmark__4_30289894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8989475"/>
      <w:bookmarkStart w:id="11" w:name="__Fieldmark__5_30289894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8989475"/>
      <w:bookmarkStart w:id="13" w:name="__Fieldmark__6_30289894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8989475"/>
      <w:bookmarkStart w:id="15" w:name="__Fieldmark__7_30289894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8989475"/>
      <w:bookmarkStart w:id="17" w:name="__Fieldmark__8_302898947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8989475"/>
      <w:bookmarkStart w:id="19" w:name="__Fieldmark__9_30289894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8989475"/>
      <w:bookmarkStart w:id="21" w:name="__Fieldmark__10_30289894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8989475"/>
      <w:bookmarkStart w:id="23" w:name="__Fieldmark__11_30289894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ystème de stimulation auditiv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19-10-10T12:17:00Z</dcterms:modified>
  <cp:revision>4</cp:revision>
  <dc:subject/>
  <dc:title/>
</cp:coreProperties>
</file>