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Système de positionnement automatisé pour l’alignement de fibres optiques avec composants d’optique guidé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eastAsia="Arial" w:cs="Arial" w:ascii="Arial" w:hAnsi="Arial"/>
          <w:bCs/>
        </w:rPr>
        <w:t xml:space="preserve"> </w:t>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89070877"/>
            <w:bookmarkStart w:id="1" w:name="__Fieldmark__0_289070877"/>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89070877"/>
            <w:bookmarkStart w:id="3" w:name="__Fieldmark__1_289070877"/>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9070877"/>
            <w:bookmarkStart w:id="5" w:name="__Fieldmark__2_289070877"/>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9070877"/>
            <w:bookmarkStart w:id="7" w:name="__Fieldmark__3_289070877"/>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Système de positionnement automatisé</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1:12:00Z</dcterms:created>
  <dc:creator>util-daj</dc:creator>
  <dc:description/>
  <cp:keywords/>
  <dc:language>en-US</dc:language>
  <cp:lastModifiedBy>utilbase</cp:lastModifiedBy>
  <cp:lastPrinted>2016-07-08T08:31:00Z</cp:lastPrinted>
  <dcterms:modified xsi:type="dcterms:W3CDTF">2019-03-07T08:57:00Z</dcterms:modified>
  <cp:revision>8</cp:revision>
  <dc:subject/>
  <dc:title>MISE A JOUR AVRIL 2007</dc:title>
</cp:coreProperties>
</file>