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ystème de positionnement automatisé pour l’alignement de fibres optiques avec composants d’optique guidé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4344909"/>
      <w:bookmarkStart w:id="1" w:name="__Fieldmark__0_1794344909"/>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4344909"/>
      <w:bookmarkStart w:id="3" w:name="__Fieldmark__1_1794344909"/>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4344909"/>
      <w:bookmarkStart w:id="5" w:name="__Fieldmark__2_1794344909"/>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4344909"/>
      <w:bookmarkStart w:id="7" w:name="__Fieldmark__3_179434490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4344909"/>
      <w:bookmarkStart w:id="9" w:name="__Fieldmark__4_179434490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94344909"/>
      <w:bookmarkStart w:id="11" w:name="__Fieldmark__5_179434490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94344909"/>
      <w:bookmarkStart w:id="13" w:name="__Fieldmark__6_179434490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4344909"/>
      <w:bookmarkStart w:id="15" w:name="__Fieldmark__7_17943449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94344909"/>
      <w:bookmarkStart w:id="17" w:name="__Fieldmark__8_17943449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94344909"/>
      <w:bookmarkStart w:id="19" w:name="__Fieldmark__9_1794344909"/>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94344909"/>
      <w:bookmarkStart w:id="21" w:name="__Fieldmark__10_1794344909"/>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ystème de positionnement automatisé</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54:00Z</dcterms:created>
  <dc:creator>BOUVIER-VITAL ISABELLE</dc:creator>
  <dc:description/>
  <cp:keywords/>
  <dc:language>en-US</dc:language>
  <cp:lastModifiedBy>utilbase</cp:lastModifiedBy>
  <cp:lastPrinted>2016-03-31T15:07:00Z</cp:lastPrinted>
  <dcterms:modified xsi:type="dcterms:W3CDTF">2019-03-07T08:42:00Z</dcterms:modified>
  <cp:revision>7</cp:revision>
  <dc:subject/>
  <dc:title/>
</cp:coreProperties>
</file>