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SPECTROMETRE D’EMISSION OPTIQUE à PLASMA à COUPLAGE INDUCTIF</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7814916"/>
      <w:bookmarkStart w:id="1" w:name="__Fieldmark__0_12078149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7814916"/>
      <w:bookmarkStart w:id="3" w:name="__Fieldmark__1_120781491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7814916"/>
            <w:bookmarkStart w:id="5" w:name="__Fieldmark__2_12078149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7814916"/>
            <w:bookmarkStart w:id="7" w:name="__Fieldmark__3_12078149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07814916"/>
            <w:bookmarkStart w:id="9" w:name="__Fieldmark__4_12078149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7814916"/>
            <w:bookmarkStart w:id="11" w:name="__Fieldmark__5_12078149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7814916"/>
      <w:bookmarkStart w:id="13" w:name="__Fieldmark__6_12078149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7814916"/>
      <w:bookmarkStart w:id="15" w:name="__Fieldmark__7_12078149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1-06-18T10:20:00Z</dcterms:modified>
  <cp:revision>9</cp:revision>
  <dc:subject/>
  <dc:title>MISE A JOUR AVRIL 2007</dc:title>
</cp:coreProperties>
</file>