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TROMETRE D’EMISSION OPTIQUE à PLASMA à COUPLAGE INDUCTI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4854500"/>
      <w:bookmarkStart w:id="1" w:name="__Fieldmark__0_16048545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4854500"/>
      <w:bookmarkStart w:id="3" w:name="__Fieldmark__1_16048545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4854500"/>
      <w:bookmarkStart w:id="5" w:name="__Fieldmark__2_16048545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4854500"/>
      <w:bookmarkStart w:id="7" w:name="__Fieldmark__3_16048545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4854500"/>
      <w:bookmarkStart w:id="9" w:name="__Fieldmark__4_16048545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4854500"/>
      <w:bookmarkStart w:id="11" w:name="__Fieldmark__5_16048545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4854500"/>
      <w:bookmarkStart w:id="13" w:name="__Fieldmark__6_16048545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4854500"/>
      <w:bookmarkStart w:id="15" w:name="__Fieldmark__7_16048545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4854500"/>
      <w:bookmarkStart w:id="17" w:name="__Fieldmark__8_160485450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4854500"/>
      <w:bookmarkStart w:id="19" w:name="__Fieldmark__9_16048545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4854500"/>
      <w:bookmarkStart w:id="21" w:name="__Fieldmark__10_16048545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4854500"/>
      <w:bookmarkStart w:id="23" w:name="__Fieldmark__11_16048545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1-06-18T10:20:00Z</dcterms:modified>
  <cp:revision>11</cp:revision>
  <dc:subject/>
  <dc:title/>
</cp:coreProperties>
</file>