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b/>
          <w:b/>
          <w:sz w:val="24"/>
          <w:szCs w:val="24"/>
        </w:rPr>
      </w:pPr>
      <w:ins w:id="2" w:author="utilbase" w:date="2020-03-04T15:10:00Z">
        <w:r>
          <w:rPr>
            <w:rFonts w:cs="Arial" w:ascii="Arial" w:hAnsi="Arial"/>
            <w:b/>
            <w:sz w:val="24"/>
            <w:szCs w:val="24"/>
          </w:rPr>
          <w:t>Source laser</w:t>
        </w:r>
      </w:ins>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33356394"/>
      <w:bookmarkStart w:id="1" w:name="__Fieldmark__0_123335639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33356394"/>
      <w:bookmarkStart w:id="3" w:name="__Fieldmark__1_123335639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33356394"/>
      <w:bookmarkStart w:id="5" w:name="__Fieldmark__2_123335639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33356394"/>
      <w:bookmarkStart w:id="7" w:name="__Fieldmark__3_123335639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33356394"/>
      <w:bookmarkStart w:id="9" w:name="__Fieldmark__4_123335639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33356394"/>
      <w:bookmarkStart w:id="11" w:name="__Fieldmark__5_123335639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33356394"/>
      <w:bookmarkStart w:id="13" w:name="__Fieldmark__6_123335639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33356394"/>
      <w:bookmarkStart w:id="15" w:name="__Fieldmark__7_123335639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33356394"/>
      <w:bookmarkStart w:id="17" w:name="__Fieldmark__8_123335639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33356394"/>
      <w:bookmarkStart w:id="19" w:name="__Fieldmark__9_123335639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33356394"/>
      <w:bookmarkStart w:id="21" w:name="__Fieldmark__10_123335639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33356394"/>
      <w:bookmarkStart w:id="23" w:name="__Fieldmark__11_123335639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33356394"/>
      <w:bookmarkStart w:id="25" w:name="__Fieldmark__12_123335639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33356394"/>
      <w:bookmarkStart w:id="27" w:name="__Fieldmark__13_1233356394"/>
      <w:bookmarkEnd w:id="27"/>
      <w:r>
        <w:rPr/>
      </w:r>
      <w:r>
        <w:rPr/>
        <w:fldChar w:fldCharType="end"/>
      </w:r>
      <w:r>
        <w:rPr>
          <w:rFonts w:cs="Arial" w:ascii="Arial" w:hAnsi="Arial"/>
        </w:rPr>
        <w:t xml:space="preserve"> aux prix indiqués ci-dessous </w:t>
      </w:r>
      <w:r>
        <w:rPr>
          <w:rFonts w:cs="Arial" w:ascii="Arial" w:hAnsi="Arial"/>
          <w:b/>
        </w:rPr>
        <w:t>PSE 1</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33356394"/>
      <w:bookmarkStart w:id="29" w:name="__Fieldmark__14_123335639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33356394"/>
      <w:bookmarkStart w:id="31" w:name="__Fieldmark__15_123335639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33356394"/>
      <w:bookmarkStart w:id="33" w:name="__Fieldmark__16_123335639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33356394"/>
      <w:bookmarkStart w:id="35" w:name="__Fieldmark__17_1233356394"/>
      <w:bookmarkEnd w:id="35"/>
      <w:r>
        <w:rPr/>
      </w:r>
      <w:r>
        <w:rPr/>
        <w:fldChar w:fldCharType="end"/>
      </w:r>
      <w:r>
        <w:rPr>
          <w:rFonts w:cs="Arial" w:ascii="Arial" w:hAnsi="Arial"/>
        </w:rPr>
        <w:t xml:space="preserve"> aux prix indiqués ci-dessous </w:t>
      </w:r>
      <w:r>
        <w:rPr>
          <w:rFonts w:cs="Arial" w:ascii="Arial" w:hAnsi="Arial"/>
          <w:b/>
        </w:rPr>
        <w:t>PSE 2</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33356394"/>
      <w:bookmarkStart w:id="37" w:name="__Fieldmark__18_1233356394"/>
      <w:bookmarkEnd w:id="3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233356394"/>
      <w:bookmarkStart w:id="39" w:name="__Fieldmark__19_1233356394"/>
      <w:bookmarkEnd w:id="39"/>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233356394"/>
      <w:bookmarkStart w:id="41" w:name="__Fieldmark__20_1233356394"/>
      <w:bookmarkEnd w:id="41"/>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233356394"/>
      <w:bookmarkStart w:id="43" w:name="__Fieldmark__21_1233356394"/>
      <w:bookmarkEnd w:id="4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233356394"/>
      <w:bookmarkStart w:id="45" w:name="__Fieldmark__22_1233356394"/>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33356394"/>
      <w:bookmarkStart w:id="47" w:name="__Fieldmark__23_1233356394"/>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33356394"/>
      <w:bookmarkStart w:id="49" w:name="__Fieldmark__24_1233356394"/>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233356394"/>
      <w:bookmarkStart w:id="51" w:name="__Fieldmark__25_1233356394"/>
      <w:bookmarkEnd w:id="5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33356394"/>
      <w:bookmarkStart w:id="53" w:name="__Fieldmark__26_1233356394"/>
      <w:bookmarkEnd w:id="5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233356394"/>
      <w:bookmarkStart w:id="55" w:name="__Fieldmark__27_1233356394"/>
      <w:bookmarkEnd w:id="5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33356394"/>
      <w:bookmarkStart w:id="57" w:name="__Fieldmark__28_1233356394"/>
      <w:bookmarkEnd w:id="5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233356394"/>
      <w:bookmarkStart w:id="59" w:name="__Fieldmark__29_1233356394"/>
      <w:bookmarkEnd w:id="5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33356394"/>
      <w:bookmarkStart w:id="61" w:name="__Fieldmark__30_1233356394"/>
      <w:bookmarkEnd w:id="6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33356394"/>
      <w:bookmarkStart w:id="63" w:name="__Fieldmark__31_1233356394"/>
      <w:bookmarkEnd w:id="6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33356394"/>
      <w:bookmarkStart w:id="65" w:name="__Fieldmark__32_1233356394"/>
      <w:bookmarkEnd w:id="6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33356394"/>
      <w:bookmarkStart w:id="67" w:name="__Fieldmark__33_1233356394"/>
      <w:bookmarkEnd w:id="6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233356394"/>
      <w:bookmarkStart w:id="69" w:name="__Fieldmark__34_1233356394"/>
      <w:bookmarkEnd w:id="6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33356394"/>
      <w:bookmarkStart w:id="71" w:name="__Fieldmark__35_1233356394"/>
      <w:bookmarkEnd w:id="7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33356394"/>
      <w:bookmarkStart w:id="73" w:name="__Fieldmark__36_1233356394"/>
      <w:bookmarkEnd w:id="7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233356394"/>
      <w:bookmarkStart w:id="75" w:name="__Fieldmark__37_1233356394"/>
      <w:bookmarkEnd w:id="7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233356394"/>
      <w:bookmarkStart w:id="77" w:name="__Fieldmark__38_1233356394"/>
      <w:bookmarkEnd w:id="7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233356394"/>
      <w:bookmarkStart w:id="79" w:name="__Fieldmark__39_1233356394"/>
      <w:bookmarkEnd w:id="7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233356394"/>
      <w:bookmarkStart w:id="81" w:name="__Fieldmark__40_1233356394"/>
      <w:bookmarkEnd w:id="8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del w:id="0" w:author="utilbase" w:date="2020-03-04T15:10:00Z">
            <w:r>
              <w:rPr>
                <w:rFonts w:cs="Arial" w:ascii="Arial" w:hAnsi="Arial"/>
                <w:b/>
                <w:i/>
              </w:rPr>
              <w:delText>(indiquer ici la référence du marché public)</w:delText>
            </w:r>
          </w:del>
          <w:ins w:id="1" w:author="utilbase" w:date="2020-03-04T15:10:00Z">
            <w:r>
              <w:rPr>
                <w:rFonts w:cs="Arial" w:ascii="Arial" w:hAnsi="Arial"/>
                <w:b/>
                <w:i/>
              </w:rPr>
              <w:t>Marché n°</w:t>
            </w:r>
          </w:ins>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0:10:00Z</dcterms:created>
  <dc:creator>francois</dc:creator>
  <dc:description/>
  <cp:keywords/>
  <dc:language>en-US</dc:language>
  <cp:lastModifiedBy>utilbase</cp:lastModifiedBy>
  <cp:lastPrinted>2016-11-04T13:53:00Z</cp:lastPrinted>
  <dcterms:modified xsi:type="dcterms:W3CDTF">2020-03-04T14:11:00Z</dcterms:modified>
  <cp:revision>5</cp:revision>
  <dc:subject/>
  <dc:title>_Modèle recommandé : le service peut l’adapter le cas échéant_DC1_</dc:title>
</cp:coreProperties>
</file>