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FLECTOMETRE OPTIQU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89714723"/>
      <w:bookmarkStart w:id="1" w:name="__Fieldmark__0_308971472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89714723"/>
      <w:bookmarkStart w:id="3" w:name="__Fieldmark__1_308971472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89714723"/>
      <w:bookmarkStart w:id="5" w:name="__Fieldmark__2_308971472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89714723"/>
      <w:bookmarkStart w:id="7" w:name="__Fieldmark__3_308971472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89714723"/>
      <w:bookmarkStart w:id="9" w:name="__Fieldmark__4_308971472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89714723"/>
      <w:bookmarkStart w:id="11" w:name="__Fieldmark__5_308971472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89714723"/>
      <w:bookmarkStart w:id="13" w:name="__Fieldmark__6_308971472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89714723"/>
      <w:bookmarkStart w:id="15" w:name="__Fieldmark__7_308971472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89714723"/>
      <w:bookmarkStart w:id="17" w:name="__Fieldmark__8_3089714723"/>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89714723"/>
      <w:bookmarkStart w:id="19" w:name="__Fieldmark__9_308971472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89714723"/>
      <w:bookmarkStart w:id="21" w:name="__Fieldmark__10_308971472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89714723"/>
      <w:bookmarkStart w:id="23" w:name="__Fieldmark__11_308971472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bCs/>
            </w:rPr>
          </w:pPr>
          <w:r>
            <w:rPr>
              <w:rFonts w:cs="Arial" w:ascii="Arial" w:hAnsi="Arial"/>
              <w:b/>
              <w:bCs/>
            </w:rPr>
            <w:t>REFLECTOMETRE OPTIQU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9:25:00Z</dcterms:created>
  <dc:creator>BOUVIER-VITAL ISABELLE</dc:creator>
  <dc:description/>
  <cp:keywords/>
  <dc:language>en-US</dc:language>
  <cp:lastModifiedBy>utilbase</cp:lastModifiedBy>
  <cp:lastPrinted>2016-11-02T14:51:00Z</cp:lastPrinted>
  <dcterms:modified xsi:type="dcterms:W3CDTF">2020-02-03T15:32:00Z</dcterms:modified>
  <cp:revision>7</cp:revision>
  <dc:subject/>
  <dc:title/>
</cp:coreProperties>
</file>