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REFLECTOMETRE OPTIQU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2133269"/>
      <w:bookmarkStart w:id="1" w:name="__Fieldmark__0_29521332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2133269"/>
      <w:bookmarkStart w:id="3" w:name="__Fieldmark__1_295213326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52133269"/>
            <w:bookmarkStart w:id="5" w:name="__Fieldmark__2_29521332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52133269"/>
            <w:bookmarkStart w:id="7" w:name="__Fieldmark__3_29521332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52133269"/>
            <w:bookmarkStart w:id="9" w:name="__Fieldmark__4_295213326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52133269"/>
            <w:bookmarkStart w:id="11" w:name="__Fieldmark__5_29521332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52133269"/>
      <w:bookmarkStart w:id="13" w:name="__Fieldmark__6_29521332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2133269"/>
      <w:bookmarkStart w:id="15" w:name="__Fieldmark__7_29521332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REFLECTOMETRE OPTIQ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0-02-03T15:32:00Z</dcterms:modified>
  <cp:revision>7</cp:revision>
  <dc:subject/>
  <dc:title>MISE A JOUR AVRIL 2007</dc:title>
</cp:coreProperties>
</file>