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Réacteur de synthèse en flux continu</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9331383"/>
      <w:bookmarkStart w:id="1" w:name="__Fieldmark__0_31893313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9331383"/>
      <w:bookmarkStart w:id="3" w:name="__Fieldmark__1_31893313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9331383"/>
      <w:bookmarkStart w:id="5" w:name="__Fieldmark__2_31893313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89331383"/>
      <w:bookmarkStart w:id="7" w:name="__Fieldmark__3_31893313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89331383"/>
      <w:bookmarkStart w:id="9" w:name="__Fieldmark__4_31893313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89331383"/>
      <w:bookmarkStart w:id="11" w:name="__Fieldmark__5_31893313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89331383"/>
      <w:bookmarkStart w:id="13" w:name="__Fieldmark__6_31893313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89331383"/>
      <w:bookmarkStart w:id="15" w:name="__Fieldmark__7_31893313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89331383"/>
      <w:bookmarkStart w:id="17" w:name="__Fieldmark__8_3189331383"/>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89331383"/>
      <w:bookmarkStart w:id="19" w:name="__Fieldmark__9_31893313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89331383"/>
      <w:bookmarkStart w:id="21" w:name="__Fieldmark__10_31893313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89331383"/>
      <w:bookmarkStart w:id="23" w:name="__Fieldmark__11_31893313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04-22T13:58:00Z</dcterms:modified>
  <cp:revision>9</cp:revision>
  <dc:subject/>
  <dc:title/>
</cp:coreProperties>
</file>