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MULTI-COMPTEURS à PHOTON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0927380"/>
      <w:bookmarkStart w:id="1" w:name="__Fieldmark__0_283092738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0927380"/>
      <w:bookmarkStart w:id="3" w:name="__Fieldmark__1_283092738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30927380"/>
            <w:bookmarkStart w:id="5" w:name="__Fieldmark__2_283092738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30927380"/>
            <w:bookmarkStart w:id="7" w:name="__Fieldmark__3_283092738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30927380"/>
            <w:bookmarkStart w:id="9" w:name="__Fieldmark__4_283092738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30927380"/>
            <w:bookmarkStart w:id="11" w:name="__Fieldmark__5_283092738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30927380"/>
      <w:bookmarkStart w:id="13" w:name="__Fieldmark__6_283092738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0927380"/>
      <w:bookmarkStart w:id="15" w:name="__Fieldmark__7_283092738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0-10-15T07:12:00Z</dcterms:modified>
  <cp:revision>7</cp:revision>
  <dc:subject/>
  <dc:title>MISE A JOUR AVRIL 2007</dc:title>
</cp:coreProperties>
</file>