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 xml:space="preserve">SYSTEME DE DETECTION OPTIQUE </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MULTI-COMPTEURS à PHOTON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Date limite de réception des offres : </w:t>
      </w:r>
      <w:ins w:id="0" w:author="utilbase" w:date="2020-10-16T08:38:00Z">
        <w:r>
          <w:rPr>
            <w:rFonts w:cs="Arial" w:ascii="Arial" w:hAnsi="Arial"/>
            <w:b/>
            <w:sz w:val="24"/>
            <w:szCs w:val="24"/>
          </w:rPr>
          <w:t>Lundi 9 novembre 2020 à 12h00</w:t>
        </w:r>
      </w:ins>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3644542">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3644543">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3644544">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3644545">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3644546">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3644547">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3644548">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3644549">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3644550">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3644551">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3644552">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3644553">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3644554">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3644555">
            <w:r>
              <w:rPr>
                <w:rStyle w:val="IndexLink"/>
                <w:kern w:val="2"/>
                <w:lang w:val="en-US" w:eastAsia="en-US"/>
              </w:rPr>
              <w:t>6 - DELAI DE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53644556">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3644557">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3644558">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3644559">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3644560">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3644561">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3644562">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3644563">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3644564">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3644565">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3644566">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53644567">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3644568">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3644569">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3644570">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3644571">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3644572">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3644573">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3644574">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3644575">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3644576">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3644577">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3644578">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3644579">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3644580">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3644581">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3644582">
            <w:r>
              <w:rPr>
                <w:rStyle w:val="IndexLink"/>
                <w:kern w:val="2"/>
                <w:lang w:val="en-US" w:eastAsia="en-US"/>
              </w:rPr>
              <w:t>22-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3644583">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3644584">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3644585">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53644586">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3644587">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3644588">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3644589">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3644590">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3644591">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3644592">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53644593">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53644594">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3644595">
            <w:r>
              <w:rPr>
                <w:rStyle w:val="IndexLink"/>
                <w:lang w:val="en-US" w:eastAsia="en-US"/>
              </w:rPr>
              <w:t>SAV / MAINTENANCE – Hors période de garantie</w:t>
              <w:tab/>
              <w:t>22</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3644542"/>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3644543"/>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3644544"/>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3644545"/>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Thierry Grosjea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Département d’optique – Institut Femto-S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15b, Avenue des Montboucons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4.17</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thierry.grosjean@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3644546"/>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3644547"/>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3644548"/>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Cet appel d’offres concerne l’achat d’un </w:t>
      </w:r>
      <w:r>
        <w:rPr>
          <w:rFonts w:cs="Arial" w:ascii="Arial" w:hAnsi="Arial"/>
          <w:b/>
          <w:sz w:val="22"/>
          <w:szCs w:val="22"/>
        </w:rPr>
        <w:t>système de détection optique comprenant 5 compteurs à photons et un corrélateur temporel.</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Destiné à rejoindre divers équipements d’une plateforme technologique multi-utilisateurs, ce système doit être aussi compact et mobile que possible et clé-en-main, c’est-à-dire utilisable par des non-spécialistes en photonique. Nous cherchons donc à disposer d’un nombre minimum d’éléments et de branchements entre ces éléments. </w:t>
      </w:r>
    </w:p>
    <w:p>
      <w:pPr>
        <w:pStyle w:val="Normal"/>
        <w:spacing w:before="120" w:after="120"/>
        <w:jc w:val="both"/>
        <w:rPr>
          <w:rFonts w:ascii="Arial" w:hAnsi="Arial" w:cs="Arial"/>
          <w:sz w:val="22"/>
          <w:szCs w:val="22"/>
        </w:rPr>
      </w:pPr>
      <w:r>
        <w:rPr>
          <w:rFonts w:cs="Arial" w:ascii="Arial" w:hAnsi="Arial"/>
          <w:sz w:val="22"/>
          <w:szCs w:val="22"/>
        </w:rPr>
        <w:t xml:space="preserve">Ainsi, nous souhaitons acquérir un système multi-compteurs constitué de deux modules de détection. </w:t>
      </w:r>
    </w:p>
    <w:p>
      <w:pPr>
        <w:pStyle w:val="Normal"/>
        <w:spacing w:before="120" w:after="120"/>
        <w:jc w:val="both"/>
        <w:rPr>
          <w:rFonts w:ascii="Arial" w:hAnsi="Arial" w:cs="Arial"/>
          <w:sz w:val="22"/>
          <w:szCs w:val="22"/>
        </w:rPr>
      </w:pPr>
      <w:r>
        <w:rPr>
          <w:rFonts w:cs="Arial" w:ascii="Arial" w:hAnsi="Arial"/>
          <w:sz w:val="22"/>
          <w:szCs w:val="22"/>
        </w:rPr>
        <w:t xml:space="preserve">Un premier module (nommé M1) combine dans un seul et même boitier deux compteurs à photons à très faible bruit de détection et un corrélateur temporel. Ce premier module M1 permettra de réaliser automatiquement une mesure directe de la décroissance d’émission et de la fonction d’autocorrélation du second ordre.  </w:t>
      </w:r>
    </w:p>
    <w:p>
      <w:pPr>
        <w:pStyle w:val="Normal"/>
        <w:spacing w:before="120" w:after="120"/>
        <w:jc w:val="both"/>
        <w:rPr>
          <w:rFonts w:ascii="Arial" w:hAnsi="Arial" w:cs="Arial"/>
          <w:sz w:val="22"/>
          <w:szCs w:val="22"/>
        </w:rPr>
      </w:pPr>
      <w:r>
        <w:rPr>
          <w:rFonts w:cs="Arial" w:ascii="Arial" w:hAnsi="Arial"/>
          <w:sz w:val="22"/>
          <w:szCs w:val="22"/>
        </w:rPr>
        <w:t xml:space="preserve">Le deuxième module (nommé M2) sera constitué de trois compteurs à photons indépendants. Ces trois détecteurs ne doivent pas nécessairement être intégrés dans un même boitier. Pour des raisons de souplesse d’utilisation, nous préfèrerions trois compteurs à photons intégrés dans trois boitiers indépendants et suffisamment compacts pour tenir dans un volume modeste lorsqu’ils sont empilés les uns sur les autres. Chaque compteur doit être équipé d’une sécurité contre l’éblouissement du capteur, c’est-à-dire une solution électronique permettant de désactiver automatiquement le capteur lorsque celui-ci délivre un signal de détection supérieur à un seuil limite prédéfini dans le logiciel. </w:t>
      </w:r>
    </w:p>
    <w:p>
      <w:pPr>
        <w:pStyle w:val="Normal"/>
        <w:spacing w:before="120" w:after="120"/>
        <w:jc w:val="both"/>
        <w:rPr/>
      </w:pPr>
      <w:r>
        <w:rPr>
          <w:rFonts w:cs="Arial" w:ascii="Arial" w:hAnsi="Arial"/>
          <w:sz w:val="22"/>
          <w:szCs w:val="22"/>
        </w:rPr>
        <w:t>Chaque compteur à photons de ces deux modules doit présenter une sortie USB et une sortie SMA analogique. La connexion SMA sera utilisée entre autre</w:t>
      </w:r>
      <w:ins w:id="1" w:author="Thierry Grosjean" w:date="2020-10-15T14:45:00Z">
        <w:r>
          <w:rPr>
            <w:rFonts w:cs="Arial" w:ascii="Arial" w:hAnsi="Arial"/>
            <w:sz w:val="22"/>
            <w:szCs w:val="22"/>
          </w:rPr>
          <w:t>s</w:t>
        </w:r>
      </w:ins>
      <w:r>
        <w:rPr>
          <w:rFonts w:cs="Arial" w:ascii="Arial" w:hAnsi="Arial"/>
          <w:sz w:val="22"/>
          <w:szCs w:val="22"/>
        </w:rPr>
        <w:t xml:space="preserve"> pour des applications de microscopie confocale et en champ proche. Le temps d’intégration de la sortie analogique doit être réglable via le logiciel. Le signal analogique doit également être visualisable sur le logiciel de contrôle. Le corrélateur temporel doit permettre la mesure de la décroissance temporelle d’émission ainsi que la mesure de la fonction d’autocorrélation du second ordre. Le nombre de sorties doit s’adapter à nos exigences de mesures (nombre de photons par seconde, taux de décroissance, fonction d’auto corrélation du second ordre) et de mise en forme des signaux (numérique et analogique). </w:t>
      </w:r>
    </w:p>
    <w:p>
      <w:pPr>
        <w:pStyle w:val="Normal"/>
        <w:jc w:val="both"/>
        <w:rPr>
          <w:rFonts w:ascii="Arial" w:hAnsi="Arial" w:cs="Arial"/>
          <w:b/>
          <w:b/>
          <w:color w:val="0070C0"/>
          <w:sz w:val="22"/>
          <w:szCs w:val="22"/>
        </w:rPr>
      </w:pPr>
      <w:r>
        <w:rPr>
          <w:rFonts w:eastAsia="Arial" w:cs="Arial" w:ascii="Arial" w:hAnsi="Arial"/>
          <w:sz w:val="22"/>
          <w:szCs w:val="22"/>
        </w:rPr>
        <w:t xml:space="preserve"> </w:t>
      </w:r>
      <w:r>
        <w:rPr>
          <w:rFonts w:cs="Arial" w:ascii="Arial" w:hAnsi="Arial"/>
          <w:sz w:val="22"/>
          <w:szCs w:val="22"/>
        </w:rPr>
        <w:t> </w:t>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pPr>
      <w:r>
        <w:rPr>
          <w:rFonts w:cs="Arial" w:ascii="Arial" w:hAnsi="Arial"/>
          <w:sz w:val="22"/>
          <w:szCs w:val="22"/>
        </w:rPr>
        <w:t>la fourniture de la documentation technique complète (en langue française</w:t>
      </w:r>
      <w:ins w:id="2" w:author="Thierry Grosjean" w:date="2020-10-15T14:45:00Z">
        <w:r>
          <w:rPr>
            <w:rFonts w:cs="Arial" w:ascii="Arial" w:hAnsi="Arial"/>
            <w:sz w:val="22"/>
            <w:szCs w:val="22"/>
          </w:rPr>
          <w:t xml:space="preserve"> et/ou anglaise</w:t>
        </w:r>
      </w:ins>
      <w:r>
        <w:rPr>
          <w:rFonts w:cs="Arial" w:ascii="Arial" w:hAnsi="Arial"/>
          <w:sz w:val="22"/>
          <w:szCs w:val="22"/>
        </w:rPr>
        <w:t xml:space="preserve">) 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et B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3644549"/>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Département d’Optique</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sz w:val="22"/>
          <w:szCs w:val="22"/>
        </w:rPr>
      </w:pPr>
      <w:r>
        <w:rPr>
          <w:rFonts w:cs="Arial" w:ascii="Arial" w:hAnsi="Arial"/>
          <w:b/>
          <w:color w:val="000000"/>
          <w:sz w:val="22"/>
          <w:szCs w:val="22"/>
        </w:rPr>
        <w:t xml:space="preserve">15b, Avenue des Montboucons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3644550"/>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742732958"/>
      <w:bookmarkStart w:id="11" w:name="__Fieldmark__0_274273295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742732958"/>
      <w:bookmarkStart w:id="13" w:name="__Fieldmark__1_2742732958"/>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3644551"/>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module contenant 2 compteurs à photons et un corrélateur temporel</w:t>
      </w:r>
    </w:p>
    <w:p>
      <w:pPr>
        <w:pStyle w:val="Normal"/>
        <w:rPr>
          <w:rFonts w:ascii="Arial" w:hAnsi="Arial" w:cs="Arial"/>
          <w:sz w:val="22"/>
          <w:szCs w:val="22"/>
        </w:rPr>
      </w:pPr>
      <w:r>
        <w:rPr>
          <w:rFonts w:cs="Arial" w:ascii="Arial" w:hAnsi="Arial"/>
          <w:sz w:val="22"/>
          <w:szCs w:val="22"/>
        </w:rPr>
        <w:t>1 module contenant 3 compteurs à photons indépendant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3644552"/>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4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53644553"/>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53644554"/>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3644555"/>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53644556"/>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53644557"/>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53644558"/>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53644559"/>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t>Compatibilité avec le matériel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Cout</w:t>
            </w:r>
          </w:p>
          <w:p>
            <w:pPr>
              <w:pStyle w:val="Normal"/>
              <w:numPr>
                <w:ilvl w:val="0"/>
                <w:numId w:val="12"/>
              </w:numPr>
              <w:spacing w:before="0" w:after="240"/>
              <w:rPr>
                <w:rFonts w:ascii="Arial" w:hAnsi="Arial" w:cs="Arial"/>
                <w:b/>
                <w:b/>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53644560"/>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742732958"/>
      <w:bookmarkStart w:id="25" w:name="__Fieldmark__2_274273295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742732958"/>
      <w:bookmarkStart w:id="27" w:name="__Fieldmark__3_2742732958"/>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3644561"/>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3644562"/>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 xml:space="preserve">Lundi </w:t>
      </w:r>
      <w:ins w:id="3" w:author="Thierry Grosjean" w:date="2020-10-15T14:59:00Z">
        <w:r>
          <w:rPr>
            <w:rFonts w:cs="Arial" w:ascii="Arial" w:hAnsi="Arial"/>
            <w:b/>
            <w:color w:val="FF0000"/>
            <w:sz w:val="24"/>
            <w:szCs w:val="24"/>
            <w:u w:val="single"/>
          </w:rPr>
          <w:t>09 novembre</w:t>
        </w:r>
      </w:ins>
      <w:r>
        <w:rPr>
          <w:rFonts w:cs="Arial" w:ascii="Arial" w:hAnsi="Arial"/>
          <w:b/>
          <w:color w:val="FF0000"/>
          <w:sz w:val="24"/>
          <w:szCs w:val="24"/>
          <w:u w:val="single"/>
        </w:rPr>
        <w:t xml:space="preserve">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3644563"/>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3644564"/>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3644565"/>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3644566"/>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53644567"/>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3644568"/>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53644569"/>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3644570"/>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Sans obje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3644571"/>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53644572"/>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3644573"/>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3644574"/>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3644575"/>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3644576"/>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3644577"/>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3644578"/>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3644579"/>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et R2193-4 du code de la commande publiqu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53644580"/>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53644581"/>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53644582"/>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53644583"/>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53644584"/>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53644585"/>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2742732958"/>
      <w:bookmarkStart w:id="54" w:name="__Fieldmark__4_274273295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2742732958"/>
      <w:bookmarkStart w:id="56" w:name="__Fieldmark__5_274273295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2742732958"/>
      <w:bookmarkStart w:id="58" w:name="__Fieldmark__6_274273295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2742732958"/>
      <w:bookmarkStart w:id="60" w:name="__Fieldmark__7_274273295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2742732958"/>
      <w:bookmarkStart w:id="62" w:name="__Fieldmark__8_274273295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2742732958"/>
      <w:bookmarkStart w:id="64" w:name="__Fieldmark__9_274273295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2742732958"/>
      <w:bookmarkStart w:id="66" w:name="__Fieldmark__10_274273295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2742732958"/>
      <w:bookmarkStart w:id="68" w:name="__Fieldmark__11_274273295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2742732958"/>
      <w:bookmarkStart w:id="70" w:name="__Fieldmark__12_274273295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2742732958"/>
      <w:bookmarkStart w:id="72" w:name="__Fieldmark__13_274273295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2742732958"/>
      <w:bookmarkStart w:id="74" w:name="__Fieldmark__14_274273295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53644586"/>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2742732958"/>
      <w:bookmarkStart w:id="77" w:name="__Fieldmark__15_274273295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2742732958"/>
      <w:bookmarkStart w:id="79" w:name="__Fieldmark__16_274273295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53644587"/>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53644588"/>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53644589"/>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2742732958"/>
      <w:bookmarkStart w:id="84" w:name="__Fieldmark__17_274273295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2742732958"/>
      <w:bookmarkStart w:id="86" w:name="__Fieldmark__18_274273295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53644590"/>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53644591"/>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2) incluant l’acte d’engagement et les 2 documents annexes A et B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53644592"/>
      <w:bookmarkEnd w:id="89"/>
      <w:r>
        <w:rPr/>
        <w:t>ANNEXE A au dossier de consultation</w:t>
      </w:r>
    </w:p>
    <w:p>
      <w:pPr>
        <w:pStyle w:val="Heading1"/>
        <w:jc w:val="center"/>
        <w:rPr>
          <w:sz w:val="22"/>
          <w:szCs w:val="22"/>
        </w:rPr>
      </w:pPr>
      <w:bookmarkStart w:id="90" w:name="__RefHeading___Toc53644593"/>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53644594"/>
      <w:bookmarkEnd w:id="91"/>
      <w:r>
        <w:rPr/>
        <w:t>ANNEXE B au dossier de consultation</w:t>
      </w:r>
    </w:p>
    <w:p>
      <w:pPr>
        <w:pStyle w:val="Heading1"/>
        <w:jc w:val="center"/>
        <w:rPr>
          <w:sz w:val="22"/>
          <w:szCs w:val="22"/>
        </w:rPr>
      </w:pPr>
      <w:bookmarkStart w:id="92" w:name="__RefHeading___Toc53644595"/>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Heading1"/>
        <w:jc w:val="center"/>
        <w:rPr>
          <w:vanish/>
        </w:rPr>
      </w:pPr>
      <w:r>
        <w:rPr>
          <w:vanish/>
        </w:rPr>
      </w:r>
      <w:bookmarkStart w:id="93" w:name="_PictureBullets"/>
      <w:bookmarkStart w:id="94" w:name="_PictureBullets"/>
      <w:bookmarkEnd w:id="94"/>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thierry.grosjean@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3:00Z</dcterms:created>
  <dc:creator>Présidence Université de Fran</dc:creator>
  <dc:description/>
  <cp:keywords/>
  <dc:language>en-US</dc:language>
  <cp:lastModifiedBy>utilbase</cp:lastModifiedBy>
  <cp:lastPrinted>2018-11-06T15:27:00Z</cp:lastPrinted>
  <dcterms:modified xsi:type="dcterms:W3CDTF">2020-10-16T06:38:00Z</dcterms:modified>
  <cp:revision>5</cp:revision>
  <dc:subject/>
  <dc:title> </dc:title>
</cp:coreProperties>
</file>