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ULTI-COMPTEURS à PHOT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848467"/>
      <w:bookmarkStart w:id="1" w:name="__Fieldmark__0_2498484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848467"/>
      <w:bookmarkStart w:id="3" w:name="__Fieldmark__1_2498484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848467"/>
      <w:bookmarkStart w:id="5" w:name="__Fieldmark__2_2498484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848467"/>
      <w:bookmarkStart w:id="7" w:name="__Fieldmark__3_2498484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848467"/>
      <w:bookmarkStart w:id="9" w:name="__Fieldmark__4_2498484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848467"/>
      <w:bookmarkStart w:id="11" w:name="__Fieldmark__5_2498484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848467"/>
      <w:bookmarkStart w:id="13" w:name="__Fieldmark__6_2498484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848467"/>
      <w:bookmarkStart w:id="15" w:name="__Fieldmark__7_2498484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848467"/>
      <w:bookmarkStart w:id="17" w:name="__Fieldmark__8_2498484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848467"/>
      <w:bookmarkStart w:id="19" w:name="__Fieldmark__9_2498484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848467"/>
      <w:bookmarkStart w:id="21" w:name="__Fieldmark__10_2498484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848467"/>
      <w:bookmarkStart w:id="23" w:name="__Fieldmark__11_2498484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10-15T07:12:00Z</dcterms:modified>
  <cp:revision>7</cp:revision>
  <dc:subject/>
  <dc:title/>
</cp:coreProperties>
</file>